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i/>
          <w:sz w:val="28"/>
          <w:szCs w:val="28"/>
          <w:u w:val="single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i/>
          <w:sz w:val="28"/>
          <w:szCs w:val="28"/>
          <w:u w:val="single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чальника Управления образования городского округа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Шишмаковой Людмилы Васи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шмакова Людмила Васи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21 171, 6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 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Nadi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 959, 7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 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лавного специалиста Управления образования городского округа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расовой Ольги Леонид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расова Ольга Леонид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 748, 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 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дущего  специалиста Управления образования городского округа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учковой Марии Павл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чкова Мария Павл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 224, 9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 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9 565, 86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 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 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консультанта по исполнению гос. полномочий по опеке и попечительств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правления образования городского округа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имоновой Надежды Вита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монова Надежда Виталье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 131, 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 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 205, 75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кирпичный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,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 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ару Форестер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5:00Z</dcterms:created>
  <dc:creator>RWT</dc:creator>
  <dc:description/>
  <cp:keywords/>
  <dc:language>en-US</dc:language>
  <cp:lastModifiedBy>1</cp:lastModifiedBy>
  <cp:lastPrinted>2013-04-15T15:47:00Z</cp:lastPrinted>
  <dcterms:modified xsi:type="dcterms:W3CDTF">2013-04-15T12:33:00Z</dcterms:modified>
  <cp:revision>7</cp:revision>
  <dc:subject/>
  <dc:title>С В Е Д Е Н И Я</dc:title>
</cp:coreProperties>
</file>