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аковой Людмилы Флегонт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ндакова Людми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егонт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368,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(1/2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89,0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мещение гаражного бокс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начальника Управления имуществом и земельными ресурсами городского округа города Котельнича Кировской области, заведующего сектором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еницыной Наталии Владимир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женицына Наталия Владимир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75,2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с/х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для ведени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16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(1/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е гаражного бокс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-31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едующего сектором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ыриной Риммы Васи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ы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мма Васи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798,6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627,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 участок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а, главного бухгалтера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иковой Галины Никола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т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колаевна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941,7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3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.0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117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МВЗ-3.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Сельскохозяй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я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-25А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(1/3) 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чкиной Марины Парфи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01 января по 31 декабря 2012 </w:t>
      </w:r>
      <w:r>
        <w:rPr/>
        <w:t>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ч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рфиевна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337,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200,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пичный 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але-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0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авиной Татьяны Аркадьевн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навин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кад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,6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</w:tr>
      <w:tr>
        <w:trPr>
          <w:trHeight w:val="289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6861,0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вмест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Легковой автомобиль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C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МАЗ 44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6604 РОСПУ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егох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ki-doo Xtrim Commander LTD 600 E -TE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Управления имуществом и земельными ресурсами городского округа города Котельнич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аловой Екатерины Вячеслав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галова 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ячеславовна  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444,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1/3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т 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18:00Z</dcterms:created>
  <dc:creator>RWT</dc:creator>
  <dc:description/>
  <cp:keywords/>
  <dc:language>en-US</dc:language>
  <cp:lastModifiedBy>User</cp:lastModifiedBy>
  <cp:lastPrinted>2013-04-30T12:54:00Z</cp:lastPrinted>
  <dcterms:modified xsi:type="dcterms:W3CDTF">2013-04-30T08:55:00Z</dcterms:modified>
  <cp:revision>16</cp:revision>
  <dc:subject/>
  <dc:title/>
</cp:coreProperties>
</file>