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финансов администрации городского округа города Котельнича Кировской обалсти, заведующего сектором Хомяковой Людмилы Вячеслав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мякова Людмила Вячеслав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9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 0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/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maxim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2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59:00Z</dcterms:modified>
  <cp:revision>3</cp:revision>
  <dc:subject/>
  <dc:title/>
</cp:coreProperties>
</file>