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ему сектором бухгалтерского учета и отчетности и финансового контроля, главному бухгалте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ьянову Игорю Николаевич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ьянов Игорь Никола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640,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9,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7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53:00Z</dcterms:modified>
  <cp:revision>5</cp:revision>
  <dc:subject/>
  <dc:title/>
</cp:coreProperties>
</file>