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left="420" w:hanging="0"/>
        <w:rPr>
          <w:sz w:val="24"/>
          <w:szCs w:val="24"/>
        </w:rPr>
      </w:pPr>
      <w:bookmarkStart w:id="0" w:name="bookmark0"/>
      <w:r>
        <w:rPr>
          <w:rStyle w:val="13pt"/>
          <w:sz w:val="24"/>
          <w:szCs w:val="24"/>
        </w:rPr>
        <w:t>СВЕДЕНИЯ</w:t>
      </w:r>
      <w:bookmarkEnd w:id="0"/>
    </w:p>
    <w:p>
      <w:pPr>
        <w:pStyle w:val="11"/>
        <w:keepNext w:val="true"/>
        <w:keepLines/>
        <w:shd w:fill="auto" w:val="clear"/>
        <w:spacing w:lineRule="auto" w:line="240"/>
        <w:ind w:left="420" w:hanging="0"/>
        <w:rPr>
          <w:sz w:val="24"/>
          <w:szCs w:val="24"/>
          <w:lang w:val="ru-RU"/>
        </w:rPr>
      </w:pPr>
      <w:bookmarkStart w:id="1" w:name="bookmark1"/>
      <w:r>
        <w:rPr>
          <w:sz w:val="24"/>
          <w:szCs w:val="24"/>
        </w:rPr>
        <w:t xml:space="preserve">о доходах, имуществе и обязательствах имущественного характера </w:t>
      </w:r>
      <w:r>
        <w:rPr>
          <w:sz w:val="24"/>
          <w:szCs w:val="24"/>
          <w:lang w:val="ru-RU"/>
        </w:rPr>
        <w:t xml:space="preserve">муниципальных служащих </w:t>
      </w:r>
    </w:p>
    <w:p>
      <w:pPr>
        <w:pStyle w:val="11"/>
        <w:keepNext w:val="true"/>
        <w:keepLines/>
        <w:shd w:fill="auto" w:val="clear"/>
        <w:spacing w:lineRule="auto" w:line="240"/>
        <w:ind w:left="4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авления образования городского округа города Котельнича Кировской области</w:t>
      </w:r>
      <w:r>
        <w:rPr>
          <w:sz w:val="24"/>
          <w:szCs w:val="24"/>
        </w:rPr>
        <w:t xml:space="preserve"> и членов </w:t>
      </w:r>
      <w:bookmarkEnd w:id="1"/>
      <w:r>
        <w:rPr>
          <w:sz w:val="24"/>
          <w:szCs w:val="24"/>
          <w:lang w:val="ru-RU"/>
        </w:rPr>
        <w:t>их</w:t>
      </w:r>
    </w:p>
    <w:p>
      <w:pPr>
        <w:pStyle w:val="11"/>
        <w:keepNext w:val="true"/>
        <w:keepLines/>
        <w:shd w:fill="auto" w:val="clear"/>
        <w:spacing w:lineRule="auto" w:line="240"/>
        <w:ind w:left="420" w:hanging="0"/>
        <w:rPr/>
      </w:pPr>
      <w:bookmarkStart w:id="2" w:name="bookmark2"/>
      <w:r>
        <w:rPr>
          <w:sz w:val="24"/>
          <w:szCs w:val="24"/>
        </w:rPr>
        <w:t>сем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за период с 01 января по 31 декабря 2011 года</w:t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18040" cy="5113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8040" cy="511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90"/>
                              <w:gridCol w:w="1262"/>
                              <w:gridCol w:w="1978"/>
                              <w:gridCol w:w="1272"/>
                              <w:gridCol w:w="1618"/>
                              <w:gridCol w:w="1987"/>
                              <w:gridCol w:w="1810"/>
                              <w:gridCol w:w="1258"/>
                              <w:gridCol w:w="1829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клари</w:t>
                                    <w:softHyphen/>
                                    <w:t>рованный годовой доход за 2011 год (руб.)</w:t>
                                  </w:r>
                                </w:p>
                              </w:tc>
                              <w:tc>
                                <w:tcPr>
                                  <w:tcW w:w="68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е средства, принадлежащи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2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Страна расположени 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80" w:firstLine="38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Шишмакова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Людмила Васильевн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344251,67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Квартира (1/2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19" w:leader="none"/>
                                    </w:tabs>
                                    <w:spacing w:lineRule="exact" w:line="274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втомобил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легковые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19" w:leader="none"/>
                                    </w:tabs>
                                    <w:spacing w:lineRule="exact" w:line="274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OYOTA NADIA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80" w:firstLine="3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80574,69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Квартира (1/2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80" w:firstLine="3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Тарасов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льга Леонидовн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88431,38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46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firstLine="3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204809,58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/>
                                    <w:ind w:left="4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втомобили легковые: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1)ВАЗ-2110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2) Мицубиси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firstLine="3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раева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Екатерина Васильевн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43488,36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/>
                                    <w:ind w:left="4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firstLine="3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Симонова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дежда Витальевн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208346,5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44,5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80" w:firstLine="38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783662,17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емельные участки: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1)садов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2)огородны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3)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араж кирпичны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/>
                                    <w:ind w:left="4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335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337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1943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238,2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26,0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80" w:firstLine="38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2pt;height:402.65pt;mso-wrap-distance-left:0pt;mso-wrap-distance-right:0pt;mso-wrap-distance-top:0pt;mso-wrap-distance-bottom:0pt;margin-top:0.05pt;mso-position-vertical-relative:text;margin-left: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90"/>
                        <w:gridCol w:w="1262"/>
                        <w:gridCol w:w="1978"/>
                        <w:gridCol w:w="1272"/>
                        <w:gridCol w:w="1618"/>
                        <w:gridCol w:w="1987"/>
                        <w:gridCol w:w="1810"/>
                        <w:gridCol w:w="1258"/>
                        <w:gridCol w:w="1829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2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/>
                              <w:t>Деклари</w:t>
                              <w:softHyphen/>
                              <w:t>рованный годовой доход за 2011 год (руб.)</w:t>
                            </w:r>
                          </w:p>
                        </w:tc>
                        <w:tc>
                          <w:tcPr>
                            <w:tcW w:w="68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е средства, принадлежащие на праве собственности</w:t>
                            </w:r>
                          </w:p>
                        </w:tc>
                        <w:tc>
                          <w:tcPr>
                            <w:tcW w:w="4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099" w:hRule="atLeast"/>
                        </w:trPr>
                        <w:tc>
                          <w:tcPr>
                            <w:tcW w:w="2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160" w:hanging="0"/>
                              <w:jc w:val="right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Страна расположени 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180" w:hanging="0"/>
                              <w:jc w:val="right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80" w:firstLine="380"/>
                              <w:jc w:val="left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Шишмаков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юдмила Васильевн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344251,67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Квартира (1/2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63,7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19" w:leader="none"/>
                              </w:tabs>
                              <w:spacing w:lineRule="exact" w:line="274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втомобили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легковы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19" w:leader="none"/>
                              </w:tabs>
                              <w:spacing w:lineRule="exact" w:line="274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YOTA NADIA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80" w:first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80574,69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Квартира (1/2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3,7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80" w:first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арасова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льга Леонидовн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88431,38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46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first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204809,58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/>
                              <w:ind w:left="46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втомобили легковые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1)ВАЗ-2110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2) Мицубиси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first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Краев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катерина Васильевн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43488,36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/>
                              <w:ind w:left="46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first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имонов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дежда Витальевн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208346,5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44,5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80" w:firstLine="38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783662,17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Земельные участки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1)садов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2)огородны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3)индивидуальное жилищное строительств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араж кирпичны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/>
                              <w:ind w:left="46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335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337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1943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238,2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26,04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80" w:firstLine="38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23" w:right="221" w:gutter="0" w:header="0" w:top="425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6"/>
      <w:szCs w:val="26"/>
      <w:lang w:bidi="ar-SA"/>
    </w:rPr>
  </w:style>
  <w:style w:type="character" w:styleId="13pt">
    <w:name w:val="Заголовок №1 + Интервал 3 pt"/>
    <w:basedOn w:val="1"/>
    <w:qFormat/>
    <w:rPr>
      <w:spacing w:val="70"/>
    </w:rPr>
  </w:style>
  <w:style w:type="character" w:styleId="Style15">
    <w:name w:val="Основной текст Знак"/>
    <w:basedOn w:val="Style14"/>
    <w:qFormat/>
    <w:rPr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sz w:val="9"/>
      <w:szCs w:val="9"/>
      <w:lang w:val="en-US" w:eastAsia="en-US" w:bidi="ar-SA"/>
    </w:rPr>
  </w:style>
  <w:style w:type="character" w:styleId="4">
    <w:name w:val="Основной текст (4)_"/>
    <w:basedOn w:val="Style14"/>
    <w:qFormat/>
    <w:rPr>
      <w:sz w:val="9"/>
      <w:szCs w:val="9"/>
      <w:lang w:val="en-US" w:eastAsia="en-US" w:bidi="ar-SA"/>
    </w:rPr>
  </w:style>
  <w:style w:type="character" w:styleId="5">
    <w:name w:val="Основной текст (5)_"/>
    <w:basedOn w:val="Style14"/>
    <w:qFormat/>
    <w:rPr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17"/>
      <w:jc w:val="center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9"/>
      <w:szCs w:val="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9"/>
      <w:szCs w:val="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4020" w:after="0"/>
    </w:pPr>
    <w:rPr>
      <w:rFonts w:ascii="Times New Roman" w:hAnsi="Times New Roman" w:eastAsia="Times New Roman" w:cs="Times New Roman"/>
      <w:i/>
      <w:iCs/>
      <w:color w:val="000000"/>
      <w:sz w:val="12"/>
      <w:szCs w:val="1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02:00Z</dcterms:created>
  <dc:creator>User</dc:creator>
  <dc:description/>
  <cp:keywords/>
  <dc:language>en-US</dc:language>
  <cp:lastModifiedBy>RWT</cp:lastModifiedBy>
  <cp:lastPrinted>2012-05-12T09:15:00Z</cp:lastPrinted>
  <dcterms:modified xsi:type="dcterms:W3CDTF">2012-05-13T08:24:00Z</dcterms:modified>
  <cp:revision>5</cp:revision>
  <dc:subject/>
  <dc:title>СВЕДЕНИЯ</dc:title>
</cp:coreProperties>
</file>