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доходах муниципальны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Лебяжского городского поселе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 201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2471"/>
        <w:gridCol w:w="1721"/>
        <w:gridCol w:w="1152"/>
        <w:gridCol w:w="1677"/>
        <w:gridCol w:w="1694"/>
        <w:gridCol w:w="1721"/>
        <w:gridCol w:w="1219"/>
        <w:gridCol w:w="1677"/>
      </w:tblGrid>
      <w:tr>
        <w:trPr>
          <w:trHeight w:val="165" w:hRule="atLeast"/>
        </w:trPr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за 2013 год (руб.) 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е средства, принадлежащие на праве собственности 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210" w:hRule="atLeast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располож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21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меницкий Геннадий Алексеевич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762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ЛПХ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МГ-3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704,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дыгин Николай Павлович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665,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-Октав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910,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-Октав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ружинина Наталья Валентиновна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646,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18,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21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знецова  Любов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лександро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946,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адобоева Елена Александровна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228,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DA-GRANT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гнатова Елена Юрь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996,4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ет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дия Иван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594,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568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5:40:00Z</dcterms:created>
  <dc:creator>L06</dc:creator>
  <dc:description/>
  <cp:keywords/>
  <dc:language>en-US</dc:language>
  <cp:lastModifiedBy>L06</cp:lastModifiedBy>
  <dcterms:modified xsi:type="dcterms:W3CDTF">2014-05-15T05:16:00Z</dcterms:modified>
  <cp:revision>9</cp:revision>
  <dc:subject/>
  <dc:title/>
</cp:coreProperties>
</file>