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552"/>
        <w:gridCol w:w="850"/>
        <w:gridCol w:w="851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Малькова Ольга Валери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6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нтегов Сергей Георг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ырцова Ирина Ден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3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лимуллина Фаима Нуртд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ипова Фирадауса Юны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А – 3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 ПТС -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стренко Валент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11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асина Надежд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Ахметзянов Раис Галимзя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ркина Марзия Махму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Василова Римм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-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остюнин Александр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Мерзляков Васил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Рено Сандеро Стенв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иатдинова Сария Мубаракш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Сопина И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ndai Elan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6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Тухватуллина Фания Нурисла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11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апегина Любовь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Алёшкина Оксана Мансу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Веретенцев Александр Фед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Гайфуллина Венера Ха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72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Хаустова Эльвира Рафик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Мальк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Степан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Хабиро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Абсалямова Рамиля Кутду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6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30 Lada Ka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 Octa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Блинова Татья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Ахмедзянов Риф Минсу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Гизатулл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Гущеварова Маргарит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Ряб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Суслова Светлана Ген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еменова Ири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Саляхова Наталья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ГАЗ 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Серебренникова Наталь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Сапегина 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 -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иуллина Елена Демь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Закирова Людмил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–A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CRU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ашицына Марина Григо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 -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Ашрапова Алсу Фар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Саламатова 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Салихова Рузиля Тал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тсубиси Ланс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Рупасов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мещение фотограф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дание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Сайфутдинова Гульназ Рафиз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Татимова 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Сафиуллин Фарит Муллазиатд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- 330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Хисматулин Рушан Раузит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6:00Z</dcterms:created>
  <dc:creator>User</dc:creator>
  <dc:description/>
  <cp:keywords/>
  <dc:language>en-US</dc:language>
  <cp:lastModifiedBy>Manson</cp:lastModifiedBy>
  <cp:lastPrinted>2014-05-08T11:03:00Z</cp:lastPrinted>
  <dcterms:modified xsi:type="dcterms:W3CDTF">2014-05-08T07:16:00Z</dcterms:modified>
  <cp:revision>2</cp:revision>
  <dc:subject/>
  <dc:title>СВЕДЕНИЯ</dc:title>
</cp:coreProperties>
</file>