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, представленные муниципальными служащими администрации Нагорского района и лиц, замещающих муниципальные должности за отчетный финансовый год с 1 января 2013 года по 31 декабря 2013 года</w:t>
      </w:r>
    </w:p>
    <w:p>
      <w:pPr>
        <w:pStyle w:val="Normal"/>
        <w:rPr/>
      </w:pPr>
      <w:r>
        <w:rPr/>
        <w:t xml:space="preserve">  </w:t>
      </w:r>
    </w:p>
    <w:tbl>
      <w:tblPr>
        <w:tblW w:w="51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67"/>
        <w:gridCol w:w="2125"/>
        <w:gridCol w:w="1929"/>
        <w:gridCol w:w="3683"/>
        <w:gridCol w:w="1132"/>
        <w:gridCol w:w="1753"/>
        <w:gridCol w:w="2572"/>
      </w:tblGrid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3 г. (руб.)</w:t>
            </w:r>
          </w:p>
        </w:tc>
        <w:tc>
          <w:tcPr>
            <w:tcW w:w="65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b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b/>
              </w:rPr>
              <w:t>Площадь</w:t>
              <w:br/>
              <w:t>(кв.м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лыч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 Евгеньевич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а Нагорского района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95741,48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аренда)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70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4,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8758,31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регистрация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4,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70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564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регистрация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4,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70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регистрация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4,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70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регистрация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4,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70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регистрация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4,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фактическое предоставление, пользова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70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воселов Анатолий Иванович 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а администрации Нагорского района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87693,25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– 213100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а/м ВАЗ – Лада 11176-33-036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-х комнатная квартира (фактическое предоставление, регистрация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7573,43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  <w:br/>
              <w:t>(индивидуальная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делкина Светлана Николаевн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комиссии муниципального образования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6590,65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1/3 часть, долев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9674,66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(</w:t>
            </w:r>
            <w:r>
              <w:rPr>
                <w:lang w:val="en-US"/>
              </w:rPr>
              <w:t>Soul</w:t>
            </w:r>
            <w:r>
              <w:rPr/>
              <w:t>) (индивидуальная собственность)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1/3 часть, долев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воеглазова Ольг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асильевна 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по экономике и муниципальной собственности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5157,47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(1/3 часть, долевая собственность)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86,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5260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регистрация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21074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 xml:space="preserve">а/м Лада 219010 – Грант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86,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закова </w:t>
            </w:r>
          </w:p>
          <w:p>
            <w:pPr>
              <w:pStyle w:val="Normal"/>
              <w:rPr/>
            </w:pPr>
            <w:r>
              <w:rPr>
                <w:b/>
              </w:rPr>
              <w:t>Валентина Васильевн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- начальник финансового управления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7091,75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  <w:br/>
              <w:t xml:space="preserve">(индивидуальная)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9,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р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профилактике правонарушений и социальным вопросам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1049,94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  <w:br/>
              <w:t>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500,01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-х комнатная квартира 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а/м ГАЗ 270500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 xml:space="preserve">- а/м </w:t>
            </w:r>
            <w:r>
              <w:rPr>
                <w:lang w:val="en-US"/>
              </w:rPr>
              <w:t>GREATWALLCC6460KY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- а/м ВАЗ – 21074 (индивидуальная собственность)</w:t>
            </w:r>
          </w:p>
        </w:tc>
      </w:tr>
      <w:tr>
        <w:trPr>
          <w:trHeight w:val="192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66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и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рьевич</w:t>
            </w:r>
          </w:p>
        </w:tc>
        <w:tc>
          <w:tcPr>
            <w:tcW w:w="21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вопросам жизнеобеспечения</w:t>
            </w:r>
          </w:p>
        </w:tc>
        <w:tc>
          <w:tcPr>
            <w:tcW w:w="192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9840,22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а/м </w:t>
            </w:r>
            <w:r>
              <w:rPr>
                <w:lang w:val="en-US"/>
              </w:rPr>
              <w:t xml:space="preserve">LADA </w:t>
            </w:r>
            <w:r>
              <w:rPr/>
              <w:t xml:space="preserve">21703 </w:t>
            </w:r>
            <w:r>
              <w:rPr>
                <w:lang w:val="en-US"/>
              </w:rPr>
              <w:t>PRIORA</w:t>
            </w:r>
          </w:p>
        </w:tc>
      </w:tr>
      <w:tr>
        <w:trPr>
          <w:trHeight w:val="1220" w:hRule="atLeast"/>
        </w:trPr>
        <w:tc>
          <w:tcPr>
            <w:tcW w:w="16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66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0487,02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66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66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хрина </w:t>
            </w:r>
          </w:p>
          <w:p>
            <w:pPr>
              <w:pStyle w:val="Normal"/>
              <w:rPr/>
            </w:pPr>
            <w:r>
              <w:rPr>
                <w:b/>
              </w:rPr>
              <w:t>Валентина Германовн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правляющий делами администрации Нагорского района 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20122,68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>
          <w:trHeight w:val="58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000,08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а/м Нива «Шевролет»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- а/м УАЗ -469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>
                <w:rStyle w:val="Applestylespan"/>
                <w:color w:val="000000"/>
              </w:rPr>
            </w:pPr>
            <w:r>
              <w:rPr/>
              <w:t xml:space="preserve">- а/м </w:t>
            </w:r>
            <w:r>
              <w:rPr>
                <w:rStyle w:val="Applestylespan"/>
                <w:color w:val="000000"/>
              </w:rPr>
              <w:t>Opel Antara</w:t>
            </w:r>
          </w:p>
          <w:p>
            <w:pPr>
              <w:pStyle w:val="Normal"/>
              <w:rPr>
                <w:rStyle w:val="Applestylespan"/>
                <w:color w:val="000000"/>
              </w:rPr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- мотоцикл  ИЖ Планет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30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жн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ял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ургалиевн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управления образования администрации Нагорского района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51359,96 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1/2 доли))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7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1/2 часть, общая долев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,7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94785,08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днокомнатная квартира  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ВАЗ-21144</w:t>
              <w:br/>
              <w:t xml:space="preserve">(индивидуальная собственность) </w:t>
            </w:r>
          </w:p>
          <w:p>
            <w:pPr>
              <w:pStyle w:val="Normal"/>
              <w:rPr/>
            </w:pPr>
            <w:r>
              <w:rPr/>
              <w:t>а/м ВАЗ 21099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автомобили грузовые Урал 4320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УАЗ 390902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дание теплой автостоянки 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94,8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кторова Евгения </w:t>
            </w:r>
          </w:p>
          <w:p>
            <w:pPr>
              <w:pStyle w:val="Normal"/>
              <w:rPr/>
            </w:pPr>
            <w:r>
              <w:rPr>
                <w:b/>
              </w:rPr>
              <w:t>Витальевн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управления культуры администрации Нагорского района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5011,29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4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1/2 часть, общая долев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6040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УАЗ – 31512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LADA LARGUS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лодка Р 7397 КИ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22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,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, регистрация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рионов Сергей Юрьевич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ий отделом по организационным, правовым вопросам и работе с территориями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12506,28 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общая совместн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,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5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7797,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общая совместн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,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5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 xml:space="preserve">- </w:t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,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 xml:space="preserve">- 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5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820" w:hRule="atLeast"/>
        </w:trPr>
        <w:tc>
          <w:tcPr>
            <w:tcW w:w="166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,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900" w:hRule="atLeast"/>
        </w:trPr>
        <w:tc>
          <w:tcPr>
            <w:tcW w:w="16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16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5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960" w:hRule="atLeast"/>
        </w:trPr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ива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имовн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ий отделом бухгалтерского учета и отчетности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9487,07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1/4 доли, общая долев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1/4 доли, общая долев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9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6889,93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1/4 доли, общая долев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124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80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1/4 доли, общая долев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9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66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1/4 доли, общая долев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6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1/4 доли, общая долев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6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9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66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1/4 доли, общая долев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6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1/4 доли, общая долев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9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ш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колай </w:t>
            </w:r>
          </w:p>
          <w:p>
            <w:pPr>
              <w:pStyle w:val="Normal"/>
              <w:rPr/>
            </w:pPr>
            <w:r>
              <w:rPr>
                <w:b/>
              </w:rPr>
              <w:t>Иннокентьевич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ий правовым отделом администрации района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2148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(индивидуальная собственность)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УАЗ 315194</w:t>
              <w:br/>
              <w:t xml:space="preserve">(индивидуальная собственность) </w:t>
            </w:r>
          </w:p>
          <w:p>
            <w:pPr>
              <w:pStyle w:val="Normal"/>
              <w:rPr/>
            </w:pPr>
            <w:r>
              <w:rPr/>
              <w:t>мотоцикл ИЖ «Юпитер 5»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,7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9783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-х комнатная квартира (фактическое предоставление, регистрация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>
          <w:trHeight w:val="26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,7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делк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ьевн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ий отделом сельского хозяйства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0828,66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регистрация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8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4625,99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а/м ВАЗ – 21101 (индивидуальная собственность)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8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6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6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8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6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8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ки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алина </w:t>
            </w:r>
          </w:p>
          <w:p>
            <w:pPr>
              <w:pStyle w:val="Normal"/>
              <w:rPr/>
            </w:pPr>
            <w:r>
              <w:rPr>
                <w:b/>
              </w:rPr>
              <w:t>Ивановн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ведующий отделом по экономике и работе с малым бизнесом 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18394,74 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индивидуальная собственность)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6,8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  <w:br/>
              <w:t>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6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4572,69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(фактическое предоставление, регистрация)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6,8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/м ВАЗ 21114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-  а/м УАЗ 31512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- мотоцикл ИЖ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6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(фактическое предоставление, регистрация)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6,8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6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ргунова Валентина Анатольевн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ая отделом по имуществу и земельным ресурсам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96538,82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-х комнатная квартира 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,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7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стр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вгений </w:t>
            </w:r>
          </w:p>
          <w:p>
            <w:pPr>
              <w:pStyle w:val="Normal"/>
              <w:rPr/>
            </w:pPr>
            <w:r>
              <w:rPr>
                <w:b/>
              </w:rPr>
              <w:t>Георгиевич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ий архивным сектором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81533,69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-х комнатная квартира 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а/м ВАЗ 2131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- мотоцикл ММВЗ -3-112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67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0186,75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-х комнатная квартира (фактическое предоставление, регистрация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>
          <w:trHeight w:val="18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67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белев Александр Витальевич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ий сектором архитектуры и градостроительства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2967,85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-х комнатная квартира 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а/м ВАЗ – 21074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- а/м ВАЗ – 2115</w:t>
            </w:r>
          </w:p>
          <w:p>
            <w:pPr>
              <w:pStyle w:val="Normal"/>
              <w:rPr/>
            </w:pPr>
            <w:r>
              <w:rPr/>
              <w:t>(с индивидуальная собственность)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47 (2575,9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8645,20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долевая собственность, 1/9) 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, ½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2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, 2/9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5,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-х комнатная квартира (фактическое предоставление, регистрация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47 (2575,9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тников Анатолий Аркадьевич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ий сектором ГО и ЧС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96215,62 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-х комнатная квартира (фактическое предоставление, регистрация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мотоцикл МТ-10-«Днепр»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  <w:br/>
              <w:t>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1592,71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-х комнатная квартира (фактическое предоставление, регистрация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Малыгина Наталия </w:t>
            </w:r>
          </w:p>
          <w:p>
            <w:pPr>
              <w:pStyle w:val="Normal"/>
              <w:rPr/>
            </w:pPr>
            <w:r>
              <w:rPr>
                <w:b/>
              </w:rPr>
              <w:t>Васильевн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финансового управления, начальник отдела бюджетно-аналитической работы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4112,04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комнатная квартира (1/2 часть, общая долев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комнатная квартира (1/2 часть, общая долев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Сысолятина Наталия </w:t>
            </w:r>
          </w:p>
          <w:p>
            <w:pPr>
              <w:pStyle w:val="Normal"/>
              <w:rPr/>
            </w:pPr>
            <w:r>
              <w:rPr>
                <w:b/>
              </w:rPr>
              <w:t>Николаевн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управления образования администрация Нагорского района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7923,87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2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112,58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а/м ВАЗ 2112 (индивидуальная собственность)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2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2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2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алыгина Татьяна Вячеславовна</w:t>
            </w:r>
          </w:p>
        </w:tc>
        <w:tc>
          <w:tcPr>
            <w:tcW w:w="21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бухгалтерского учета, отчетности и казначейского исполнения местного бюджета, главный бухгалтер</w:t>
            </w:r>
          </w:p>
        </w:tc>
        <w:tc>
          <w:tcPr>
            <w:tcW w:w="192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1620,21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комнатная 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7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000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комнатная 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а/м </w:t>
            </w:r>
            <w:r>
              <w:rPr>
                <w:lang w:val="en-US"/>
              </w:rPr>
              <w:t>LADA</w:t>
            </w:r>
            <w:r>
              <w:rPr/>
              <w:t>- 211440 (индивидуальная собственность)</w:t>
            </w:r>
          </w:p>
        </w:tc>
      </w:tr>
      <w:tr>
        <w:trPr/>
        <w:tc>
          <w:tcPr>
            <w:tcW w:w="16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7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комнатная 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7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комнатная 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7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овоселова Ольга Анатольевн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равовой работы и финансового контроля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6525,46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-х комнатная квартира (1/4 часть, общая долев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1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-х комнатная квартира (1/4 часть, общая 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1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66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-х комнатная квартира (1/4 часть, общая долевая собственность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1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1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1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одоносова Елена Юрьевна</w:t>
            </w:r>
          </w:p>
        </w:tc>
        <w:tc>
          <w:tcPr>
            <w:tcW w:w="21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ий сектором планирования доходов</w:t>
            </w:r>
          </w:p>
        </w:tc>
        <w:tc>
          <w:tcPr>
            <w:tcW w:w="192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9785,67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-х комнатная 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60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596,0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-х комнатная квартира (социальный найм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P</w:t>
            </w:r>
            <w:r>
              <w:rPr/>
              <w:t xml:space="preserve"> (индивидуальная собственность)</w:t>
            </w:r>
          </w:p>
        </w:tc>
      </w:tr>
      <w:tr>
        <w:trPr/>
        <w:tc>
          <w:tcPr>
            <w:tcW w:w="16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60,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125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3-х комнатная 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560,5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ыш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КДН и защите их прав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6293,04</w:t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4475,37</w:t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а/м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rancport</w:t>
            </w:r>
            <w:r>
              <w:rPr/>
              <w:t xml:space="preserve"> (индивидуальная собственность)</w:t>
            </w:r>
          </w:p>
        </w:tc>
      </w:tr>
      <w:tr>
        <w:trPr>
          <w:trHeight w:val="24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восел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по экономике и работе с малым бизнесом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7573,43</w:t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26,5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87693,25</w:t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26,5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а/м ВАЗ-213100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 xml:space="preserve">-а/м </w:t>
            </w:r>
            <w:r>
              <w:rPr>
                <w:lang w:val="en-US"/>
              </w:rPr>
              <w:t>LADA</w:t>
            </w:r>
            <w:r>
              <w:rPr/>
              <w:t xml:space="preserve"> 11176-33-036 (индивидуальная собственность)</w:t>
            </w:r>
          </w:p>
        </w:tc>
      </w:tr>
      <w:tr>
        <w:trPr>
          <w:trHeight w:val="88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р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</w:t>
            </w:r>
          </w:p>
          <w:p>
            <w:pPr>
              <w:pStyle w:val="Normal"/>
              <w:rPr/>
            </w:pPr>
            <w:r>
              <w:rPr>
                <w:b/>
              </w:rPr>
              <w:t>Владимирович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– юрисконсульт правового отдела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8658,64</w:t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81,6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4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регистрац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24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110,07</w:t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жилое помещение из 1 комнаты коммунальной  квартиры 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2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81,6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018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81,6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018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ч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ия</w:t>
            </w:r>
          </w:p>
          <w:p>
            <w:pPr>
              <w:pStyle w:val="Normal"/>
              <w:rPr/>
            </w:pPr>
            <w:r>
              <w:rPr>
                <w:b/>
              </w:rPr>
              <w:t>Владимировн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по экономике и работе с малым бизнесом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3382,78</w:t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2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92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68659,94</w:t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вартира (1/2 доли, общая 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а/м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  <w:r>
              <w:rPr/>
              <w:t xml:space="preserve"> (индивидуальная собственность)</w:t>
            </w:r>
          </w:p>
        </w:tc>
      </w:tr>
      <w:tr>
        <w:trPr>
          <w:trHeight w:val="22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92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92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х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по экономике и работе с малым бизнесом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8129,02</w:t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9639,72</w:t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ш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имуществу и земельным ресурсам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0723,71</w:t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дание магазина 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5438,48</w:t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(индивидуальная собственность)</w:t>
            </w:r>
          </w:p>
        </w:tc>
      </w:tr>
      <w:tr>
        <w:trPr>
          <w:trHeight w:val="32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554,3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554,3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тни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имуществу и земельным ресурсам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433,30</w:t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163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ат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имуществу и земельным ресурсам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7323,61</w:t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2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829,54</w:t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а/м ВАЗ-21093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-а/м М-2140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59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2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еребрени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ьв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по опеке и попечительству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31450,08</w:t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66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4,69</w:t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а/м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-4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-а/м ВАЗ-21100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-трактор Т-70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66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чев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финансовому контролю</w:t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15103,06</w:t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2-х комнатная квартира (индивидуальная собственность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3-х комнатная 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6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3-х комнатная квартира (безвозмездное пользование, фактическое предоставление)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6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29:00Z</dcterms:created>
  <dc:creator>Ольга</dc:creator>
  <dc:description/>
  <cp:keywords/>
  <dc:language>en-US</dc:language>
  <cp:lastModifiedBy>Ольга</cp:lastModifiedBy>
  <dcterms:modified xsi:type="dcterms:W3CDTF">2014-05-08T08:07:00Z</dcterms:modified>
  <cp:revision>63</cp:revision>
  <dc:subject/>
  <dc:title>Сведения о доходах, об имуществе и обязательствах имущественного характера, представленные муниципальными служащими администрации Нагорского района и лиц, замещающих муниципальные должности за отчетный финансовый год с 1 января 2009 года по 31 декабря 20</dc:title>
</cp:coreProperties>
</file>