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color w:val="5D573E"/>
          <w:sz w:val="26"/>
          <w:szCs w:val="26"/>
        </w:rPr>
      </w:pPr>
      <w:r>
        <w:rPr>
          <w:rStyle w:val="StrongEmphasis"/>
          <w:color w:val="5D573E"/>
          <w:sz w:val="27"/>
          <w:szCs w:val="27"/>
        </w:rPr>
        <w:t>Сведения о доходах, об имуществе и обязательствах имущественного характера, представленные руководителями муниципальных образовательных учреждений Нагорского района за отчетный финансовый год с 1 января 2013 года по 31 декабря 2013 года </w:t>
      </w:r>
    </w:p>
    <w:p>
      <w:pPr>
        <w:pStyle w:val="Style15"/>
        <w:shd w:fill="FFFFFF" w:val="clear"/>
        <w:rPr>
          <w:rFonts w:ascii="Tahoma" w:hAnsi="Tahoma" w:cs="Tahoma"/>
          <w:color w:val="5D573E"/>
          <w:sz w:val="26"/>
          <w:szCs w:val="26"/>
        </w:rPr>
      </w:pPr>
      <w:r>
        <w:rPr>
          <w:rFonts w:cs="Tahoma" w:ascii="Tahoma" w:hAnsi="Tahoma"/>
          <w:color w:val="5D573E"/>
          <w:sz w:val="26"/>
          <w:szCs w:val="26"/>
        </w:rPr>
        <w:t> </w:t>
      </w:r>
    </w:p>
    <w:tbl>
      <w:tblPr>
        <w:tblW w:w="119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1519"/>
        <w:gridCol w:w="1395"/>
        <w:gridCol w:w="2062"/>
        <w:gridCol w:w="1490"/>
        <w:gridCol w:w="1734"/>
        <w:gridCol w:w="1980"/>
      </w:tblGrid>
      <w:tr>
        <w:trPr/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, отчество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сумма деклариро-ванного годового дохода за 2012 г. (руб.)</w:t>
            </w:r>
          </w:p>
        </w:tc>
        <w:tc>
          <w:tcPr>
            <w:tcW w:w="52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 (кв.м.)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тникова Ольга Ивано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 МКДОУ д/сад № 5 пгт Нагорс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7"/>
                <w:szCs w:val="27"/>
              </w:rPr>
              <w:t>199188,2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5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5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kia spektra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5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белева Галина Аркадье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СОШ п. Орлецы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59148,5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ссроч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7"/>
                <w:szCs w:val="27"/>
              </w:rPr>
              <w:t>61,2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32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(общая собственность)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собственность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собственность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0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2,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льсфаген-Поло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ушина Валентина Ивано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СОШ с УИОП пгт Нагорс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236,2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собственность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4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255,4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60,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ВЗ-3.112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есенина Галина Иосифо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ООШ п. Крутой Лог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4348,8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389,6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ссроч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0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чева Галина Михайло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ООШ с. Мулино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5006,4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цикл ММВЗ-3.112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313,5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икова Татьяна Ивано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СОШ с. Синегорье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834,0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батуров Сергей Иванович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СОШ п. Бажелк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913,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31,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цикл Сова-175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7"/>
                <w:szCs w:val="27"/>
              </w:rPr>
              <w:t>59531,9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уфакин Александр Васильевич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СОШ с. Заево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08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ссроч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53,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102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39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0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Renault</w:t>
            </w:r>
            <w:r>
              <w:rPr>
                <w:sz w:val="27"/>
                <w:szCs w:val="27"/>
                <w:lang w:val="en-US"/>
              </w:rPr>
              <w:t>Logan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торина Елена Владимиро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 МКДОУ детский сад п. Кобр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301,4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ссроч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7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258,3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7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7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7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стратова Татьяна Николае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 МКДОУ детский сад №4 п. Нагорс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245,6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индивидуальная собственность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общая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3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инина Светлана Николае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 МКДОУ детский сад п. Кобр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9176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9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22,3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ссроч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93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льо Нина Дмитрие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 МКДОУ детский сад №3 п. Нагорс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206,2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ссроч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5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ыгина Наталия Николае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 МКДОУ детский сад №2 п. Нагорс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639,8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собственность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pel Astra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022,3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оеглазова Александра Михайло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СОШ п. Кобр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327,1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4</w:t>
            </w:r>
          </w:p>
          <w:p>
            <w:pPr>
              <w:pStyle w:val="Style15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03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196,4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Жилой дом (бессрочное пользование)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4</w:t>
            </w:r>
          </w:p>
          <w:p>
            <w:pPr>
              <w:pStyle w:val="Style15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03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itsubishi lancer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8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итова Галина Ивановна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ая МКДОУ д/ сад №1 п. Нагорск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230,9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7"/>
                <w:szCs w:val="27"/>
              </w:rPr>
              <w:t>Земельный участок (безвозмездное пользование)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3</w:t>
            </w:r>
          </w:p>
          <w:p>
            <w:pPr>
              <w:pStyle w:val="Style15"/>
              <w:rPr/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751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7142,0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3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enaultSR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3 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рушев Михаил Павлович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КОУ ДОД ДЮЦ «Факел»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7"/>
                <w:szCs w:val="27"/>
              </w:rPr>
              <w:t>587178,1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собственность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аренда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1,2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7"/>
                <w:szCs w:val="27"/>
              </w:rPr>
              <w:t>ВАЗ-21103, Лада Ларгус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безвозмездное пользование)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безвозмездное пользование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1,2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851" w:gutter="0" w:header="0" w:top="851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12:00Z</dcterms:created>
  <dc:creator>Ольга</dc:creator>
  <dc:description/>
  <cp:keywords/>
  <dc:language>en-US</dc:language>
  <cp:lastModifiedBy>РУО Нагорск</cp:lastModifiedBy>
  <cp:lastPrinted>2014-05-07T11:05:00Z</cp:lastPrinted>
  <dcterms:modified xsi:type="dcterms:W3CDTF">2014-06-16T10:36:00Z</dcterms:modified>
  <cp:revision>6</cp:revision>
  <dc:subject/>
  <dc:title>Сведения о доходах, об имуществе и обязательствах имущественного характера, представленные руководителями муниципальных образовательных учреждений Нагорского района за отчетный финансовый год с 1 января 2012 года по 31 декабря 2012 года </dc:title>
</cp:coreProperties>
</file>