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сведения о доходах за 2013 год.</w:t>
      </w:r>
    </w:p>
    <w:p>
      <w:pPr>
        <w:pStyle w:val="Heading2"/>
        <w:rPr/>
      </w:pPr>
      <w:r>
        <w:rPr/>
        <w:t>12 Мая 2014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60"/>
      </w:tblGrid>
      <w:tr>
        <w:trPr/>
        <w:tc>
          <w:tcPr>
            <w:tcW w:w="1466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</w:t>
            </w:r>
          </w:p>
          <w:p>
            <w:pPr>
              <w:pStyle w:val="Normal"/>
              <w:spacing w:before="28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 доходах, об имуществе и обязательствах имущественного характера муниципальных служащих администрации Немского района Кировской области, его супруги (супруга) и несовершеннолетних детей за период</w:t>
            </w:r>
          </w:p>
          <w:p>
            <w:pPr>
              <w:pStyle w:val="Normal"/>
              <w:spacing w:before="280" w:after="200"/>
              <w:jc w:val="center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с 01 января 2013 по 31 декабря 2013 года</w:t>
            </w:r>
          </w:p>
          <w:p>
            <w:pPr>
              <w:pStyle w:val="Normal"/>
              <w:spacing w:before="280" w:after="200"/>
              <w:rPr/>
            </w:pPr>
            <w:r>
              <w:rPr/>
              <w:t> </w:t>
            </w:r>
          </w:p>
          <w:tbl>
            <w:tblPr>
              <w:tblW w:w="145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74"/>
              <w:gridCol w:w="2208"/>
              <w:gridCol w:w="1642"/>
              <w:gridCol w:w="1018"/>
              <w:gridCol w:w="1578"/>
              <w:gridCol w:w="1692"/>
              <w:gridCol w:w="1642"/>
              <w:gridCol w:w="1018"/>
              <w:gridCol w:w="1578"/>
            </w:tblGrid>
            <w:tr>
              <w:trPr/>
              <w:tc>
                <w:tcPr>
                  <w:tcW w:w="217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/>
                    <w:t>ФИО,</w:t>
                  </w:r>
                </w:p>
                <w:p>
                  <w:pPr>
                    <w:pStyle w:val="Normal"/>
                    <w:spacing w:before="280" w:after="200"/>
                    <w:rPr/>
                  </w:pPr>
                  <w:r>
                    <w:rPr/>
                    <w:t>должность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2208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/>
                    <w:t>Декларированный доход (рублей)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5930" w:type="dxa"/>
                  <w:gridSpan w:val="4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/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238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sz w:val="24"/>
                      <w:szCs w:val="24"/>
                    </w:rPr>
                  </w:pPr>
                  <w:r>
                    <w:rPr/>
                    <w:t>Перечень объектов недвижимости имущества, находящегося в пользовании</w:t>
                  </w:r>
                </w:p>
              </w:tc>
            </w:tr>
            <w:tr>
              <w:trPr/>
              <w:tc>
                <w:tcPr>
                  <w:tcW w:w="217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08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/>
                    <w:t>Вид объектов недвижимости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/>
                    <w:t>Страна расположения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/>
                    <w:t>Транспортные средства (с указанием вида и марки)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/>
                    <w:t>Вид объектов недвижимости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/>
                    <w:t>Площадь (кв.м)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/>
                    <w:t>Страна расположения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Ворончихина Людмила Сергеевна, заведующая отделом экономики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265567,85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Квартира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62,1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Не имеет 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1014,1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супруг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355995,96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Квартира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62,1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sz w:val="26"/>
                      <w:szCs w:val="26"/>
                      <w:lang w:val="en-US"/>
                    </w:rPr>
                    <w:t>RENAULTSR</w:t>
                  </w:r>
                  <w:r>
                    <w:rPr>
                      <w:sz w:val="26"/>
                      <w:szCs w:val="26"/>
                    </w:rPr>
                    <w:t>,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  <w:r>
                    <w:rPr>
                      <w:sz w:val="26"/>
                      <w:szCs w:val="26"/>
                    </w:rPr>
                    <w:t>ИЖ-6.114-01,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1014,1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дочь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5639,08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Квартира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62,1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1014,1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сын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Не имеет 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, квартира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14,1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2,1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оссия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Холстинин Николай Аркадьевич, Первый заместитель главы администрации по жизнеобеспечению и АПК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288654,2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Жилой дом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89,0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Не имеет 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  <w:r>
                    <w:rPr>
                      <w:sz w:val="26"/>
                      <w:szCs w:val="26"/>
                    </w:rPr>
                    <w:t>1429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супруга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330924,44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Жилой дом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9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1429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Семакова Любовь Сергеевна, ведущий специалист по работе с молодежью УКМПиС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175387,27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Квартира 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35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Исупов Вячеслав Николаевич, ведущий специалист отдела муниципального хозяйства строительства и архитектуры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172548,43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АЗ-2108, Восход 3м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Жилое помещение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33,0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38,8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сын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Жилое помещение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38,8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Рогожников Александр Николаевич, Глава администрации 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414444,11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Комната 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,6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ВАЗ «</w:t>
                  </w:r>
                  <w:r>
                    <w:rPr>
                      <w:sz w:val="26"/>
                      <w:szCs w:val="26"/>
                      <w:lang w:val="en-US"/>
                    </w:rPr>
                    <w:t>LadaGranta</w:t>
                  </w:r>
                  <w:r>
                    <w:rPr>
                      <w:sz w:val="26"/>
                      <w:szCs w:val="26"/>
                    </w:rPr>
                    <w:t>», Мотоцикл ИЖ-Ю-5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вартира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1,3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580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супруга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377395,21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Квартира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51,3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580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Городилова Ольга Леонидовна, главный специалист комитета по имуществу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211631,79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вартира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Жилой дом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,0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,1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35</w:t>
                  </w:r>
                </w:p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супруг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169810,09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- 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ВАЗ-2108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Жилой дом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,3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35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оссия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Брангина Раиса Максимовна, Заместитель главы администрации по социальным вопросам, начальник управления образования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380341,89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вартира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3,4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951,8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супруг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585120,69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Не имеет 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Chevrolet Cruze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вартира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3,4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951,8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Халявина Наталья Викторовна,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главный специалист по опеке и попечительству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186584,83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- 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Земельный участок 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9,5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9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оссия 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сын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7180,51</w:t>
                  </w:r>
                  <w:bookmarkStart w:id="0" w:name="_GoBack"/>
                  <w:bookmarkEnd w:id="0"/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Земельный участок 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9,5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9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оссия 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sz w:val="26"/>
                      <w:szCs w:val="26"/>
                    </w:rPr>
                    <w:t>Семенова Лариса Валериевна,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главный специалист по делам архива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190463,87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Квартира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32,8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Земельный участок 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3,0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28,0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оссия 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супруг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250000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вартира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жилое здание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4,5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66,1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927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Лада-Гранта ВАЗ-21090, Мерседес-Бенц-Вито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Земельный участок 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28,0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оссия 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сын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Земельный участок 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3,0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28,0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оссия 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Караваева Маргарита Ивановна, главный специалист отдела экономики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8344,52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вартира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вартира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5,7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  <w:r>
                    <w:rPr>
                      <w:sz w:val="26"/>
                      <w:szCs w:val="26"/>
                    </w:rPr>
                    <w:t>30,1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  <w:r>
                    <w:rPr>
                      <w:sz w:val="26"/>
                      <w:szCs w:val="26"/>
                    </w:rPr>
                    <w:t>Россия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900,0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Медведев Алексей Юрьевич, ведущий специалист по вопросам строительства, транспорта и дорожного хозяйства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166791,53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Квартира 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47,0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  <w:r>
                    <w:rPr>
                      <w:sz w:val="26"/>
                      <w:szCs w:val="26"/>
                    </w:rPr>
                    <w:t>36,1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  <w:r>
                    <w:rPr>
                      <w:sz w:val="26"/>
                      <w:szCs w:val="26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супруга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147863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Квартира 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47,0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  <w:r>
                    <w:rPr>
                      <w:sz w:val="26"/>
                      <w:szCs w:val="26"/>
                    </w:rPr>
                    <w:t>36,1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  <w:r>
                    <w:rPr>
                      <w:sz w:val="26"/>
                      <w:szCs w:val="26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сын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Квартира 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47,0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  <w:r>
                    <w:rPr>
                      <w:sz w:val="26"/>
                      <w:szCs w:val="26"/>
                    </w:rPr>
                    <w:t>36,1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  <w:r>
                    <w:rPr>
                      <w:sz w:val="26"/>
                      <w:szCs w:val="26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Шастина Наталья Алексеевна, заведующая отделом бухгалтерского учета и отчетности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278827,94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 Жилой дом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00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2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супруг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1120127,00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Жилой дом</w:t>
                  </w:r>
                </w:p>
                <w:p>
                  <w:pPr>
                    <w:pStyle w:val="Normal"/>
                    <w:spacing w:before="280" w:after="200"/>
                    <w:rPr/>
                  </w:pPr>
                  <w:r>
                    <w:rPr>
                      <w:sz w:val="26"/>
                      <w:szCs w:val="26"/>
                    </w:rPr>
                    <w:t>Земельный пай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Здание склада, стоянки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2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3га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496,9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  <w:r>
                    <w:rPr>
                      <w:sz w:val="26"/>
                      <w:szCs w:val="26"/>
                    </w:rPr>
                    <w:t xml:space="preserve">Россия  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Lexus</w:t>
                  </w:r>
                  <w:r>
                    <w:rPr>
                      <w:sz w:val="26"/>
                      <w:szCs w:val="26"/>
                    </w:rPr>
                    <w:t xml:space="preserve"> 470, Митсубиси Л 200, УАЗ 39099, Вольво, УАЗ 452а,УРАЛ 4320,  Лодка с мотором 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00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  <w:r>
                    <w:rPr>
                      <w:sz w:val="26"/>
                      <w:szCs w:val="26"/>
                    </w:rPr>
                    <w:t>1030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  <w:r>
                    <w:rPr>
                      <w:sz w:val="26"/>
                      <w:szCs w:val="26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сын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 Жилой дом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0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2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Абашева Валентина Павловна,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главный специалист управления образования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320550,91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Жилой дом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64,9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901,0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супруг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352631,08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HAFEI HEI 7161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Жилой дом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4,9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901,0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оссия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оссия  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Волков Владимир Дмитриевич, главный специалист отдела муниципального хозяйства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184039,69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вартира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35,0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Трактор Т-40 АМ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1842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супруга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199847,00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вартира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Земельный участок 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5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1842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сын 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вартира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35,0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1842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Кудрявцева  Татьяна Михайловна, начальник управления культуры, молодежной политики и спорта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242213,89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Квартира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1,8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Не имеет 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486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Малышкина Светлана Николаевна, заместитель главы администрации по финансам и экономике, начальник финансового управления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390715,57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вартира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42,6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3,3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13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оссия 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супруг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202480,22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Квартира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63,3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УАЗ 31514, ВАЗ 21061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913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дочь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3,3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13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оссия 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оманец Ирина Григорьевна,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ачальник управления экономики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333627,54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вартира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65,3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3008,9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ермякова Лариса Адгамовна,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председатель комитета по управлению имуществом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409324,45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вартира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  <w:r>
                    <w:rPr>
                      <w:sz w:val="26"/>
                      <w:szCs w:val="26"/>
                    </w:rPr>
                    <w:t>45,1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  <w:r>
                    <w:rPr>
                      <w:rFonts w:eastAsia="Times New Roman"/>
                      <w:sz w:val="26"/>
                      <w:szCs w:val="26"/>
                    </w:rPr>
                    <w:t xml:space="preserve"> 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1196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sz w:val="26"/>
                      <w:szCs w:val="26"/>
                    </w:rPr>
                    <w:t>Пермякова Мария Михайловна, главный специалист по бухгалтерскому учету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204299,26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Квартира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60,2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Daewoo Matiz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1268,0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упруг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2512,12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вартира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Земельный участок 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0,2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68,0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  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Злобин Алексей Евгеньевич, заведующий отделом муниципального хозяйства, строительства и архитектуры, главный архитектор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278462,24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Жилой дом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48,0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ВАЗ 21120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70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  <w:r>
                    <w:rPr>
                      <w:sz w:val="26"/>
                      <w:szCs w:val="26"/>
                    </w:rPr>
                    <w:t>421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  <w:r>
                    <w:rPr>
                      <w:sz w:val="26"/>
                      <w:szCs w:val="26"/>
                    </w:rPr>
                    <w:t xml:space="preserve">Россия  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супруга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265426,60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Жилой дом 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8,0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70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  <w:r>
                    <w:rPr>
                      <w:sz w:val="26"/>
                      <w:szCs w:val="26"/>
                    </w:rPr>
                    <w:t>421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  <w:r>
                    <w:rPr>
                      <w:sz w:val="26"/>
                      <w:szCs w:val="26"/>
                    </w:rPr>
                    <w:t xml:space="preserve">Россия  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улигина Татьяна Васильевна,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ведущий специалист комитета по управлению имуществом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188555,33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Квартира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41,4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3,8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70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оссия 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супруг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221373,45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63,8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оссия 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ива - Шевроле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1270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Бушмелева Лариса Николаевна, заведующий отделом казначейского исполнения бюджета финансового управления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276736,03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Жилой дом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95,4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Opel-vektra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1452,0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супруг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887000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Цех лесопиления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43,0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814,1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 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ГАЗ 3102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 xml:space="preserve">              </w:t>
                  </w:r>
                  <w:r>
                    <w:rPr>
                      <w:sz w:val="26"/>
                      <w:szCs w:val="26"/>
                    </w:rPr>
                    <w:t>Жилой дом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52,0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95,4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сын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 xml:space="preserve">              </w:t>
                  </w:r>
                  <w:r>
                    <w:rPr>
                      <w:sz w:val="26"/>
                      <w:szCs w:val="26"/>
                    </w:rPr>
                    <w:t>Жилой дом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52,0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95,4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before="28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Шеломенцева Ираида Дмитриевна, заведующий отделом бухгалтерского учета и отчетности финансового управления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272572,67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Квартира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64,7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67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акарова Наталья Николаевна, главный специалист отдела бухгалтерского учета и отчетности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3786,63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вартира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5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92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упруг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247668,00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вартира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5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  <w:t>MERCEDES-BENSVITO, VOLVO FH 12,</w:t>
                  </w:r>
                  <w:r>
                    <w:rPr>
                      <w:sz w:val="26"/>
                      <w:szCs w:val="26"/>
                    </w:rPr>
                    <w:t>Автоприцеп</w:t>
                  </w:r>
                  <w:r>
                    <w:rPr>
                      <w:sz w:val="26"/>
                      <w:szCs w:val="26"/>
                      <w:lang w:val="en-US"/>
                    </w:rPr>
                    <w:t xml:space="preserve"> SCHMITZ S01, </w:t>
                  </w:r>
                  <w:r>
                    <w:rPr>
                      <w:sz w:val="26"/>
                      <w:szCs w:val="26"/>
                    </w:rPr>
                    <w:t>ГКБ</w:t>
                  </w:r>
                  <w:r>
                    <w:rPr>
                      <w:sz w:val="26"/>
                      <w:szCs w:val="26"/>
                      <w:lang w:val="en-US"/>
                    </w:rPr>
                    <w:t>-8551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92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ын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вартира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5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92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Трухина Светлана Викторовна, заведующий отделом планирования и исполнения бюджета финансового управления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17922,11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Жилой дом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8,7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00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 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упруг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3740,22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Жилой дом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8,7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sz w:val="26"/>
                      <w:szCs w:val="26"/>
                    </w:rPr>
                    <w:t>УАЗ31514, грузовой тягач седельный 174483, полуприцеп Шмитц</w:t>
                  </w:r>
                  <w:r>
                    <w:rPr>
                      <w:sz w:val="26"/>
                      <w:szCs w:val="26"/>
                      <w:lang w:val="en-US"/>
                    </w:rPr>
                    <w:t>SKO</w:t>
                  </w:r>
                  <w:r>
                    <w:rPr>
                      <w:sz w:val="26"/>
                      <w:szCs w:val="26"/>
                    </w:rPr>
                    <w:t>20/</w:t>
                  </w:r>
                  <w:r>
                    <w:rPr>
                      <w:sz w:val="26"/>
                      <w:szCs w:val="26"/>
                      <w:lang w:val="en-US"/>
                    </w:rPr>
                    <w:t>L</w:t>
                  </w:r>
                  <w:r>
                    <w:rPr>
                      <w:sz w:val="26"/>
                      <w:szCs w:val="26"/>
                    </w:rPr>
                    <w:t xml:space="preserve"> фургон, мотоцикл ИЖ-П-5, трактор колесный Т-40АМ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00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400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900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400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 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ын</w:t>
                  </w:r>
                </w:p>
              </w:tc>
              <w:tc>
                <w:tcPr>
                  <w:tcW w:w="220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804,28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69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Жилой дом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</w:tc>
              <w:tc>
                <w:tcPr>
                  <w:tcW w:w="101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8,7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00</w:t>
                  </w:r>
                </w:p>
              </w:tc>
              <w:tc>
                <w:tcPr>
                  <w:tcW w:w="1578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 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ын</w:t>
                  </w:r>
                </w:p>
              </w:tc>
              <w:tc>
                <w:tcPr>
                  <w:tcW w:w="2208" w:type="dxa"/>
                  <w:tcBorders>
                    <w:bottom w:val="single" w:sz="4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bottom w:val="single" w:sz="4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018" w:type="dxa"/>
                  <w:tcBorders>
                    <w:bottom w:val="single" w:sz="4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692" w:type="dxa"/>
                  <w:tcBorders>
                    <w:bottom w:val="single" w:sz="4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bottom w:val="single" w:sz="4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Жилой дом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</w:tc>
              <w:tc>
                <w:tcPr>
                  <w:tcW w:w="1018" w:type="dxa"/>
                  <w:tcBorders>
                    <w:bottom w:val="single" w:sz="4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18,7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00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 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2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уликова Лариса Анатольевна, управляющий делами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65215,78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вартира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3,1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5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35,5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0000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  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упруг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28123,10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вартира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5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</w:rPr>
                    <w:t xml:space="preserve">Автомобиль </w:t>
                  </w:r>
                  <w:r>
                    <w:rPr>
                      <w:sz w:val="26"/>
                      <w:szCs w:val="26"/>
                      <w:lang w:val="en-US"/>
                    </w:rPr>
                    <w:t>KIA-SPORTAGE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Земельный участок 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35,5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очь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5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35,5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Феофилактова Татьяна Валентиновна начальник управления сельского хозяйства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18340,75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4,5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29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 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упруг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32213,14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Квартира 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4,5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sz w:val="26"/>
                      <w:szCs w:val="26"/>
                    </w:rPr>
                    <w:t xml:space="preserve">Автомобиль </w:t>
                  </w:r>
                  <w:r>
                    <w:rPr>
                      <w:sz w:val="26"/>
                      <w:szCs w:val="26"/>
                      <w:lang w:val="en-US"/>
                    </w:rPr>
                    <w:t>KIARIO</w:t>
                  </w:r>
                  <w:r>
                    <w:rPr>
                      <w:sz w:val="26"/>
                      <w:szCs w:val="26"/>
                    </w:rPr>
                    <w:t xml:space="preserve">, мотоцикл ИЖ-6.114.01 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29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</w:t>
                  </w:r>
                </w:p>
              </w:tc>
            </w:tr>
            <w:tr>
              <w:trPr/>
              <w:tc>
                <w:tcPr>
                  <w:tcW w:w="2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ын</w:t>
                  </w:r>
                </w:p>
              </w:tc>
              <w:tc>
                <w:tcPr>
                  <w:tcW w:w="2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400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е имеет</w:t>
                  </w:r>
                </w:p>
              </w:tc>
              <w:tc>
                <w:tcPr>
                  <w:tcW w:w="1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Земельный участок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4,5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29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оссия</w:t>
                  </w:r>
                </w:p>
                <w:p>
                  <w:pPr>
                    <w:pStyle w:val="Normal"/>
                    <w:spacing w:before="280" w:after="20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Россия 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4:00:00Z</dcterms:created>
  <dc:creator>1</dc:creator>
  <dc:description/>
  <dc:language>en-US</dc:language>
  <cp:lastModifiedBy>Лена</cp:lastModifiedBy>
  <dcterms:modified xsi:type="dcterms:W3CDTF">2014-07-04T04:00:00Z</dcterms:modified>
  <cp:revision>2</cp:revision>
  <dc:subject/>
  <dc:title/>
</cp:coreProperties>
</file>