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Сведения о доходах, об имуществе и обязательствах имущественного характера заведующей МКДОУ №3 г.Нолинска  и членов их семей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578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13"/>
        <w:gridCol w:w="3401"/>
        <w:gridCol w:w="2268"/>
        <w:gridCol w:w="2268"/>
        <w:gridCol w:w="212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№ </w:t>
            </w: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речень транспортн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Бельтюкова Людмила Викторовна – заведующая МКДОУ детским садом № 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квартира 1/3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7кв.м.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жилой дом ½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,65кв.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земельный участок 479кв.м 1/2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69292,5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2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Бельтюков  Вячеслав Борисович – вахтёр КОГОБУ «Служба специальных объек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квартира 1/3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20,7кв.м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гараж - 35,1кв.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дача -1068кв.м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8514,25</w:t>
            </w:r>
          </w:p>
        </w:tc>
      </w:tr>
    </w:tbl>
    <w:p>
      <w:pPr>
        <w:pStyle w:val="NoSpacing"/>
        <w:rPr>
          <w:rFonts w:ascii="Times New Roman" w:hAnsi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e6520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e320c4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86</Words>
  <Characters>492</Characters>
  <CharactersWithSpaces>577</CharactersWithSpaces>
  <Paragraphs>1</Paragraphs>
  <Company>r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47:00Z</dcterms:created>
  <dc:creator>user</dc:creator>
  <dc:description/>
  <dc:language>en-US</dc:language>
  <cp:lastModifiedBy>user</cp:lastModifiedBy>
  <dcterms:modified xsi:type="dcterms:W3CDTF">2014-05-21T06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