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гова Елена Геннадьевна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«Детский сад комбинированного вида № 1 «Солнышко» г.Нолинска Кир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помещение из двух комнат (23.7 кв.м.) г.Нолинск, ул.Коммуны,38.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18, 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18.99 руб.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5ce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80</Words>
  <Characters>456</Characters>
  <CharactersWithSpaces>535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0:00Z</dcterms:created>
  <dc:creator>user</dc:creator>
  <dc:description/>
  <dc:language>en-US</dc:language>
  <cp:lastModifiedBy>1</cp:lastModifiedBy>
  <dcterms:modified xsi:type="dcterms:W3CDTF">2014-05-20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