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62"/>
        <w:gridCol w:w="2010"/>
        <w:gridCol w:w="1912"/>
        <w:gridCol w:w="239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жкина Алевтина Сергеевна, заведующая МКДОУ детского сада «Ягод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совместная собствен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 кв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09,0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ожкин Павел Борисович, учитель МКУООШ с.Шварих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совместная собственность, 71,6 кв.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52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21:00Z</dcterms:created>
  <dc:creator>CW</dc:creator>
  <dc:description/>
  <cp:keywords/>
  <dc:language>en-US</dc:language>
  <cp:lastModifiedBy>CW</cp:lastModifiedBy>
  <cp:lastPrinted>2014-04-14T16:49:00Z</cp:lastPrinted>
  <dcterms:modified xsi:type="dcterms:W3CDTF">2014-04-14T11:50:00Z</dcterms:modified>
  <cp:revision>4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