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13"/>
        <w:gridCol w:w="3401"/>
        <w:gridCol w:w="2268"/>
        <w:gridCol w:w="2268"/>
        <w:gridCol w:w="212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кина Ирина Леонидовна, заведующая МКДОУ детский сад д.Чащино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чкин Алексей Викторович, преподаватель истории и обществознания, КОГОАУ СПО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линский государственный политехнический техникум»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 Кочкин Владислав Алексеевич, несовершеннолетний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Кочкин Михаил Алексеевич, несовершеннолет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)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)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(долевая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423руб.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1.6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 руб.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93d7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320c4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1</Pages>
  <Words>119</Words>
  <Characters>680</Characters>
  <CharactersWithSpaces>798</CharactersWithSpaces>
  <Paragraphs>1</Paragraphs>
  <Company>r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7:00Z</dcterms:created>
  <dc:creator>user</dc:creator>
  <dc:description/>
  <dc:language>en-US</dc:language>
  <cp:lastModifiedBy>1</cp:lastModifiedBy>
  <dcterms:modified xsi:type="dcterms:W3CDTF">2014-05-21T07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