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доходах, об имуществе и обязательствах имущественного характера за 201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60" w:type="dxa"/>
        <w:jc w:val="left"/>
        <w:tblInd w:w="-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720"/>
        <w:gridCol w:w="3669"/>
        <w:gridCol w:w="2091"/>
        <w:gridCol w:w="2159"/>
        <w:gridCol w:w="1621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, должность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транспортных средств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годовой доход</w:t>
            </w:r>
          </w:p>
        </w:tc>
      </w:tr>
      <w:tr>
        <w:trPr>
          <w:trHeight w:val="27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легина Лариса Александровна, директор МКОУДОД ДДТ г. Нолинска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, Пислегин Владимир Алексеевич, печатник КОГАУ «Редакция газеты «Сельская новь»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60 кв.м. Россия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60 кв.м. Россия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 511,32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 205,36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 МКОУДОД ДДТ                         Пислегина Л.А.</w:t>
      </w:r>
      <w:bookmarkStart w:id="0" w:name="_GoBack"/>
      <w:bookmarkEnd w:id="0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672444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  <Pages>1</Pages>
  <Words>77</Words>
  <Characters>445</Characters>
  <CharactersWithSpaces>521</CharactersWithSpaces>
  <Paragraphs>1</Paragraph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11:51:00Z</dcterms:created>
  <dc:creator>User</dc:creator>
  <dc:description/>
  <dc:language>en-US</dc:language>
  <cp:lastModifiedBy>User</cp:lastModifiedBy>
  <dcterms:modified xsi:type="dcterms:W3CDTF">2014-04-30T07:2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