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лиц, замещающих муниципальные должности муниципальной службы администрации Нолинского района и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69"/>
        <w:gridCol w:w="2091"/>
        <w:gridCol w:w="216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, должност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</w:t>
            </w:r>
          </w:p>
        </w:tc>
      </w:tr>
      <w:tr>
        <w:trPr>
          <w:trHeight w:val="27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пашева Оксана Алексеевна, директор МКОУ ООШ с. Шварих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пруг Пушпашев Евгений Михайлович, обрубщик сучьев ИП Щекотов В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 Пушпашев Максим Евген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 Пушпашев Даниил Евген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роле Нива 2123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009,8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56,3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57:00Z</dcterms:created>
  <dc:creator>yurondel-kadr</dc:creator>
  <dc:description/>
  <dc:language>en-US</dc:language>
  <cp:lastModifiedBy>учителя</cp:lastModifiedBy>
  <dcterms:modified xsi:type="dcterms:W3CDTF">2014-04-28T09:57:00Z</dcterms:modified>
  <cp:revision>2</cp:revision>
  <dc:subject/>
  <dc:title>Сведения о доходах, об имуществе и обязательствах имущественного характера лиц, замещающих муниципальные должности муниципальной службы администрации Нолинского района и членов их семей</dc:title>
</cp:coreProperties>
</file>