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 за 2013 год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ыгин Александр Данилович, директор МКОУ ООШ п. Медведок Нол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32.9 м2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1186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- Лог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845,55 ру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ыгина Евгения Сергеевна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77,58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 /Родыгин А.Д./</w:t>
      </w:r>
    </w:p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2fb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91</Words>
  <Characters>520</Characters>
  <CharactersWithSpaces>610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user</cp:lastModifiedBy>
  <dcterms:modified xsi:type="dcterms:W3CDTF">2014-05-22T0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