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об имуществе и обязательствах имущественного характера лиц, замещающих муниципальные должности муниципальной службы администрации Нолинского района и членов их семей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78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13"/>
        <w:gridCol w:w="3401"/>
        <w:gridCol w:w="2268"/>
        <w:gridCol w:w="2268"/>
        <w:gridCol w:w="212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, 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любина Наталья Николаевна директор МКОУ ООШ д. Перево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 (1/4 доля);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970,03 руб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любин Алексей Александрович, муж, безработ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 (1/4 доля);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1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-Лога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любина Анна Алексеевна, дочь несовершеннолетня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 (1/4 доля);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любин Максим Алексеевич, сын несовершеннолет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 (1/4 доля);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63623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e320c4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108</Words>
  <Characters>621</Characters>
  <CharactersWithSpaces>728</CharactersWithSpaces>
  <Paragraphs>1</Paragraphs>
  <Company>ru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4:53:00Z</dcterms:created>
  <dc:creator>user</dc:creator>
  <dc:description/>
  <dc:language>en-US</dc:language>
  <cp:lastModifiedBy>scool3</cp:lastModifiedBy>
  <dcterms:modified xsi:type="dcterms:W3CDTF">2014-05-29T05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