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8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13"/>
        <w:gridCol w:w="3401"/>
        <w:gridCol w:w="2268"/>
        <w:gridCol w:w="2268"/>
        <w:gridCol w:w="212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лева Елена Евгеньевна,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детским са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54,1кв.м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собствен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24,55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лев Андрей Юрьевич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54,1кв.м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– П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892,35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Заведующая МКДОУ д/с «Теремок» с. Татаурово:    Е.Е.Оп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3340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320c4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95</Words>
  <Characters>545</Characters>
  <CharactersWithSpaces>639</CharactersWithSpaces>
  <Paragraphs>1</Paragraphs>
  <Company>r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47:00Z</dcterms:created>
  <dc:creator>user</dc:creator>
  <dc:description/>
  <dc:language>en-US</dc:language>
  <cp:lastModifiedBy>user</cp:lastModifiedBy>
  <dcterms:modified xsi:type="dcterms:W3CDTF">2014-05-28T10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