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w:t>
      </w:r>
    </w:p>
    <w:p>
      <w:pPr>
        <w:pStyle w:val="Mso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7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401"/>
        <w:gridCol w:w="2267"/>
        <w:gridCol w:w="2267"/>
        <w:gridCol w:w="212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лыбова Наталья Михайловна, заведующая МКДОУ детского сада «Чайк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ртира-40,7 м.кв., долевая собственность - 1/3 ча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6 297,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упруг – Хлыбов Владимир Геннадьевич, директор ЗАО «Зыковско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илой дом – 70,8 м.к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42 661,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ын – Хлыбов Илья Владимирович, несовершеннолет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вартира – 40,7 м.кв., долевая собственность – 1/3 ча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066,00</w:t>
            </w:r>
          </w:p>
        </w:tc>
      </w:tr>
    </w:tbl>
    <w:p>
      <w:pPr>
        <w:pStyle w:val="Mso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50:00Z</dcterms:created>
  <dc:creator>CW</dc:creator>
  <dc:description/>
  <cp:keywords/>
  <dc:language>en-US</dc:language>
  <cp:lastModifiedBy>user</cp:lastModifiedBy>
  <dcterms:modified xsi:type="dcterms:W3CDTF">2014-05-28T11:03:00Z</dcterms:modified>
  <cp:revision>5</cp:revision>
  <dc:subject/>
  <dc:title>Сведения о доходах, об имуществе и обязательствах имущественного характера лиц, замещающих муниципальные должности муниципальной службы администрации Нолинского района и членов их семей</dc:title>
</cp:coreProperties>
</file>