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60"/>
        <w:gridCol w:w="2280"/>
        <w:gridCol w:w="1320"/>
        <w:gridCol w:w="1800"/>
        <w:gridCol w:w="960"/>
        <w:gridCol w:w="840"/>
        <w:gridCol w:w="1920"/>
        <w:gridCol w:w="960"/>
        <w:gridCol w:w="840"/>
        <w:gridCol w:w="1440"/>
        <w:gridCol w:w="1440"/>
      </w:tblGrid>
      <w:tr>
        <w:trPr/>
        <w:tc>
          <w:tcPr>
            <w:tcW w:w="1582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 доходах, об имуществе и обязательствах имущественного характера   руководителей муниципальных учреждений, для которых учредителем является администрация Орловского района, и членов их семей за период с 01 января 2013 года по 31 декабря 2013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 за 2013 год 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/ 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гомолова Татьян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ДОД ДДТ «Мозаи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4 04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1/3 доля,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HANCE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 944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реснева Елена Валер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К «Краеведческий музей Орловского райо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 270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, 1/3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1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, 1/3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, 1/3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зяева Юлия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.о.директора МКУК «Краеведческий музей Орловского райо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 348,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¼ доля/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 97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¼ доля/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0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8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¼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486,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¼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ласов Александр Ив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СОШ с.Тохт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0 042,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приусадебный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для ЛПХ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enault Loga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25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2 955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голева Татьяна Геннад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ЦБ МУК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3 6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ча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Opel Vectr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винина Надежда Павл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НОШ д. Степановщи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2 492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приусадебный/ совмест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45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приусадебный/ совмест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совмест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лорама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469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Suzuki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Toyota Land Cruise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М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упова Татьян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едующая МКДОУ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СОРВ № 3 г.Ор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 53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совмест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/ совмест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7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Jialing JH 125-3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отаева Оксана Аркад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ая МКДОУ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СОРВ № 1 г.Ор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 097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однокомнат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заковцев Владимир Анатол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СОШ д.Шадрич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 807,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7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40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 079,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хина Наталья Борис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ОУ ДС д.Цеп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 07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приусадебный/ част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½ доля/ долев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аня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2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 645,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1/2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25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ина Надежда Михайл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 ДОУ ДС с.Тохти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 375,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язева Майа Юр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ДШИ г.Ор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 677,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приусадебный/ индивидуаль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Жилой/ 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а Лидия Дмитри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СОШ д.Кузнец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7 950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 28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и легков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7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>hevrolet Niv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Ж-Юпитер 5К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птева Наталья Васи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Ресурсный центр образования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 311,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сунова Евгения Пет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ая МКДОУ ДСОРВ д.Цеп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 531,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ивоварова Наталья Михайл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ОУ ДОД ДЮСШ г.Ор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5 725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садовый/ индивидуаль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садовый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6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9 237,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садовый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Ж-Юпитер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трова Наталья Васи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СОРВ «Теремок» г.Ор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 4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садовый/ индивидуаль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садовый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½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пин Владимир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СОШ с.Чудин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6 519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ЛПХ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и легков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Renault Logan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ada </w:t>
            </w:r>
            <w:r>
              <w:rPr>
                <w:b/>
                <w:sz w:val="22"/>
                <w:szCs w:val="22"/>
              </w:rPr>
              <w:t>(ВАЗ)</w:t>
            </w:r>
            <w:r>
              <w:rPr>
                <w:b/>
                <w:sz w:val="22"/>
                <w:szCs w:val="22"/>
                <w:lang w:val="en-US"/>
              </w:rPr>
              <w:t xml:space="preserve"> Kalin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8 721,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ыкова Елен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ООШ с.Русан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2 008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приусадебный/ совмест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 447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приусадебный/ совмест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iat Albe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мнева Фаина Аркад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 «ЦБ ОМСУ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3 47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 63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и легковы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Lada</w:t>
            </w:r>
            <w:r>
              <w:rPr>
                <w:b/>
                <w:sz w:val="22"/>
                <w:szCs w:val="22"/>
              </w:rPr>
              <w:t xml:space="preserve"> (ВАЗ) </w:t>
            </w:r>
            <w:r>
              <w:rPr>
                <w:b/>
                <w:sz w:val="22"/>
                <w:szCs w:val="22"/>
                <w:lang w:val="en-US"/>
              </w:rPr>
              <w:t>Kalin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3100 Нив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 1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однокомнат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пницына Нина Васи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ООШ № 1 им. Зоно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 435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9 528,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>hevrolet AVEO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расов Сергей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СОШ № 2 г.Ор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5 99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 779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рвоткин Сергей Никола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СОШ д.Цепел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 428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, 1/4 доля/ долев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вартира однокомнатная/ 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Peugeot 40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 604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, 1/4 доля/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икишева Антонида Федо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У «Архив Орловского район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 483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приусадебны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 728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приусадетный/ индивидуаль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араж металлический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 деревянный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9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udi</w:t>
            </w:r>
            <w:r>
              <w:rPr>
                <w:b/>
                <w:sz w:val="22"/>
                <w:szCs w:val="22"/>
              </w:rPr>
              <w:t>А-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Ж-Планета 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йникова Валентина Иван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ОУ ООШ с Колков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 952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ИЖС/ индивидуаль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садовый/ индивидуаль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7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 496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/ индивидуаль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2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груз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Renault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ГАЗ</w:t>
            </w:r>
            <w:r>
              <w:rPr>
                <w:b/>
                <w:sz w:val="22"/>
                <w:szCs w:val="22"/>
                <w:lang w:val="en-US"/>
              </w:rPr>
              <w:t>-6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рушникова Татьян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МКДОУ ДСОРВ «Калинк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 761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 355,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кина Вера Дмитри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ректор МКУК «Центральная районная библиотека» г. Орл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 373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ИЖС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6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 709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ИЖС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76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шкина Татьяна Степан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ведующая МКДОУ ДС с.Чудинов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 079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приусадебный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/ 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 572,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ЛПХ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5:13:00Z</dcterms:created>
  <dc:creator>User</dc:creator>
  <dc:description/>
  <cp:keywords/>
  <dc:language>en-US</dc:language>
  <cp:lastModifiedBy>User</cp:lastModifiedBy>
  <cp:lastPrinted>2014-05-08T14:44:00Z</cp:lastPrinted>
  <dcterms:modified xsi:type="dcterms:W3CDTF">2014-05-08T10:57:00Z</dcterms:modified>
  <cp:revision>4</cp:revision>
  <dc:subject/>
  <dc:title>Администрация Орловского района предоставляет список работников по состоянию на 25</dc:title>
</cp:coreProperties>
</file>