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2280"/>
        <w:gridCol w:w="1320"/>
        <w:gridCol w:w="1800"/>
        <w:gridCol w:w="960"/>
        <w:gridCol w:w="840"/>
        <w:gridCol w:w="1920"/>
        <w:gridCol w:w="960"/>
        <w:gridCol w:w="840"/>
        <w:gridCol w:w="1440"/>
        <w:gridCol w:w="1440"/>
      </w:tblGrid>
      <w:tr>
        <w:trPr/>
        <w:tc>
          <w:tcPr>
            <w:tcW w:w="1582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ОЧНЕННЫЕ 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об имуществе и обязательствах имущественного характера   муниципальных служащих администрации Орл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членов их семей за период с 0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 за 2013 год 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/ 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рдеева Еле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 2-х комнатная, ½ доли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ча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90994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Nissan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АМАЗ-431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рус-320.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Т-7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Л-9029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Б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ПТС-4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ЗТП-857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дина Юл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экономист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¼ доли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капитальный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легковвые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одный транспорт:            </w:t>
              <w:br/>
              <w:t xml:space="preserve">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УАЗ-3741-210;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9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П-5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толодка Казанка-6 с ПЛМ </w:t>
            </w:r>
            <w:r>
              <w:rPr>
                <w:b/>
                <w:sz w:val="22"/>
                <w:szCs w:val="22"/>
                <w:lang w:val="en-US"/>
              </w:rPr>
              <w:t>Sail</w:t>
            </w:r>
            <w:r>
              <w:rPr>
                <w:b/>
                <w:sz w:val="22"/>
                <w:szCs w:val="22"/>
              </w:rPr>
              <w:t xml:space="preserve"> 4 л/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ш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аи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, экономист управления по вопросам жизнеобеспечения, архитектуры и градостроительства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5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АЗ-3909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П-3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Алексей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Заведующий сектором ГО и ЧС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ИЖС/ индивидуаль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приусадебны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транспортные средства: тракторный прице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YUNDA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CCENT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 -П–5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40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ПТС-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стьянинов Леонид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 23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ЛПХ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легковы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HERY A</w:t>
            </w:r>
            <w:r>
              <w:rPr>
                <w:b/>
                <w:sz w:val="22"/>
                <w:szCs w:val="22"/>
              </w:rPr>
              <w:t>-21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6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акова Екатерина Леонид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95 3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1/4 доля/ долев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льхозугодия/ част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 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ные 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З-2114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ж-П-5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ТЗ-82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рус-892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арус-892,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байн, картофелесажалка, пресс рулонный, прицеп тракторный, культиватор, прицеп тракторный, разбрасыватель органических удобрений</w:t>
            </w:r>
          </w:p>
        </w:tc>
      </w:tr>
      <w:tr>
        <w:trPr>
          <w:trHeight w:val="9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лагинова Наталья Анато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96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hevrolet Niva</w:t>
            </w:r>
            <w:r>
              <w:rPr>
                <w:b/>
                <w:sz w:val="22"/>
                <w:szCs w:val="22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111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29:00Z</dcterms:created>
  <dc:creator>User</dc:creator>
  <dc:description/>
  <dc:language>en-US</dc:language>
  <cp:lastModifiedBy>Сергей</cp:lastModifiedBy>
  <cp:lastPrinted>2013-04-19T13:28:00Z</cp:lastPrinted>
  <dcterms:modified xsi:type="dcterms:W3CDTF">2014-06-20T12:29:00Z</dcterms:modified>
  <cp:revision>2</cp:revision>
  <dc:subject/>
  <dc:title>Администрация Орловского района предоставляет список работников по состоянию на 25</dc:title>
</cp:coreProperties>
</file>