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60"/>
        <w:gridCol w:w="2280"/>
        <w:gridCol w:w="1320"/>
        <w:gridCol w:w="1800"/>
        <w:gridCol w:w="960"/>
        <w:gridCol w:w="840"/>
        <w:gridCol w:w="1920"/>
        <w:gridCol w:w="960"/>
        <w:gridCol w:w="840"/>
        <w:gridCol w:w="1440"/>
        <w:gridCol w:w="1440"/>
      </w:tblGrid>
      <w:tr>
        <w:trPr/>
        <w:tc>
          <w:tcPr>
            <w:tcW w:w="1582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доходах, об имуществе и обязательствах имущественного характера   муниципальных служащих финансового управления администрации Орл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членов их семей за период с 01 января 2013 года по 31 декабря 2013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 за 2013 год 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ости/ 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йсарова Елена Никола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ведующая сектором по планированию доходов финансового управления администрации Орловского района Кир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685,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е участки земли с/х назначения/ общая долевая собственность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адовый участок/собственность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этажный жилой дом/ долевая ¼ дол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-х комнатная квартира/ общая совместная соб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1936,8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е участки земли с/х назначения/ общая долевая собственность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-х комнатная квартира/ общая совместная соб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и легков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LADA Priora </w:t>
            </w:r>
            <w:r>
              <w:rPr>
                <w:b/>
                <w:sz w:val="22"/>
                <w:szCs w:val="22"/>
              </w:rPr>
              <w:t>седан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-3151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ратухина Марина Юр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дущий специалист, казначей финансового управления администрации Орловского района Кир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8935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Земельные участки/ садовый/ Индивидуальная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ы/ Общая долевая собственность, доля в праве 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ы/ Общая долевая собственность, доля в праве 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Ершова Ольга Анатол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лавный специалист по бухгалтерскому учету и отчетности финансового управлени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ции Орловского района Кир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8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вартира 2-х комнатная/ доле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½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араж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09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карова Анна Юр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еститель начальника финансового управления, заведующая сектором бюджетно-аналитической работы и казначейского исполнения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2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вартира/ Общая долевая собственность, доля в праве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- 2109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вартира/ Общая долевая собственность, доля в праве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вартира/ Общая долевая собственность, доля в праве 1/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сленникова Марина Александ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по финансовому контролю финансового управления администрации Орловского района Кир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11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еева Татьяна Алексе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ведующая сектором бухгалтерского учета, отчетности и контроля, главный бухгалтер финансового управления администрации Орловск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8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0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вартира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ельскохозяйственная техника: Прицеп тракторный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кто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OLKSWAGEN GOLF, ВАЗ-111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ПТС-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-40А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овоселова Алёна Олег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, юрисконсульт финансового управления администрации Орловского района Кир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449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вартира/ Общая долевая собственность, доля в праве ½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оркина Марина Валер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по бюджету финансового управления администрации Орловского района Кир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92,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224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дчиков Александр Серге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по информатизации финансового управления администрации Орловск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681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389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вартира/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итникова  Елена  Анатол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, казначе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0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емельный участок/ индивидуальны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-этажный жилой дом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х комн.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3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емельный участок садовый/ индивидуальн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-х комнатная квартира/ Долевая ½ дол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1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охлова Марина Александ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лавный специалист по доходам финансового управления администрации Орловского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 955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6"/>
                <w:szCs w:val="28"/>
              </w:rPr>
              <w:t>88766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– 2115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2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15:00Z</dcterms:created>
  <dc:creator>User</dc:creator>
  <dc:description/>
  <cp:keywords/>
  <dc:language>en-US</dc:language>
  <cp:lastModifiedBy>Финотдел</cp:lastModifiedBy>
  <cp:lastPrinted>2013-04-19T13:28:00Z</cp:lastPrinted>
  <dcterms:modified xsi:type="dcterms:W3CDTF">2014-05-12T13:15:00Z</dcterms:modified>
  <cp:revision>2</cp:revision>
  <dc:subject/>
  <dc:title>Администрация Орловского района предоставляет список работников по состоянию на 25</dc:title>
</cp:coreProperties>
</file>