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560"/>
        <w:gridCol w:w="2280"/>
        <w:gridCol w:w="1320"/>
        <w:gridCol w:w="1800"/>
        <w:gridCol w:w="960"/>
        <w:gridCol w:w="840"/>
        <w:gridCol w:w="1920"/>
        <w:gridCol w:w="960"/>
        <w:gridCol w:w="840"/>
        <w:gridCol w:w="1440"/>
        <w:gridCol w:w="1440"/>
      </w:tblGrid>
      <w:tr>
        <w:trPr/>
        <w:tc>
          <w:tcPr>
            <w:tcW w:w="15828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доходах, об имуществе и обязательствах имущественного характера   муниципальных служащих администрации Орловск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и членов их семей за период с 01 января 2013 года по 31 декабря 2013 го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Фамилия, имя, отчество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лжность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щая сумма декларированного годового дохода  за 2013 год (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принадлежащих на праве собственности</w:t>
            </w:r>
          </w:p>
        </w:tc>
        <w:tc>
          <w:tcPr>
            <w:tcW w:w="3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еречень транспортных средств, принадлежащих на праве собственности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ов недвижимости/ вид собственн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кв.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рк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дьин Александр Серге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главы администрации, начальник управления по экономике, имущественным отношениям и земельным ресурс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 199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3-х комнат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3-х 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 750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3-х комнатная/ индивидуа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одно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 211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3-х комнат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одно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акулин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дежд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ван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главы администрации по профилактике правонарушений, заведующая отделом культуры и социальной рабо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1 859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/ совме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исер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еорги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главы администрации, начальник управления по вопросам жизнеобеспечения, архитектуры и градостроитель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6 023,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емельный участок для ЛПХ/ индивидуальн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3-х комнатная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AUDU</w:t>
            </w:r>
            <w:r>
              <w:rPr>
                <w:b/>
                <w:sz w:val="22"/>
                <w:szCs w:val="22"/>
              </w:rPr>
              <w:t>-1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 248,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3-х 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</w:t>
            </w:r>
            <w:r>
              <w:rPr>
                <w:b/>
                <w:sz w:val="22"/>
                <w:szCs w:val="22"/>
                <w:lang w:val="en-US"/>
              </w:rPr>
              <w:t>hevrolet Niv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ушуе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вгений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икола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, главный экономист управления сельского хозяй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 143,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ордеева Елена Никола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 по делопроизводству администрации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 71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вартира 2-х комнатная, ½ доли/ долев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ж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24 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, ½ доли/ долев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/ ча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втомобили легковые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грузовой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транспортные средств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АЗ-390994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Nissan</w:t>
            </w:r>
            <w:r>
              <w:rPr>
                <w:b/>
                <w:sz w:val="22"/>
                <w:szCs w:val="22"/>
              </w:rPr>
              <w:t>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МАЗ-4310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Т-7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Л-9029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КБ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Гребенев Александр Михайл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начальника управления по вопросам жизнеобеспечения, архитектуры и градостроительства администрации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 868,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втомобили легковые: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хозяйственная техник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-21043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ORD ESCORT TURNIE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-40 А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ебенева Светлана Леонид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, ответственный секретарь КДН и ЗП администрации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 777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 301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тотранспортные средств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хозяйственная техник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hevrolet Lanos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Ж-Ю5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-2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удина Юлия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ихайл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, главный экономист управления сельского хозяй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 568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, ¼ доли/ до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0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, ¼ доли/ долев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ж капитальный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легково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АЗ-3741-2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, ¼ доли/ до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, ¼ доли/ до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ршов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инаида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икола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, экономист управления по вопросам жизнеобеспечения, архитектуры и градостроительства администрации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 71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вартира/ совме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 59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вартира/ совме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легково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АЗ-3909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ебзеев Александр Владимир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 по информатизации администрации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 747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легковой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hery S18D (Indis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1 132,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 Квартира 3-х 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ыкова Ольга Серге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, юрисконсульт администрации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 597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натов Алексей Иван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сектором ГО и ЧС администрации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 473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емельный участок ИЖС/ индивидуальная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емельный участок приусадебный/ индивидуа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втомобиль легковой: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тотранспортные средств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скохозяйственная техник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HYUNDAI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ACCENT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Ж -П–5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-40М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26 790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 xml:space="preserve">Казаковцева Ирина </w:t>
            </w:r>
          </w:p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>Валерь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по кадровой работе администрации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 598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емельный участок садовый/индивидуальная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емельный участок приусадебный, 1/5 доли/ долева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жилой дом, 1/5 доли/ долевая квартира/ индивидуальна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аваева Ирина Александ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управления по экономике, имущественным отношениям и земельным ресурс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6 321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 000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</w:t>
            </w:r>
            <w:r>
              <w:rPr>
                <w:b/>
                <w:sz w:val="22"/>
                <w:szCs w:val="22"/>
                <w:lang w:val="en-US"/>
              </w:rPr>
              <w:t>hevrolet Niva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73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73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>Корзоватых Елена Владими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sz w:val="22"/>
                <w:szCs w:val="22"/>
              </w:rPr>
              <w:t xml:space="preserve">Ведущий специалист, землеустроитель отдела по имуществу и земельным ресурсам управления по экономике, имущественным отношениям и земельным ресурсам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 962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49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17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рестьянинов Леонид Александр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ик управления сельского хозяй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 238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ЛПХ/ индивидуа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CHERY A</w:t>
            </w:r>
            <w:r>
              <w:rPr>
                <w:b/>
                <w:sz w:val="22"/>
                <w:szCs w:val="22"/>
              </w:rPr>
              <w:t>-2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 080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аптев Александр Анатоль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, строитель сектора архитектуры, строительства и градостроительства управления по вопросам жизнеобеспечения, архитектуры и градостроительства администрации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2 572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однокомнатная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аптева Надежда Клименть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меститель главы администрации района, начальник финансового управ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7 721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укина Тамара Дмитри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 по физкультуре и спорту отдела культуры и социальной рабо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4 811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, ¼ доля/ ча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яскович Лариса Владими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чальник управления образ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 820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емельный участок садовый/ общая совместн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, 1/3 доля/ до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 256,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емельный участок садовый/ общая совместна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емельный участок садовый/ частн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, 1/3 доля/ до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тотранспортные средств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 xml:space="preserve">LADA PRIORA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Ж</w:t>
            </w:r>
            <w:r>
              <w:rPr>
                <w:b/>
                <w:sz w:val="22"/>
                <w:szCs w:val="22"/>
                <w:lang w:val="en-US"/>
              </w:rPr>
              <w:t>-</w:t>
            </w:r>
            <w:r>
              <w:rPr>
                <w:b/>
                <w:sz w:val="22"/>
                <w:szCs w:val="22"/>
              </w:rPr>
              <w:t>Юпитер</w:t>
            </w:r>
            <w:r>
              <w:rPr>
                <w:b/>
                <w:sz w:val="22"/>
                <w:szCs w:val="22"/>
                <w:lang w:val="en-US"/>
              </w:rPr>
              <w:t>-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лышева Татьяна Никола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сектором по экономике управления по экономике, имущественным отношениям и земельным ресурс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4 57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ЛПХ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3-х комнатна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 83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емельный участок ЛПХ/ индивидуальн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ж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3-х комнатна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ж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втомобили легковвые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en-US"/>
              </w:rPr>
              <w:t>Audi</w:t>
            </w:r>
            <w:r>
              <w:rPr>
                <w:b/>
                <w:sz w:val="22"/>
                <w:szCs w:val="22"/>
              </w:rPr>
              <w:t xml:space="preserve"> А-8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-21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альщукова Наталья Алексе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отделом правовой и контрольной работы администрации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4 08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емельный участок ЛПХ/ общая совместн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/ общая совме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 116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емельный участок ЛПХ/ общая совместн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/ общая совме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-2110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хаметзянова Юлия Андре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 отдела по имуществу и земельным ресурсам управления по экономике, имущественным отношениям и земельным ресурс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 247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викова Наталья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италь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 по мобилизационной работе администрации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 553,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емельный участок ЛПХ/ индивидуальн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, ½ доля/ до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7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 929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емельный участок ЛПХ/ индивидуальная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емельный участок садовый/ индивидуальн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, ½ доля/до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то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АЗ-469 Б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«Восход-3М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кальская Оксана Олег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, землеустроитель отдела по имуществу и земельным ресурсам управления по экономике, имущественным отношениям и земельным ресурс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 004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729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-210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45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тапова Евгения Василь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 управления образования администрации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 174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одно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 240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одно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одно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усакова Екатерина Леонид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, главный зоотехник управления сельского хозяй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 343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,1/4 доля/ до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 595 38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вартира 2-х комнатная,1/4 доля/ долев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льхозугодия/ частная собствен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 г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тотранспортные средства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ельскохозяйственная техника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транспортные средств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АЗ-2114</w:t>
            </w:r>
            <w:r>
              <w:rPr>
                <w:b/>
                <w:sz w:val="22"/>
                <w:szCs w:val="22"/>
                <w:lang w:val="en-US"/>
              </w:rPr>
              <w:t xml:space="preserve">,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Иж-П-5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ТЗ-82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ТЗ-82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лорус-89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байн, картофелесажалка, пресс рулонный, прицеп тракторный, культиватор, прицеп тракторный, разбрасыватель органических удобрени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,1/4 доля/ до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,1/4 доля/ до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усакова Людмила Александ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, главный агроном  управления сельского хозяй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 186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3-х комнатная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0 804,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приусадебный/ индивидуальная Квартира одно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3-х 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тотранспортные средств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-211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ММВЗ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3-х 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859,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3-х 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усских Валентина Александ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, главный бухгалтер управления сельского хозяй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6 950,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емельный участок ЛПХ/ индивидуальн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лой дом/ индивидуальн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однокомнатная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Москвич-21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негирева Ирина Геннадь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ведующая сектором архитектуры, строительства и градостроительства, главный архитектор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 120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3-х комнатная, 1/3 доля/ до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3-х 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ужук Нина Александ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 по опеке и попечительству администрации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 860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беньков Николай Евграфо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яющий делами администрации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6 243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емельный участок садовый/ совместная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вартира 2-х комнатная/ совместна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араж/ совместная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араж/ совместн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довый дом/ совместная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ня/ совместн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ощная яма/ совме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8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1 120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емельный участок садовый/ совместная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вартира 2-х комнатная/ совместна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араж/ совместная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Гараж/ совместн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довый дом/ совместная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баня/ совместн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вощная яма/ совме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8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,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лстоброва Елена Вячеслав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ведующая сектором муниципального заказа управления по экономике, имущественным отношениям и земельным ресурс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 190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/ индивидуа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3-х комнатная, ½ доли/ до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ураева Анна Александр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ущий специалист по работе с молодежью отдела культуры и социальной рабо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3 555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завершенный строительством объект (жилой дом)/ совме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одно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7 535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завершенный строительством объект (жилой дом)/ совмес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вартира однокомнат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З-2107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одно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ын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однокомнат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Хохрякова Светлана Евгень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 по опеке и попечительству администрации район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 671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3-х комнатная, ½ доля/ долев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2-х комнатная, 1/3 доля/ долев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алагинова Наталья Анатолье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меститель заведующей отдела культуры и социальной рабо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 692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 ИЖС/ индивидуальная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ой дом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2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уча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9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5 969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однокомнатная/ индивидуальн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</w:t>
            </w:r>
            <w:r>
              <w:rPr>
                <w:b/>
                <w:sz w:val="22"/>
                <w:szCs w:val="22"/>
                <w:lang w:val="en-US"/>
              </w:rPr>
              <w:t>hevrolet Niva</w:t>
            </w:r>
          </w:p>
        </w:tc>
      </w:tr>
      <w:tr>
        <w:trPr>
          <w:trHeight w:val="9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Шешукова Татьяна Станиславовн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специалист, экономист сектора по экономике управления по экономике, имущественным отношениям и земельным ресурса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6 06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емельный участок/ индивидуальн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илой дом/ индивидуальн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3-х комнатная/ общ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86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2 137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емельный участок ЛПХ/ индивидуальная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ира 3-х комнатная/ обща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Ф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АЗ-31514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45:00Z</dcterms:created>
  <dc:creator>User</dc:creator>
  <dc:description/>
  <cp:keywords/>
  <dc:language>en-US</dc:language>
  <cp:lastModifiedBy>User</cp:lastModifiedBy>
  <cp:lastPrinted>2013-04-19T13:28:00Z</cp:lastPrinted>
  <dcterms:modified xsi:type="dcterms:W3CDTF">2014-05-07T06:14:00Z</dcterms:modified>
  <cp:revision>6</cp:revision>
  <dc:subject/>
  <dc:title>Администрация Орловского района предоставляет список работников по состоянию на 25</dc:title>
</cp:coreProperties>
</file>