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60"/>
        <w:gridCol w:w="2280"/>
        <w:gridCol w:w="1272"/>
        <w:gridCol w:w="1575"/>
        <w:gridCol w:w="1353"/>
        <w:gridCol w:w="1320"/>
        <w:gridCol w:w="1800"/>
        <w:gridCol w:w="1572"/>
        <w:gridCol w:w="1320"/>
        <w:gridCol w:w="1320"/>
      </w:tblGrid>
      <w:tr>
        <w:trPr/>
        <w:tc>
          <w:tcPr>
            <w:tcW w:w="1584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доходах, имущества и обязательствах имущественного характера   муниципальных служащих администрации Орловского района и членов их семей за период с 01 января по 31 декабря 2012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Фамилия, имя, отчеств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ь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екларированный годовой доход  за 2012 год (руб)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кул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еститель главы администрации по социальным вопро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560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серов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Георги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еститель главы администрации, начальник управления по вопросам жизнеобеспе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902,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для ЛПХ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UDU</w:t>
            </w:r>
            <w:r>
              <w:rPr>
                <w:b/>
                <w:sz w:val="22"/>
                <w:szCs w:val="22"/>
              </w:rPr>
              <w:t>-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серова Нар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р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е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127,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вроле-Ни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шуев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вген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, главный экономист УС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80,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Гордеева Елена 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по делопроизводств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009,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½ квартиры 2-х комнатно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деев Владимир Викто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 И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 квартиры 2-х комнатн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315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3090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с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З-43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З-53212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З-495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Л-43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ТЗ-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Т-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ДТ-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-р Беларус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Л-9029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Гребенев Александр Михайл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еститель начальника управления по вопросам жизнеобеспе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426,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4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-р Т-40 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дина Юл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, главный экономист УС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448,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 совмест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дин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Павл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работны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артира 2-х комнатная совместна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.гара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3741-2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дин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я Дмитри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дин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 Дмитри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щин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лександр Иван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ий отделом культуры и социальной рабо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274,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 производственное зд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3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ж-Юпитер-5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щин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работн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4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щин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 Александ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щин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ементьева Наталья Анатол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, главный бухгалтер админист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0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3 квартиры 3-х комнатн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ентьев Николай Иван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ро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3 квартиры 3-х комнатн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315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9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ршов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наид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, экономист управления по вопросам жизнеобеспе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698,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совмест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ршов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 Александ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ител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769,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совмест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3909, ИЖ-Планета-3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ебзеев Александр Владими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по информатиз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913,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бзеева Юл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 по информационным технология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ыкова Ольга Серг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, юрисконсульт админист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416,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а Александра Артем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 Алексей Иван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Заведующий сектором ГО и Ч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9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ИЖС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приусадебный, 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YUNDA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CCENT</w:t>
            </w:r>
            <w:r>
              <w:rPr>
                <w:b/>
                <w:sz w:val="22"/>
                <w:szCs w:val="22"/>
              </w:rPr>
              <w:t>, ИЖ -Планета–5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натова Ирина </w:t>
            </w:r>
          </w:p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тренер МКОУ ДОД ДЮСШ г.Орло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790,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 Дмитрий алексе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ковцева Ирина </w:t>
            </w:r>
          </w:p>
          <w:p>
            <w:pPr>
              <w:pStyle w:val="Heading1"/>
              <w:jc w:val="both"/>
              <w:rPr/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кадровой работ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042,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садовый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приусадебный, жилой дом, кварти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2"/>
                <w:szCs w:val="22"/>
              </w:rPr>
              <w:t>Корзоватых Елена Владими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 xml:space="preserve">Ведущий специалист, землеустроитель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4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льцев Иль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зоватых Никит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рестьянинов Леонид Александ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УС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296,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ЛПХ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HERY A</w:t>
            </w:r>
            <w:r>
              <w:rPr>
                <w:b/>
                <w:sz w:val="22"/>
                <w:szCs w:val="22"/>
              </w:rPr>
              <w:t>-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тьянинова Галина Евген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е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323,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аптев Александр Анатоль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, строитель сектора архитектур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463,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аптева Надежда Климент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еститель главы администрации, начальник финансового управ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7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узянина Мария Владими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, землеустроитель отдела по имуществ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7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ИЖС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 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зянин Александр Александ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ерь НП РОК «Балчуг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310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яскович Лариса Владими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38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садовый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скович Виталий Владими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инженер ООО ППХ «Орлов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672,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садовы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емельный участок садовы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8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LADA PRIORA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Ж-Юпитер-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алышева Татьяна 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ведующая отделом по экономик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7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ЛП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шев Александр Геннадь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ник-постановщик МУ ЦКи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1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ЛПХ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 А-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альщукова Наталья Алекс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ведующая отделом правовой и контрольной рабо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9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ЛПХ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льщуков Серге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петчер ЕДД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ЛПХ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1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льщуков Андре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льщуков Иван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викова Наталь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итал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по мобилизационной работ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566,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ЛПХ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виков Серге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кадь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итель ФГКУ «6 отряд ФПС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321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ЛПХ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садовый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469 Б, «Восход-3М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 Александр Серге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всянников Федор Федо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, секретарь КД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581,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сянникова Оксана Леонид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 м-на «Трик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28,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сянников Данил Федо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сянников Дмитрий Федо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ерминова Наталья Васильевн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по работе с молодежь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минов Дмитрий Андре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работны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люснина Нина Иван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отдела по имуществ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1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9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юснин Дмитрий Иван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ий МКУК «Орловский краеведческий музей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тапова Евгения Васил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управления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64,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апов Станислав Владими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работны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апова Василиса Станислав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усакова Екатерина Леонид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, главный зоотехник УС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950,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аков Сергей Вениамин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ФХ Русак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5598,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ercodes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Benz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220 </w:t>
            </w:r>
            <w:r>
              <w:rPr>
                <w:b/>
                <w:sz w:val="22"/>
                <w:szCs w:val="22"/>
                <w:lang w:val="en-US"/>
              </w:rPr>
              <w:t>CO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rend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ж-Планета-5, МТЗ-82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ТЗ-8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арус-89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 квартира, 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 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акова Анастасия Серг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аков дмитрий Серге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усакова Людмил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, главный агроном  УС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17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аков Андрей Владими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подаватель КОГОАУ СПО «Орловский колледж педагогик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33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приусадебный, земельный участок приусадебный, квартира, 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1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МВ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акова Надежда Андр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5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акова Любовь Андр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усских Валентин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, главный бухгалтер УС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933,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ЛПХ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 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вич-21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адчиков Александр Серге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по информатиз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60,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дчикова Екатерина Серг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сестра КОГБУЗ»Орловская ЦРБ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71,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дчиков  Марк Александ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негирева Ирина Геннад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ведующая сектором архитектуры, главный архитектор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52,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егирева Дарья Серг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беньков Николай Евграф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яющий делами админист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43,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садовый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, гараж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адовый дом, бан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ощная ям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бенькова Тамара Ильинич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подаватель ФГБУ «Спец ПУ № 1 закрытого тип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603,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садовый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, гараж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адовый дом, бан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ощная ям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ураева Анн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по работе с молодежь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886,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завершенный строительством объект (жилой до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аев Антон Юрь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ПЧ ФГКУ «6 отряд ФПС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635,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завершенный строительством объект (жилой до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ИЖ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аев Тимур Антон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кина Лариса Валер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ведующая отделом по имуществу и земе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1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садовы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Хохрякова Светлана Евген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по опек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03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Шешукова Татьяна Станислав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, экономист отдела по экономик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4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 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шуков Александр Леонид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грейдерист ЗАО «СУ №1» г.Моск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3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ЛПХ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3151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шукова Анн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06:00Z</dcterms:created>
  <dc:creator>User</dc:creator>
  <dc:description/>
  <cp:keywords/>
  <dc:language>en-US</dc:language>
  <cp:lastModifiedBy>Макерова Т.Е.</cp:lastModifiedBy>
  <cp:lastPrinted>2013-04-19T13:28:00Z</cp:lastPrinted>
  <dcterms:modified xsi:type="dcterms:W3CDTF">2013-07-05T12:06:00Z</dcterms:modified>
  <cp:revision>2</cp:revision>
  <dc:subject/>
  <dc:title>Администрация Орловского района предоставляет список работников по состоянию на 25</dc:title>
</cp:coreProperties>
</file>