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0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763"/>
        <w:gridCol w:w="1434"/>
        <w:gridCol w:w="6"/>
        <w:gridCol w:w="1802"/>
        <w:gridCol w:w="1230"/>
        <w:gridCol w:w="1769"/>
        <w:gridCol w:w="6"/>
        <w:gridCol w:w="1703"/>
        <w:gridCol w:w="1620"/>
        <w:gridCol w:w="1230"/>
        <w:gridCol w:w="1117"/>
      </w:tblGrid>
      <w:tr>
        <w:trPr/>
        <w:tc>
          <w:tcPr>
            <w:tcW w:w="1620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 доходах, имущества и обязательствах имущественного характера   муниципальных служащих администрации Орловского района и членов их семей за период с 01 января по 31 декабря 2012 год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 за 2012 год (руб)</w:t>
            </w:r>
          </w:p>
        </w:tc>
        <w:tc>
          <w:tcPr>
            <w:tcW w:w="6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кина Марина Валерьевн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бюджету финансового управления администрации Орловского района Киров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00,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362,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этажны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этажны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этажны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еева Татьяна Алексеевн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сектором бухгалтерского учета, отчетности и контроля, главный бухгалтер финансового управления администрации Орлов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7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13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ые автомобили </w:t>
            </w:r>
            <w:r>
              <w:rPr>
                <w:sz w:val="20"/>
                <w:szCs w:val="20"/>
                <w:lang w:val="en-US"/>
              </w:rPr>
              <w:t>VOLKSWAGEN GOL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111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тракторный 2ПТС-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40 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Анна Юрьевн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сектором бюджетно-аналитической работы и казначейского исполнения бюджета финансового управления администрации Орлов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2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, доля в праве 1/3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лагинова Татьяна Валентиновн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, казначей финансового управления администрации Орлов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евроле Ни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никова Елена Анатольевн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, казначей финансового управления администрации Орлов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3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видуальное жилищное строительств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этажный жилой д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сарова Елена Николаевн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сектором по планированию доходов финансового управления администрации Орлов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5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4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 (земли с/х назначения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этажный жилой дом (1/4 дол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 с Байсаровым М.И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 (земли с/х назнач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 легковые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ortag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дьин Александр Серг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финансового управления, начальник отдела доходов и расходов финансового управления администрации Орлов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479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978,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ова Наталья Александровн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доходам сектора планирования доходов финансового управления администрации  Орлов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4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6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оммунальной квартир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ой автомобиль (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CER</w:t>
            </w:r>
            <w:r>
              <w:rPr>
                <w:sz w:val="20"/>
                <w:szCs w:val="20"/>
              </w:rPr>
              <w:t xml:space="preserve"> 1.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ы КМЗ-82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  <w:tab/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елова Алёна Олеговн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, юрисконсульт финансового управления администрации Орловского райо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23,8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шова Ольга Анатольевн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бухгалтерскому учету и отчетности финансового управления администрации Орлов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апова Светлана Анатольевн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контролю финансового управления администрации Орловского райо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4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539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6:42:00Z</dcterms:created>
  <dc:creator>Макерова Т.Е.</dc:creator>
  <dc:description/>
  <cp:keywords/>
  <dc:language>en-US</dc:language>
  <cp:lastModifiedBy>Макерова Т.Е.</cp:lastModifiedBy>
  <cp:lastPrinted>2013-05-13T17:21:00Z</cp:lastPrinted>
  <dcterms:modified xsi:type="dcterms:W3CDTF">2013-05-17T08:21:00Z</dcterms:modified>
  <cp:revision>4</cp:revision>
  <dc:subject/>
  <dc:title>№ п/п</dc:title>
</cp:coreProperties>
</file>