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руководителей учреждений ЗАТО Первомайский Кировской области за период с 1 января по 31 декабря 2013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директора муниципального казенного образовательного учреждения дополнительного образования детей «Детская школа искусств» ЗАТО Первомайский Кировской области  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Хазова Ирина Александровна (в отпуске по уходу за ребёнком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25570,18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89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58000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89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нет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89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89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исполняющего обязанности директора муниципального казенного образовательного учреждения дополнительного образования детей «Детская школа искусств» ЗАТО Первомайский Кировской области и членов его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Бучина Людмила Васильевн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522864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приусадебный участок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36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приусадебный участок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96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дач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 (1/3)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56,5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56000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 (1/3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56,5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 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 xml:space="preserve">мотоцикл ИЖ – Юпитер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ведующего муниципальным дошкольным образовательным учреждением детский сад «Золотые зернышки» ЗАТО Первомайский Кировской области 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– Шушарина Светлана Олеговна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813398,58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0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5,6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заведующего муниципальным дошкольным образовательным учреждением д/с «Улыбка»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Чудиновских Наталья Викторовна (отпуск по уходу за ребёнком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6027,4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3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2,5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779596,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земельный участок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1472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земельный участок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3354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земельный участок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998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земельный участок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1115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дом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39,2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дом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37,5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 xml:space="preserve">автомобиль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Nissan Qashqai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 xml:space="preserve">автомобиль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ВАЗ-21053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62,5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-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2,5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(кв.м.): 62,5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62,5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исполняющего обязанности заведующего муниципальным дошкольным образовательным учреждением д/с «Улыбка» ЗАТО Первомайский Кировской области  за период с 01 января по 31 декаб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Гаврина Нина Викторовна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468002,4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7,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заведующего муниципальным дошкольным образовательным учреждением д/ с «Теремок»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Кононова</w:t>
      </w:r>
      <w:r>
        <w:rPr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лла Николаевна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573134,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42681,04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автомоби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naul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ogan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4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 руководителя  муниципального  казенного учреждения  централизованной бухгалтерии учреждений образования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Красных Екатерина Аркадьевна</w:t>
        <w:tab/>
        <w:t>(в отпуске по уходу за ребёнком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97163,74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710304,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 xml:space="preserve">автомобиль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en-US"/>
        </w:rPr>
        <w:t>Volkswagen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en-US"/>
        </w:rPr>
        <w:t>Jetta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руководителя муниципального казенного учреждения централизованная бухгалтерия учреждений образования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  Качан Елена Владимировна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133247,89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,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800000,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83,0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 xml:space="preserve">автомобиль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en-US"/>
        </w:rPr>
        <w:t>Volkswagen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lang w:val="en-US"/>
        </w:rPr>
        <w:t>Passat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.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</w:t>
      </w:r>
      <w:r>
        <w:rPr>
          <w:b/>
        </w:rPr>
        <w:t xml:space="preserve">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47.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директора муниципального казенного общеобразовательного учреждения  средней школы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–Чащиной Натальи Анатольевны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662513.2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д объекта недвижимос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нет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анспортные средства:</w:t>
      </w:r>
      <w:r>
        <w:rPr>
          <w:rFonts w:cs="Times New Roman" w:ascii="Times New Roman" w:hAnsi="Times New Roman"/>
          <w:b/>
          <w:sz w:val="28"/>
          <w:szCs w:val="28"/>
        </w:rPr>
        <w:t xml:space="preserve"> 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</w:t>
      </w:r>
      <w:r>
        <w:rPr>
          <w:b/>
        </w:rPr>
        <w:t xml:space="preserve"> 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337469,6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гараж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24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анспортные средства: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квадрацик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TV</w:t>
      </w:r>
      <w:r>
        <w:rPr>
          <w:rFonts w:cs="Times New Roman" w:ascii="Times New Roman" w:hAnsi="Times New Roman"/>
          <w:b/>
          <w:sz w:val="28"/>
          <w:szCs w:val="28"/>
        </w:rPr>
        <w:t xml:space="preserve"> 50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AG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3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директора МКУ КФРН «Прогресс» ЗАТО Первомайский Кировской области   и членов ее семьи за период с 01 января по 31 декаб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еристова Ирина Михайловн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348045,57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 (1/4 доли)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 65,6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0,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tLeast" w:line="2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b/>
        </w:rPr>
        <w:t xml:space="preserve">                       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годовой доход  за 2013 год (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 – 2262,4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 и транспортные средства, </w:t>
      </w:r>
      <w:r>
        <w:rPr>
          <w:rFonts w:cs="Times New Roman" w:ascii="Times New Roman" w:hAnsi="Times New Roman"/>
          <w:sz w:val="28"/>
          <w:szCs w:val="28"/>
          <w:u w:val="single"/>
        </w:rPr>
        <w:t>принадлежащие на праве собств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 (1/4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-65,6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ана расположения: </w:t>
      </w:r>
      <w:r>
        <w:rPr>
          <w:rFonts w:cs="Times New Roman" w:ascii="Times New Roman" w:hAnsi="Times New Roman"/>
          <w:b/>
          <w:sz w:val="28"/>
          <w:szCs w:val="28"/>
        </w:rPr>
        <w:t>-Россия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714" w:firstLine="27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ые средства: 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недвижимого имущества, </w:t>
      </w:r>
      <w:r>
        <w:rPr>
          <w:rFonts w:cs="Times New Roman" w:ascii="Times New Roman" w:hAnsi="Times New Roman"/>
          <w:sz w:val="28"/>
          <w:szCs w:val="28"/>
          <w:u w:val="single"/>
        </w:rPr>
        <w:t>находящихся в пользовании: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ид объекта недвижимости: </w:t>
      </w:r>
      <w:r>
        <w:rPr>
          <w:rFonts w:cs="Times New Roman" w:ascii="Times New Roman" w:hAnsi="Times New Roman"/>
          <w:b/>
          <w:sz w:val="28"/>
          <w:szCs w:val="28"/>
        </w:rPr>
        <w:t>квартира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лощадь (кв.м.): </w:t>
      </w:r>
      <w:r>
        <w:rPr>
          <w:rFonts w:cs="Times New Roman" w:ascii="Times New Roman" w:hAnsi="Times New Roman"/>
          <w:b/>
          <w:sz w:val="28"/>
          <w:szCs w:val="28"/>
        </w:rPr>
        <w:t>30,8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на распол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я</w:t>
      </w:r>
    </w:p>
    <w:p>
      <w:pPr>
        <w:pStyle w:val="Style15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3:00Z</dcterms:created>
  <dc:creator>pom</dc:creator>
  <dc:description/>
  <cp:keywords/>
  <dc:language>en-US</dc:language>
  <cp:lastModifiedBy>Admin</cp:lastModifiedBy>
  <cp:lastPrinted>2012-04-13T14:25:00Z</cp:lastPrinted>
  <dcterms:modified xsi:type="dcterms:W3CDTF">2014-05-13T15:33:00Z</dcterms:modified>
  <cp:revision>6</cp:revision>
  <dc:subject/>
  <dc:title>Сведения о доходах за период с 1 января по 31 декабря</dc:title>
</cp:coreProperties>
</file>