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доходах, имуществе и обязательствах имущественного характера на лиц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щающих должности муниципальной служб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о-счетной комиссии ЗАТО Первомайский Кировской области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супругов, несовершеннолетних де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3"/>
        <w:gridCol w:w="1989"/>
        <w:gridCol w:w="1316"/>
        <w:gridCol w:w="1287"/>
        <w:gridCol w:w="1940"/>
        <w:gridCol w:w="2092"/>
        <w:gridCol w:w="1418"/>
        <w:gridCol w:w="1622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милия, имя, отчество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клари-рованный годовой доход за 2013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руб.)</w:t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 и транспортные средства, принадлежащие на праве собственности</w:t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кв.м.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 располо-ж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портные средства</w:t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кв.м.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 расположе-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лимова Ольга Валентиновна</w:t>
            </w:r>
          </w:p>
          <w:p>
            <w:pPr>
              <w:pStyle w:val="Style15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редседатель КСК ЗАТО Первомайский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0 337,5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-х 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н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7 337,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раж 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UDI A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-х 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н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5:38:00Z</dcterms:created>
  <dc:creator>RWT</dc:creator>
  <dc:description/>
  <cp:keywords/>
  <dc:language>en-US</dc:language>
  <cp:lastModifiedBy>Maksa</cp:lastModifiedBy>
  <dcterms:modified xsi:type="dcterms:W3CDTF">2014-06-30T05:55:00Z</dcterms:modified>
  <cp:revision>4</cp:revision>
  <dc:subject/>
  <dc:title/>
</cp:coreProperties>
</file>