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муниципальных служащих администрации ЗАТО Первомайский Кировской области за период с 1 января по 31 декабря 2013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местителя главы администрации 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Шалабанов Пётр Васильевич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07232,4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(1/2 доля)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0,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индивидуальна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0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2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22546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35,4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 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2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местителя главы администрации 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Измайлович Светлана Юрье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97667,2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632635,1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Копосова Наталья Михайло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43640,6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</w:t>
      </w:r>
      <w:r>
        <w:rPr>
          <w:rFonts w:cs="Times New Roman" w:ascii="Times New Roman" w:hAnsi="Times New Roman"/>
          <w:b/>
          <w:sz w:val="28"/>
          <w:szCs w:val="28"/>
        </w:rPr>
        <w:t>: 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автомобиль Лада Калина Спор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89400,0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 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-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384,0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местителя заведующего финансовым отделом администрации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Глухова Оксана Владимиро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23990,3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60453,4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автомоби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з 2107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47,6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сектором учета и отчетности - главного бухгалтера финансового отдела  администрации ЗАТО Первомайский Кировской области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Старикова Елена Ивано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85455,4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442197,69 </w:t>
      </w: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автомоби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Mitsubishi Outlander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.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сектором учета и отчетности - главного бухгалтера финансового отдела администрации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 Лялькова Юлия Владимировна (в отпуске по уходу за ребёнком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3690 (в том числе от продажи автомобиля 93000,00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5,0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автомоби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да Калина 111730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54005,00 </w:t>
      </w: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5,0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65,0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главного специалиста - ревизора финансового отдела администрации 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– Родыгина Надежда Михайловна 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4366,4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1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34651,2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ВАЗ 21074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 xml:space="preserve">квартира;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1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1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1,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начальника муниципального управления образования администрации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Васильева Ольга Васильевна</w:t>
      </w:r>
      <w:r>
        <w:rPr>
          <w:b/>
        </w:rPr>
        <w:t xml:space="preserve"> </w:t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511889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½ доли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 78,1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 xml:space="preserve">52,8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608108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½ доли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78,1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2,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местителя начальника муниципального управления образования администрации  ЗАТО Первомайский Кировской области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Иванова Юлия Викторовна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24305,3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 4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39000,0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 4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- Ро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  <w:tab/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 4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  <w:tab/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местителя заведующего отделом по управлению муниципальным имуществом администрации ЗАТО Первомайский Кировской области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Шушканов Андрей Николаевич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53820,6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½ жилого дом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 52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автомобиль Фольксваген Поло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56650,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3022,7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 xml:space="preserve">½ жилого дома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52,4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 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юридическим отделом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Филиппова Юлия Владимиро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43568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8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611961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гараж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19,7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автомоби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SA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XTON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8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8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8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главного специалиста – юрисконсульта юридического отдела администрации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Черябкина Светлана Андреевна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3002.6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739958,06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 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главного специалиста по жилищной политике и переселению отдела ЖКХ и благоустройства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Подсевалова Екатерина Николае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9831,2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 2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72,0, 64,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28884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tsubish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tlander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2 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72,0, 64,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72,0. 64,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2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72,0. 64,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2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72,0. 64,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ведущего специалиста по коммунальному хозяйству и благоустройству отдела ЖКХ и благоустройства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Маслова Мария Сергее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6212,1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141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2,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2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60848,7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71,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2,8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овощная кладовк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,9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Шевроле Лачетт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2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2 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2,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2,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специалиста 1 категории по начислению субсидий отдела ЖКХ и благоустройства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Булдакова Светлана Вячеславо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6807,2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711500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tsubish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ancer</w:t>
      </w:r>
      <w:r>
        <w:rPr>
          <w:rFonts w:cs="Times New Roman" w:ascii="Times New Roman" w:hAnsi="Times New Roman"/>
          <w:b/>
          <w:sz w:val="28"/>
          <w:szCs w:val="28"/>
        </w:rPr>
        <w:t>, мототранспортное средство ММВЗ -3.112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ведущего специалиста по коммунальному хозяйству и благоустройству отдела ЖКХ и благоустройства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Малиновская Елена Владимировна (отпуск по уходу за ребёнком)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47654,9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50812,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3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главного специалиста – экономиста отдела экономики и муниципальных закупок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Ашихмина Елена Викторо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84771,3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1,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ведущего специалиста – экономиста отдела экономики и муниципальных закупок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Якимова Наталья Владимиро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1082,96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4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571347,5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Рено Колеос, ВАЗ 2115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4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отделом учёта и отчётности - главного бухгалтера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Гоголева Екатерина Николае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61669,9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</w:t>
      </w:r>
      <w:r>
        <w:rPr>
          <w:rFonts w:cs="Times New Roman" w:ascii="Times New Roman" w:hAnsi="Times New Roman"/>
          <w:b/>
          <w:sz w:val="28"/>
          <w:szCs w:val="28"/>
        </w:rPr>
        <w:t>120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35972,2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гараж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20,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S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7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местителя заведующего отделом учёта и отчётности 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Мосеева Татьяна Валерьевна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96873,2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8,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33366,8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d Fusion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.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8.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.0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сектором управления делами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Казаковцева Татьяна Владимиро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391487,2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8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841050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гараж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0,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a Sorento II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8.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182.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8.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8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й сектором по делам культуры, молодёжи, физической культуры, спорта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Тарасова Людмила Викторо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348416,0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496831,6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сектором по ГО, ЧС и противопожарной защите администрации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Митус Павел Иванович</w:t>
      </w:r>
      <w:r>
        <w:rPr>
          <w:b/>
        </w:rPr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693288,0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yota Corolla Verso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9,2, 60,3, 8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99885,1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3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9,2, 60,3, 8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2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0,3, 8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3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9,2, 60,3, 8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3 </w:t>
      </w:r>
      <w:r>
        <w:rPr>
          <w:rFonts w:cs="Times New Roman" w:ascii="Times New Roman" w:hAnsi="Times New Roman"/>
          <w:b/>
          <w:sz w:val="28"/>
          <w:szCs w:val="28"/>
        </w:rPr>
        <w:t>квартиры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9,2, 60,3, 84,2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/outlander/8352164/?from=wizard.title&amp;rid=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1:42:00Z</dcterms:created>
  <dc:creator>pom</dc:creator>
  <dc:description/>
  <cp:keywords/>
  <dc:language>en-US</dc:language>
  <cp:lastModifiedBy>Admin</cp:lastModifiedBy>
  <cp:lastPrinted>2012-04-13T14:25:00Z</cp:lastPrinted>
  <dcterms:modified xsi:type="dcterms:W3CDTF">2014-05-13T13:32:00Z</dcterms:modified>
  <cp:revision>4</cp:revision>
  <dc:subject/>
  <dc:title>Сведения о доходах за период с 1 января по 31 декабря</dc:title>
</cp:coreProperties>
</file>