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СВЕДЕНИЯ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должности муниципальной службы администрации Санчурского района 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40"/>
        <w:gridCol w:w="2104"/>
        <w:gridCol w:w="1197"/>
        <w:gridCol w:w="1260"/>
        <w:gridCol w:w="1800"/>
        <w:gridCol w:w="1800"/>
        <w:gridCol w:w="1260"/>
        <w:gridCol w:w="162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167,1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5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40,5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 Виталий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3769,04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6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«Фокус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64,5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ЗОВА Надежда Никола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1364,59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69,0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6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д «Фокус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ЮК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Степ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863,75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134,64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,32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НИЦЫНА Ольга Никола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2338,16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1/4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 1/4)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11,5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 1\4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 1\4)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61 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 1\4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1\4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 1\4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 1\4)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РАЧЕВ Анатолий Ивано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08,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долевая 1\4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АЗ 39094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67,7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ХМУТОВА </w:t>
            </w:r>
          </w:p>
          <w:p>
            <w:pPr>
              <w:pStyle w:val="Normal"/>
              <w:rPr/>
            </w:pPr>
            <w:r>
              <w:rPr/>
              <w:t>Еле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8285,8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70 30 </w:t>
            </w:r>
            <w:r>
              <w:rPr>
                <w:lang w:val="en-US"/>
              </w:rPr>
              <w:t>LADA PRIORA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665,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ЫБЕРДИНА Светлана Александ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697,41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416,05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 – 31105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-31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2 </w:t>
            </w:r>
          </w:p>
          <w:p>
            <w:pPr>
              <w:pStyle w:val="Normal"/>
              <w:jc w:val="center"/>
              <w:rPr/>
            </w:pPr>
            <w:r>
              <w:rPr/>
              <w:t>800 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ЕВА Татьяна Вита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591,99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lkswaqen JET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  <w:r>
              <w:rPr>
                <w:lang w:val="en-US"/>
              </w:rPr>
              <w:t xml:space="preserve"> (</w:t>
            </w:r>
            <w:r>
              <w:rPr/>
              <w:t>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средство внедорожное С-64 ОА1 Ц «Бур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Е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Рафа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31,2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63,8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СЕАЗ -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УКОВА </w:t>
            </w:r>
          </w:p>
          <w:p>
            <w:pPr>
              <w:pStyle w:val="Normal"/>
              <w:rPr/>
            </w:pPr>
            <w:r>
              <w:rPr/>
              <w:t xml:space="preserve">Анастасия 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799,93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6 </w:t>
            </w:r>
          </w:p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63,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дание гостиницы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8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8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9,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6 </w:t>
            </w:r>
          </w:p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6 </w:t>
            </w:r>
          </w:p>
          <w:p>
            <w:pPr>
              <w:pStyle w:val="Normal"/>
              <w:jc w:val="center"/>
              <w:rPr/>
            </w:pPr>
            <w:r>
              <w:rPr/>
              <w:t>7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БЕР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Его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949,96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77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IA D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58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ХМУТОВА Татьяна Леонид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56,0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Ода 2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540,18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6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3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- 3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Татьяна Валенти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481,02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831,53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5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В Александр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5805,83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0,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053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ONDA CIV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т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5,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7 </w:t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7 </w:t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7 </w:t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55:00Z</dcterms:created>
  <dc:creator>User</dc:creator>
  <dc:description/>
  <cp:keywords/>
  <dc:language>en-US</dc:language>
  <cp:lastModifiedBy>sys</cp:lastModifiedBy>
  <dcterms:modified xsi:type="dcterms:W3CDTF">2014-05-14T06:22:00Z</dcterms:modified>
  <cp:revision>3</cp:revision>
  <dc:subject/>
  <dc:title>ИНФОРМАЦИЯ</dc:title>
</cp:coreProperties>
</file>