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>ВЕДЕ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жности муниципальной службы администрации Санчурского района  и членов их семей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за период с 01 января по 31декабря 2012 год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40"/>
        <w:gridCol w:w="2104"/>
        <w:gridCol w:w="1197"/>
        <w:gridCol w:w="1260"/>
        <w:gridCol w:w="1800"/>
        <w:gridCol w:w="1800"/>
        <w:gridCol w:w="126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 448=8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 552=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ЗОВ Витал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 438=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д «Фок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 397=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НЮК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 679=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 274,6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НИЦЫН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 033=6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долевая 1\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 566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 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долевая 1\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 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1\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 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долевая 1\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РАЧЕВ Анатол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 960,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 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 390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 754,5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долевая 1\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МУТ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 805,6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 996,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ЫБЕРДИН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39 216,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 934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банец УА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ЕВА Татья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 312,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qen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 6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1\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-315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средство внедорожное С-64 ОА1 Ц «Бур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ЗОВ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 397,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 438,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д «Фок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ЬЧУК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 013,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7 334, 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гостиницы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УБЕ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 577,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A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542,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МУТОВА Татья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 724,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ж-Ода 2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 400, 7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UDI-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-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тья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 696,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 665,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В Александ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 906,3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5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 484,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2:00Z</dcterms:created>
  <dc:creator>User</dc:creator>
  <dc:description/>
  <cp:keywords/>
  <dc:language>en-US</dc:language>
  <cp:lastModifiedBy>LeGate</cp:lastModifiedBy>
  <dcterms:modified xsi:type="dcterms:W3CDTF">2013-07-30T19:29:00Z</dcterms:modified>
  <cp:revision>23</cp:revision>
  <dc:subject/>
  <dc:title>                                                                                  ИНФОРМАЦИЯ                                                      </dc:title>
</cp:coreProperties>
</file>