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  лиц, замещающих муниципальные должности и должности муниципальной службы Санчурской районной Думы  и членов их семей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период с 01 января по 31декабря 2012 года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127"/>
        <w:gridCol w:w="1134"/>
        <w:gridCol w:w="1275"/>
        <w:gridCol w:w="1843"/>
        <w:gridCol w:w="1843"/>
        <w:gridCol w:w="1134"/>
        <w:gridCol w:w="17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-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РЯБИ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талья Арк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 501=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АЗ «Патрио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РАСОВА Татья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 203=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-80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-210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 584=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АЗ-31512- 01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оцикл «Мин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СОВА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 857=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9:29:00Z</dcterms:created>
  <dc:creator>LeGate</dc:creator>
  <dc:description/>
  <dc:language>en-US</dc:language>
  <cp:lastModifiedBy>LeGate</cp:lastModifiedBy>
  <dcterms:modified xsi:type="dcterms:W3CDTF">2013-07-30T19:29:00Z</dcterms:modified>
  <cp:revision>2</cp:revision>
  <dc:subject/>
  <dc:title/>
</cp:coreProperties>
</file>