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 руководителей муниципальных учреждений 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127"/>
        <w:gridCol w:w="1134"/>
        <w:gridCol w:w="1275"/>
        <w:gridCol w:w="1843"/>
        <w:gridCol w:w="1843"/>
        <w:gridCol w:w="1134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детский сад д. Большая  Шиш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ина Ната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0638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2,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9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6.</w:t>
            </w:r>
            <w:r>
              <w:rPr>
                <w:b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2,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2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1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детский сад с. Матвин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убева Светла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88.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45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CHEVROLET NIVA 2123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ВАЗ 21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МТЗ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едую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ДОУ детский сад с. Сметан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а Валенти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3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-1</w:t>
            </w:r>
            <w:r>
              <w:rPr>
                <w:b/>
                <w:lang w:val="en-US"/>
              </w:rPr>
              <w:t xml:space="preserve">/3 </w:t>
            </w:r>
            <w:r>
              <w:rPr>
                <w:b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20.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-1</w:t>
            </w:r>
            <w:r>
              <w:rPr>
                <w:b/>
                <w:lang w:val="en-US"/>
              </w:rPr>
              <w:t xml:space="preserve">/3 </w:t>
            </w:r>
            <w:r>
              <w:rPr>
                <w:b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детский сад «Теремок» пгт Санчур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таева Римм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57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едую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ДОУ детский сад с. Корля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кин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50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-1</w:t>
            </w:r>
            <w:r>
              <w:rPr>
                <w:b/>
                <w:lang w:val="en-US"/>
              </w:rPr>
              <w:t xml:space="preserve">/3 </w:t>
            </w:r>
            <w:r>
              <w:rPr>
                <w:b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9. 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-1</w:t>
            </w:r>
            <w:r>
              <w:rPr>
                <w:b/>
                <w:lang w:val="en-US"/>
              </w:rPr>
              <w:t xml:space="preserve">/3 </w:t>
            </w:r>
            <w:r>
              <w:rPr>
                <w:b/>
              </w:rPr>
              <w:t>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3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ведующая МКДОУ детский сад № 4 пгт Санчур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а Ири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14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-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2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5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ая МКДОУ детский сад № 3 пгт Санчур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ова 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4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3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ДОД «ЦДТ» пгт Санчурск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ихина Зинаид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262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3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ада Приора-21701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-25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ДОД ДЮСШ пгт Санчурск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теева Светла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568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1</w:t>
            </w:r>
            <w:r>
              <w:rPr>
                <w:b/>
                <w:lang w:val="en-US"/>
              </w:rPr>
              <w:t>/4</w:t>
            </w:r>
            <w:r>
              <w:rPr>
                <w:b/>
              </w:rPr>
              <w:t xml:space="preserve">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51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(1</w:t>
            </w:r>
            <w:r>
              <w:rPr>
                <w:b/>
                <w:lang w:val="en-US"/>
              </w:rPr>
              <w:t>/4</w:t>
            </w:r>
            <w:r>
              <w:rPr>
                <w:b/>
              </w:rPr>
              <w:t xml:space="preserve">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(1</w:t>
            </w:r>
            <w:r>
              <w:rPr>
                <w:b/>
                <w:lang w:val="en-US"/>
              </w:rPr>
              <w:t>/4</w:t>
            </w:r>
            <w:r>
              <w:rPr>
                <w:b/>
              </w:rPr>
              <w:t xml:space="preserve">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 ООШ с. Кувшин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лова Валент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283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712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Шевроле Лан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КОУ ООШ с. Вотчина Долганова Наталья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 58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З-11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33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261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42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264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 МКОУООШ д. Лю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ыкова Надежд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47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9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31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4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ООШ д. Большой Ихт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аев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66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11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ктор т-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922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НОШ с.Городищ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ыр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 125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999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ход – 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СОШ с. Матвин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рявцева Ларис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580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ля с/х пользования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kswagen tigu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ТЗ-82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ООШ с.Галиц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ева Валент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82538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-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ООШ д. Большая Шиш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бае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17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317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DA2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- 3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ООШ с. Люмпан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а Лия Евстаф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399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82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цикл ИЖ-Пла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4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45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КОУСОШ с УИОП пгт. Санчурс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мутова Вер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1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871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2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РЦО Санчурского района Кировской обла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дина Любовь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660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ssan- Patro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АМАЗ</w:t>
            </w:r>
            <w:r>
              <w:rPr>
                <w:b/>
                <w:lang w:val="en-US"/>
              </w:rPr>
              <w:t xml:space="preserve"> 43101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</w:rPr>
              <w:t>КАМАЗ</w:t>
            </w:r>
            <w:r>
              <w:rPr>
                <w:b/>
                <w:lang w:val="en-US"/>
              </w:rPr>
              <w:t xml:space="preserve"> 43101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МАЗ</w:t>
            </w:r>
            <w:r>
              <w:rPr>
                <w:b/>
                <w:lang w:val="en-US"/>
              </w:rPr>
              <w:t xml:space="preserve"> 532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АЗ 55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МЗ-8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ктор МТЗ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ОУСОШ с.Корля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лов Анато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24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(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м 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ва «Шеврол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6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м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35:00Z</dcterms:created>
  <dc:creator>Sam</dc:creator>
  <dc:description/>
  <dc:language>en-US</dc:language>
  <cp:lastModifiedBy>LeGate</cp:lastModifiedBy>
  <cp:lastPrinted>2013-05-16T13:03:00Z</cp:lastPrinted>
  <dcterms:modified xsi:type="dcterms:W3CDTF">2013-07-30T19:35:00Z</dcterms:modified>
  <cp:revision>2</cp:revision>
  <dc:subject/>
  <dc:title/>
</cp:coreProperties>
</file>