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доходах ,имуществе  и обязательствах имущественного характера  руководителей  муниципальных   учреждений, находящихся в ведомственном  подчинении управления культуры администрации   Санчурского муниципального  района Кировской области  за период с 01 января  по 31 декабря 2012 год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43"/>
        <w:gridCol w:w="1688"/>
        <w:gridCol w:w="1131"/>
        <w:gridCol w:w="1645"/>
        <w:gridCol w:w="2126"/>
        <w:gridCol w:w="1688"/>
        <w:gridCol w:w="1131"/>
        <w:gridCol w:w="1645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милия, имя, отчетов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 доход за 2012 год (руб)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ечень 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, находящихся в пользовании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щадь (кв.м.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на расположения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хмутова Анна Владимиров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17,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стный до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 кв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8 кв.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076,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 21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транспортное средство Восход-3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окина Ольга Николаев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54,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иселева Ольг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ниаминов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06,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долевая  собственност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кв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2:00Z</dcterms:created>
  <dc:creator>Компьютер</dc:creator>
  <dc:description/>
  <cp:keywords/>
  <dc:language>en-US</dc:language>
  <cp:lastModifiedBy>sys</cp:lastModifiedBy>
  <dcterms:modified xsi:type="dcterms:W3CDTF">2013-05-15T10:07:00Z</dcterms:modified>
  <cp:revision>3</cp:revision>
  <dc:subject/>
  <dc:title>ИНФОРМАЦИЯ</dc:title>
</cp:coreProperties>
</file>