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администрации Свечинского района Кировской области, а также членов их семей за период с 1 января по 31 декабря 201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13"/>
        <w:gridCol w:w="1929"/>
        <w:gridCol w:w="1957"/>
        <w:gridCol w:w="1074"/>
        <w:gridCol w:w="882"/>
        <w:gridCol w:w="1571"/>
        <w:gridCol w:w="1596"/>
        <w:gridCol w:w="1074"/>
        <w:gridCol w:w="882"/>
        <w:gridCol w:w="1359"/>
      </w:tblGrid>
      <w:tr>
        <w:trPr>
          <w:trHeight w:val="75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лужащий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доход за 2013 год</w:t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</w:t>
            </w:r>
          </w:p>
        </w:tc>
      </w:tr>
      <w:tr>
        <w:trPr>
          <w:trHeight w:val="6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>
          <w:trHeight w:val="13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вечинского района Гребенкин Дмитрий Никола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86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Патри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195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района по вопросам жизнеобеспечения, Редькин Игорь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05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е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, начальник управления администрации района по управлению имуществом и экономике, Хомякова Надежда Вале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6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района, начальник управления культуры Клещевникова Светлана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224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отделом администрации района, Соколов Евгений Юр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29,6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o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Планета-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8638,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бщим отделом администрации района, Предеина Софья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545,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48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управления администрации района, Старикова Елена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33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30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М 83-3.112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по имуществу и экономике – заведующий отделом по имуществу и земельным ресурсам администрации района, Матвеева Надежд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управления, заведующий отделом ЖКХ, архитектуры и градостроительства администрации района, Кротов Алексей Серг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41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сельского хозяйства, главный зоотехник отдела сельского хозяйства администрации района, Баранова Татьян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МВЗ 3.1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2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0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«Белорус – 82.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«МТЗ- 82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«ДТ – 75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экономики администрации района, Ронжина Екатери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13.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олесный МТЗ-82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 2 ПТС-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кадровой службы и делопроизводства администрации района, Гунбина Анастасия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21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архивным сектором администрации района, Червякова Вера Григо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ицеп 1 ПТС-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учета и отчетности, главный бухгалтер администрации района, Дедюхина Юлия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евр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4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гражданской обороны и чрезвычайных ситуаций администрации, начальник ЕДДС, Шабалин Игорь Анатол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88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МВЗ-1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07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, ответственный секретарь комиссии по делам несовершеннолетних и защите их прав администрации района, Буркова Наталия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694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4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737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1/4 дол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жилищно-коммунального хозяйства, архитектуры и градостроительства, главный архитектор администрации района, Буркова Светлан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49,7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545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 по социальным вопросам - начальник управления образования администрации района, Гоголева Галина Серг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28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293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 администрации района, Киселева Ольга Григо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566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741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по опеке и попечительству администрации района, Кротова Вер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83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– начальник финансового управления, Градобоева Екатерина Генн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4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PEL &lt;INSIGNIA STATION WAGON&gt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 администрации района, Колесникова Елен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95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92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бухгалтерского учета, отчетности и финансового контроля, главный бухгалтер финансового управления администрации района, Кудрина Светлана Валент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63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41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механизированная эстак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6422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 СЗАП 8357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9386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Планета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по планированию бюджета финансового управления администрации района, Шубина Татьяна Вита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09,5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11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сектором казначейского исполнения бюджета и правовой работы финансового управления администрации района, Микишева Наталия Сергеев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55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94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: ИЖ-Ю-5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8:00Z</dcterms:created>
  <dc:creator>user</dc:creator>
  <dc:description/>
  <cp:keywords/>
  <dc:language>en-US</dc:language>
  <cp:lastModifiedBy>Kraev</cp:lastModifiedBy>
  <cp:lastPrinted>2014-05-05T08:46:00Z</cp:lastPrinted>
  <dcterms:modified xsi:type="dcterms:W3CDTF">2014-05-07T12:48:00Z</dcterms:modified>
  <cp:revision>2</cp:revision>
  <dc:subject/>
  <dc:title/>
</cp:coreProperties>
</file>