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руководителей муниципальных учреждений Свечинского района Кировской области, а также членов их семей за период с 1 января по 31 декабря 201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"/>
        <w:gridCol w:w="2561"/>
        <w:gridCol w:w="2104"/>
        <w:gridCol w:w="1962"/>
        <w:gridCol w:w="5"/>
        <w:gridCol w:w="1156"/>
        <w:gridCol w:w="945"/>
        <w:gridCol w:w="1696"/>
        <w:gridCol w:w="1721"/>
        <w:gridCol w:w="1152"/>
        <w:gridCol w:w="944"/>
      </w:tblGrid>
      <w:tr>
        <w:trPr>
          <w:trHeight w:val="752" w:hRule="atLeast"/>
        </w:trPr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доход за 2012 год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45" w:hRule="atLeast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</w:tr>
      <w:tr>
        <w:trPr>
          <w:trHeight w:val="2509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общеобразовательного учреждения средняя  общеобразовательная школа  пгт. Свеча Кировской области, Шабанов Сергей Александр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365,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602,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80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общеобразовательного учреждения  основная общеобразовательная школы с.Юма Свечинского района Киров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хвастова Лидия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677,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и </w:t>
            </w:r>
          </w:p>
        </w:tc>
      </w:tr>
      <w:tr>
        <w:trPr>
          <w:trHeight w:val="764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общеобразовательного учреждения основная общеобразовательная школа д.Шмелево Свечинского района Кировской области, Шабалина Галина Леонид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979,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общеобразовательного учреждения основная общеобразовательная школа имени Ю.Я.Долгих с.Круглыжи Свечинского района Кировской области, Ларионова Галина Валентин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761,5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3,5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-0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общеобразовательного учреждения основная общеобразовательная школа с.Благовещенское Свечинского района Кировской области, Чагаева Людмила Александ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32,6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84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униципального образовательного учреждения  дополнительного  образования Дом детского творчества пгт Свеча Кировской области, Вагина Марина Александ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442,8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84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93,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684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84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</w:tr>
      <w:tr>
        <w:trPr>
          <w:trHeight w:val="1684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униципального дошкольного образовательного учреждения детский сад «Теремок» пгт Свеча Свечинского района Кировской области, Смирнова Лилия Алексе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881,5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84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униципального дошкольного образовательного учреждения детский сад «Родничок» пгт Свеча Свечинского района Кировской области, Ступникова Елена Анатоль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49,3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в.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61,9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кв.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1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SAM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83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 кв.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образовательного казенного учреждения дополнительного образования детей «Детская школа искусств» пгт. Свеча Кировской области, Земцова Валентина Никола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12,6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83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83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культуры «Свечинская межпоселенческая клубная система», Дмитриева Лариса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19,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83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культуры «Свечинская муниципальная библиотечная система», Созинова Валентина Владими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87,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1/3 дол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48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32,5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1/3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П-3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Централизовнная бухгалтерия»,Чернятьева Елена Анатоль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22,6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,1/3       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684,3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1/3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1/3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48:00Z</dcterms:created>
  <dc:creator>user</dc:creator>
  <dc:description/>
  <cp:keywords/>
  <dc:language>en-US</dc:language>
  <cp:lastModifiedBy>Kraev</cp:lastModifiedBy>
  <cp:lastPrinted>2013-05-08T08:22:00Z</cp:lastPrinted>
  <dcterms:modified xsi:type="dcterms:W3CDTF">2014-06-06T13:52:00Z</dcterms:modified>
  <cp:revision>3</cp:revision>
  <dc:subject/>
  <dc:title/>
</cp:coreProperties>
</file>