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чненные сведения о доходах, об имуществе и обязательствах имущественного характера руководителей муниципальных учреждений Свечинского района Кировской области, а также членов их семей за период с 1 января по 31 декабря 201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61"/>
        <w:gridCol w:w="2089"/>
        <w:gridCol w:w="1874"/>
        <w:gridCol w:w="1153"/>
        <w:gridCol w:w="944"/>
        <w:gridCol w:w="1695"/>
        <w:gridCol w:w="1834"/>
        <w:gridCol w:w="1152"/>
        <w:gridCol w:w="943"/>
      </w:tblGrid>
      <w:tr>
        <w:trPr>
          <w:trHeight w:val="75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доход за 2013 год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</w:tr>
      <w:tr>
        <w:trPr>
          <w:trHeight w:val="25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общеобразовательного учреждения средняя  общеобразовательная школа  пгт. Свеча Кировской области, Шабанов Сергей Александ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367,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607,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общеобразовательного учреждения  основная общеобразовательная школы с.Юма Свечинского района Киров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хвастова Лидия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  <w:t>319409.8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комнатн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общеобразовательного учреждения основная общеобразовательная школа д.Шмелево Свечинского района Кировской области, Шабалина Галина Леонид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979,5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мнатная  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общеобразовательного учреждения основная общеобразовательная школа имени Ю.Я.Долгих с.Круглыжи Свечинского района Кировской области, Ларионова Галина Валентин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761,5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3,5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-0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общеобразовательного учреждения основная общеобразовательная школа с.Благовещенское Свечинского района Кировской области, Чагаева Людмила Александ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232,6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униципального образовательного учреждения  дополнительного  образования Дом детского творчества пгт Свеча Кировской области, Вагина Марина Александ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42,8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93,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6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</w:tr>
      <w:tr>
        <w:trPr>
          <w:trHeight w:val="16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ниципального дошкольного образовательного учреждения детский сад «Родничок» пгт Свеча Свечинского района Кировской области, Смирнова Лилия Алексе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881,5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ниципального дошкольного образовательного учреждения детский сад «Теремок» пгт Свеча Свечинского района Кировской области, Ступникова Елена Анатоль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49,3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в.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2,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SAM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мнатн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мнатн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07:00Z</dcterms:created>
  <dc:creator>user</dc:creator>
  <dc:description/>
  <cp:keywords/>
  <dc:language>en-US</dc:language>
  <cp:lastModifiedBy>user</cp:lastModifiedBy>
  <cp:lastPrinted>2013-05-08T08:22:00Z</cp:lastPrinted>
  <dcterms:modified xsi:type="dcterms:W3CDTF">2014-07-10T13:25:00Z</dcterms:modified>
  <cp:revision>4</cp:revision>
  <dc:subject/>
  <dc:title/>
</cp:coreProperties>
</file>