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чненные сведения о доходах, об имуществе и обязательствах имущественного характера муниципальных служащих администрации Свечинского района Кировской области, а также членов их семей за период с 1 января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67"/>
        <w:gridCol w:w="1929"/>
        <w:gridCol w:w="1957"/>
        <w:gridCol w:w="1074"/>
        <w:gridCol w:w="882"/>
        <w:gridCol w:w="1571"/>
        <w:gridCol w:w="1957"/>
        <w:gridCol w:w="1074"/>
        <w:gridCol w:w="882"/>
      </w:tblGrid>
      <w:tr>
        <w:trPr>
          <w:trHeight w:val="75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лужащ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за 2013 год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</w:tr>
      <w:tr>
        <w:trPr>
          <w:trHeight w:val="13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, начальник управления администрации района по управлению имуществом и экономике, Хомякова Надежда Вале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экономики администрации района, Ронжина Екатер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9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учета и отчетности, главный бухгалтер администрации района, Дедюхина Юли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социальным вопросам - начальник управления образования администрации района, Гоголева Галина 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29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294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бухгалтерского учета, отчетности и финансового контроля, главный бухгалтер финансового управления администрации района, Кудрина Светлана Вале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90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механизированная эстак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1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механизированная эстак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642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 СЗАП 8357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9386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Планета 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управления, заведующий отделом ЖКХ, архитектуры и градостроительства администрации района, Кротов Алексей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41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имуществу и экономике – заведующий отделом по имуществу и земельным ресурсам администрации района, Матвеева Надежд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91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10:00Z</dcterms:created>
  <dc:creator>user</dc:creator>
  <dc:description/>
  <cp:keywords/>
  <dc:language>en-US</dc:language>
  <cp:lastModifiedBy>Kraev</cp:lastModifiedBy>
  <cp:lastPrinted>2014-05-05T08:46:00Z</cp:lastPrinted>
  <dcterms:modified xsi:type="dcterms:W3CDTF">2014-07-10T13:10:00Z</dcterms:modified>
  <cp:revision>2</cp:revision>
  <dc:subject/>
  <dc:title/>
</cp:coreProperties>
</file>