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заместителя главы администрации района – начальника управления сельского хозяйства администрации Тужинского муниципального района и членов его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67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бене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Алексеевич –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7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209799 –по основному месту рабо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EPN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6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2" w:hRule="exact"/>
        </w:trPr>
        <w:tc>
          <w:tcPr>
            <w:tcW w:w="154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