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главы Малополомского  сельского поселения  Унинского  района Кировской области  Лысковой Галины Викторовны  и членов её(его) семьи за 2013 год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197"/>
        <w:gridCol w:w="1143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а Гал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58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 xml:space="preserve">супруг 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Лысков Игорь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несовершеннолетняя дочь Лыскова Диана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0:00Z</dcterms:created>
  <dc:creator>User</dc:creator>
  <dc:description/>
  <cp:keywords/>
  <dc:language>en-US</dc:language>
  <cp:lastModifiedBy>Admin</cp:lastModifiedBy>
  <dcterms:modified xsi:type="dcterms:W3CDTF">2014-05-13T09:10:00Z</dcterms:modified>
  <cp:revision>2</cp:revision>
  <dc:subject/>
  <dc:title/>
</cp:coreProperties>
</file>