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главы администрации Астраханского сельского поселения  Унинского  района Кировской области Лысовой Татьяны Анатольевны и членов её семьи за 201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456"/>
        <w:gridCol w:w="184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ова Т.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667,6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З 21099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22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8:00Z</dcterms:created>
  <dc:creator>User</dc:creator>
  <dc:description/>
  <cp:keywords/>
  <dc:language>en-US</dc:language>
  <cp:lastModifiedBy>Admin</cp:lastModifiedBy>
  <dcterms:modified xsi:type="dcterms:W3CDTF">2014-05-13T09:18:00Z</dcterms:modified>
  <cp:revision>3</cp:revision>
  <dc:subject/>
  <dc:title/>
</cp:coreProperties>
</file>