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Канахинского сельского поселения  Унинского  района Кировской области  Деришева Андрея Сергеевича  и членов её(его) семь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ев Андре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7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– 6,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блок «АГР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еришева Галина Евгеньевна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7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еришева Дарья Андреевна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еришев Семён Андреевич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9:00Z</dcterms:created>
  <dc:creator>User</dc:creator>
  <dc:description/>
  <cp:keywords/>
  <dc:language>en-US</dc:language>
  <cp:lastModifiedBy>Admin</cp:lastModifiedBy>
  <dcterms:modified xsi:type="dcterms:W3CDTF">2014-05-13T09:09:00Z</dcterms:modified>
  <cp:revision>2</cp:revision>
  <dc:subject/>
  <dc:title/>
</cp:coreProperties>
</file>