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 доходах, имуществе и обязательствах имущественного характера  специалиста  финансиста администрации Канахинского сельского поселения  Унинского  района Киров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пцовой Таисьи Никифоровны  и членов её (его) семьи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цова Таисья Никифо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372.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цов Николай Васильевич-му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736.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08,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6:00Z</dcterms:created>
  <dc:creator>Admin</dc:creator>
  <dc:description/>
  <cp:keywords/>
  <dc:language>en-US</dc:language>
  <cp:lastModifiedBy>Admin</cp:lastModifiedBy>
  <dcterms:modified xsi:type="dcterms:W3CDTF">2013-05-06T13:36:00Z</dcterms:modified>
  <cp:revision>1</cp:revision>
  <dc:subject/>
  <dc:title/>
</cp:coreProperties>
</file>