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заведующей МБДОУ детским садом «Василек» д. Чуваши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рловой Елены Николаевны и членов его семьи за 2012 год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83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Елена Никола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28,9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_____________2013г.    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Е.Н.Орло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144"/>
        </w:rPr>
      </w:pPr>
      <w:r>
        <w:rPr>
          <w:sz w:val="28"/>
          <w:szCs w:val="144"/>
        </w:rPr>
      </w:r>
    </w:p>
    <w:p>
      <w:pPr>
        <w:pStyle w:val="Normal"/>
        <w:rPr>
          <w:szCs w:val="144"/>
        </w:rPr>
      </w:pPr>
      <w:r>
        <w:rPr>
          <w:szCs w:val="14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заведующей МБДОУ детским садом «Чебурашка» д. Сибирь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олотаревой Натальи Александровны и членов его семьи за 2012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83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рева Наталья Александро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6,6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7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____»_____________2013г.    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Н.А. Золотаре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заведующей МБДОУ детским садом «Радуга» д. Канахинцы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ыдановой Антониды Вениаминовны</w:t>
      </w:r>
      <w:r>
        <w:rPr/>
        <w:t xml:space="preserve"> и членов его семьи за 2012 год.</w:t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данова Антонида Вениамино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558,3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24,09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130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ВЗ-3.112.12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блок «Нева МБ-3»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____»_____________2013г.    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А.В. Быдан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заведующей МБДОУ детским садом «Ручеек» пгт Уни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олотаревой Надежды Леонидовны и членов его семьи за 2012 год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83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рева Надежда Леонидо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35,9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____»_____________2013г.    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Н.Л. Золотаре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144"/>
        </w:rPr>
      </w:pPr>
      <w:r>
        <w:rPr>
          <w:sz w:val="28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заведующей МБДОУ детским садом «Колобок» д. Большая Дубро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тигеневой Елены Дмитриевны и членов его семьи за 2012 год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83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игенева Елена Дмитри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65,3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6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____»_____________2013г.    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Е.Д. Итигене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144"/>
        </w:rPr>
      </w:pPr>
      <w:r>
        <w:rPr>
          <w:sz w:val="28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заведующей МБДОУ детским садом «Родничок» с. Елгань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Лапшиной Надежды Анатольевны и членов его семьи за 2012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1659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шина Надежда Анатольевна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28,9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долевая собственность (1/3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6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 долевая собственность (1/3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долевая собственность (1/3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5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-6422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FKTF34C1W3RA2490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 долевая собственность (1/3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____»_____________2013г.    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Н.А. Лапш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144"/>
        </w:rPr>
      </w:pPr>
      <w:r>
        <w:rPr>
          <w:sz w:val="28"/>
          <w:szCs w:val="144"/>
        </w:rPr>
      </w:r>
    </w:p>
    <w:p>
      <w:pPr>
        <w:pStyle w:val="Normal"/>
        <w:rPr>
          <w:szCs w:val="144"/>
        </w:rPr>
      </w:pPr>
      <w:r>
        <w:rPr>
          <w:szCs w:val="144"/>
        </w:rPr>
      </w:r>
    </w:p>
    <w:p>
      <w:pPr>
        <w:pStyle w:val="Normal"/>
        <w:rPr>
          <w:szCs w:val="144"/>
        </w:rPr>
      </w:pPr>
      <w:r>
        <w:rPr>
          <w:szCs w:val="144"/>
        </w:rPr>
      </w:r>
    </w:p>
    <w:p>
      <w:pPr>
        <w:pStyle w:val="Normal"/>
        <w:rPr>
          <w:szCs w:val="144"/>
        </w:rPr>
      </w:pPr>
      <w:r>
        <w:rPr>
          <w:szCs w:val="144"/>
        </w:rPr>
      </w:r>
    </w:p>
    <w:p>
      <w:pPr>
        <w:pStyle w:val="Normal"/>
        <w:rPr>
          <w:szCs w:val="144"/>
        </w:rPr>
      </w:pPr>
      <w:r>
        <w:rPr>
          <w:szCs w:val="144"/>
        </w:rPr>
      </w:r>
    </w:p>
    <w:p>
      <w:pPr>
        <w:pStyle w:val="Normal"/>
        <w:rPr>
          <w:szCs w:val="144"/>
        </w:rPr>
      </w:pPr>
      <w:r>
        <w:rPr>
          <w:szCs w:val="144"/>
        </w:rPr>
      </w:r>
    </w:p>
    <w:p>
      <w:pPr>
        <w:pStyle w:val="Normal"/>
        <w:rPr>
          <w:szCs w:val="144"/>
        </w:rPr>
      </w:pPr>
      <w:r>
        <w:rPr>
          <w:szCs w:val="144"/>
        </w:rPr>
      </w:r>
    </w:p>
    <w:p>
      <w:pPr>
        <w:pStyle w:val="Normal"/>
        <w:rPr>
          <w:szCs w:val="144"/>
        </w:rPr>
      </w:pPr>
      <w:r>
        <w:rPr>
          <w:szCs w:val="144"/>
        </w:rPr>
      </w:r>
    </w:p>
    <w:p>
      <w:pPr>
        <w:pStyle w:val="Normal"/>
        <w:rPr>
          <w:szCs w:val="144"/>
        </w:rPr>
      </w:pPr>
      <w:r>
        <w:rPr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заведующей МБДОУ детским садом «Рябинка» д. Астрахань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ильдибековой Ангелины Николаевны и членов его семьи за 2012 год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83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ьдибекова Ангелина Никола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720,8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0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21074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31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САЗ-3507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____»_____________2013г.    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А.Н. Кильдибек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директора МБОУ СОШ д. Малый Полом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Лобовикова Василия Евгеньевича</w:t>
      </w:r>
      <w:r>
        <w:rPr/>
        <w:t xml:space="preserve"> и членов его семьи за 2012 год.</w:t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835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овиков Василий Евгенье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537,0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долевая (1/2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8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 долевая (1/4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24,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2013г.    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Е.В. Лобовик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директора МБОУ СОШ с УИОП пгт Уни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рокиной Елены Николаевны</w:t>
      </w:r>
      <w:r>
        <w:rPr/>
        <w:t xml:space="preserve"> и членов его семьи за 2012 год.</w:t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835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а Елена Никола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334,7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08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-2140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9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Вента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ВЗ-3.112.1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25А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____»_____________2013г.    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Е.Н. Сороки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директора МБОУ СОШ с. Елгань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Леушиной Галины Афанасьевны и членов его семьи за 2012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83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ушина Галина Афанась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492,6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99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90,30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4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9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17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40А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____»_____________2013г.    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Г.А. Леуши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заведующей МКСКОУ СКОШИ 8 вида д. Удмуртский Сурвай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валь Светланы Владимировны и членов его семьи за 2012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835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 Светлана Владимир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51,6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3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34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З-6Л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____»_____________2013г.    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С.В. Ковал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заведующей МБОУ ДОд ЦДО пгт Уни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ушмакиной Натальи Николаевны и членов его семьи за 2012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83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шмакина Наталья Никола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100,3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580,6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-Astr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____»_____________2013г.    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Н.Н. Бушмак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144"/>
        </w:rPr>
      </w:pPr>
      <w:r>
        <w:rPr>
          <w:sz w:val="28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заведующей МБОУ НОШ д. Чуваши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улдаковой Оксаны Андреевны и членов его семьи за 2012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83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дакова Оксана Андре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885,8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Passa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____»_____________2013г.    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О.А. Булдако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144"/>
        </w:rPr>
      </w:pPr>
      <w:r>
        <w:rPr>
          <w:sz w:val="28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директора МБОУ ООШ д. Сибирь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ндреевой Людмилы Аркадьевны и членов его семьи за 2012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835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Людмила Аркадьевна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653,55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82,4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Лада-Грант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____»_____________2013г.    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Л.А. Андрее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144"/>
        </w:rPr>
      </w:pPr>
      <w:r>
        <w:rPr>
          <w:sz w:val="28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директора МБОУ ООШ д. Барашки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усаковой Антонины Ивановны и членов его семьи за 2012 год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835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акова Антонина Иван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099,9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5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5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____»_____________2013г.    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А.И. Русако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144"/>
        </w:rPr>
      </w:pPr>
      <w:r>
        <w:rPr>
          <w:sz w:val="28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директора МБОУ ООШ д. Канахинцы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еустроевой Светланы Геннадьевны и членов его семьи за 2012 год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835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строева Светлана Геннадь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66,4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155,0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3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,1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____»_____________2013г.    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С.Г. Неустрое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директора МБОУ НОШ д. Астрахань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ильдибековой Натальи Анатольевны</w:t>
      </w:r>
      <w:r>
        <w:rPr/>
        <w:t xml:space="preserve"> и членов его семьи за 2012 год.</w:t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83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ьдибекова Наталья Анатоль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128,3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59,3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-долевая (1/3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-долевая (1/3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____»_____________2013г.    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Н.А. Кильдибек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директора МБОУ СОШ д. Сардык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шкиной Светланы Александровны</w:t>
      </w:r>
      <w:r>
        <w:rPr/>
        <w:t xml:space="preserve"> и членов его семьи за 2012 год.</w:t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83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кина Светлана Александро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9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____»_____________2013г.    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С.А. Пешк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144"/>
        </w:rPr>
      </w:pPr>
      <w:r>
        <w:rPr>
          <w:sz w:val="28"/>
          <w:szCs w:val="1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144"/>
        </w:rPr>
      </w:pPr>
      <w:r>
        <w:rPr>
          <w:sz w:val="28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директора МБОУ ДОд ДЮСШ пгт Уни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олотарева Юрия Климентьевича</w:t>
      </w:r>
      <w:r>
        <w:rPr/>
        <w:t xml:space="preserve"> и членов его семьи за 2012 год.</w:t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83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рев Юрий Климентье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97,0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долев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3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62,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долев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____»_____________2013г.    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Ю.К. Золотаре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144"/>
        </w:rPr>
      </w:pPr>
      <w:r>
        <w:rPr>
          <w:sz w:val="28"/>
          <w:szCs w:val="1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директора МБОУ ДОд ЦВР пгт Уни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Шмаковой Ирины Алексеевны</w:t>
      </w:r>
      <w:r>
        <w:rPr/>
        <w:t xml:space="preserve"> и членов его семьи за 2012 год.</w:t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835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акова Ирина Алексе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370,9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____»_____________2013г.    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И.А. Шмакова</w:t>
      </w:r>
    </w:p>
    <w:p>
      <w:pPr>
        <w:pStyle w:val="Normal"/>
        <w:rPr>
          <w:rFonts w:ascii="Times New Roman" w:hAnsi="Times New Roman" w:cs="Times New Roman"/>
          <w:sz w:val="24"/>
          <w:szCs w:val="144"/>
          <w:u w:val="single"/>
        </w:rPr>
      </w:pPr>
      <w:r>
        <w:rPr>
          <w:rFonts w:cs="Times New Roman" w:ascii="Times New Roman" w:hAnsi="Times New Roman"/>
          <w:sz w:val="24"/>
          <w:szCs w:val="144"/>
          <w:u w:val="single"/>
        </w:rPr>
      </w:r>
    </w:p>
    <w:p>
      <w:pPr>
        <w:pStyle w:val="Normal"/>
        <w:rPr>
          <w:szCs w:val="144"/>
        </w:rPr>
      </w:pPr>
      <w:r>
        <w:rPr>
          <w:szCs w:val="144"/>
        </w:rPr>
      </w:r>
    </w:p>
    <w:p>
      <w:pPr>
        <w:pStyle w:val="Normal"/>
        <w:rPr>
          <w:szCs w:val="144"/>
        </w:rPr>
      </w:pPr>
      <w:r>
        <w:rPr>
          <w:szCs w:val="144"/>
        </w:rPr>
      </w:r>
    </w:p>
    <w:p>
      <w:pPr>
        <w:pStyle w:val="Normal"/>
        <w:rPr>
          <w:szCs w:val="144"/>
        </w:rPr>
      </w:pPr>
      <w:r>
        <w:rPr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директора МБОУ ООШ с. Сосновк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Яговкиной Татьяны Аркадьевны</w:t>
      </w:r>
      <w:r>
        <w:rPr/>
        <w:t xml:space="preserve"> и членов его семьи за 2012 год.</w:t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1042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вкина Татьяна Аркадь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861,4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95,8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____»_____________2013г.    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Т.А. Яговкина</w:t>
      </w:r>
    </w:p>
    <w:p>
      <w:pPr>
        <w:pStyle w:val="Normal"/>
        <w:rPr>
          <w:rFonts w:ascii="Times New Roman" w:hAnsi="Times New Roman" w:cs="Times New Roman"/>
          <w:sz w:val="24"/>
          <w:szCs w:val="144"/>
          <w:u w:val="single"/>
        </w:rPr>
      </w:pPr>
      <w:r>
        <w:rPr>
          <w:rFonts w:cs="Times New Roman" w:ascii="Times New Roman" w:hAnsi="Times New Roman"/>
          <w:sz w:val="24"/>
          <w:szCs w:val="144"/>
          <w:u w:val="single"/>
        </w:rPr>
      </w:r>
    </w:p>
    <w:p>
      <w:pPr>
        <w:pStyle w:val="Normal"/>
        <w:rPr>
          <w:szCs w:val="144"/>
        </w:rPr>
      </w:pPr>
      <w:r>
        <w:rPr>
          <w:szCs w:val="144"/>
        </w:rPr>
      </w:r>
    </w:p>
    <w:p>
      <w:pPr>
        <w:pStyle w:val="Normal"/>
        <w:rPr>
          <w:szCs w:val="144"/>
        </w:rPr>
      </w:pPr>
      <w:r>
        <w:rPr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директора МБОУ ООШ с. Верхолемье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ылевой Татьяны Ивановны</w:t>
      </w:r>
      <w:r>
        <w:rPr/>
        <w:t xml:space="preserve"> и членов его семьи за 2012 год.</w:t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1352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ева Татьяна Иван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90,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 долевая(1/2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28,2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-долевая(1/2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9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0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3-6КЛ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____»_____________2013г.    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Т.И. Былева</w:t>
      </w:r>
    </w:p>
    <w:p>
      <w:pPr>
        <w:pStyle w:val="Normal"/>
        <w:rPr>
          <w:rFonts w:ascii="Times New Roman" w:hAnsi="Times New Roman" w:cs="Times New Roman"/>
          <w:sz w:val="24"/>
          <w:szCs w:val="144"/>
          <w:u w:val="single"/>
        </w:rPr>
      </w:pPr>
      <w:r>
        <w:rPr>
          <w:rFonts w:cs="Times New Roman" w:ascii="Times New Roman" w:hAnsi="Times New Roman"/>
          <w:sz w:val="24"/>
          <w:szCs w:val="14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директора МБОУ СОШ с. Порез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Лялиной Татьяны Александровны</w:t>
      </w:r>
      <w:r>
        <w:rPr/>
        <w:t xml:space="preserve"> и членов его семьи за 2012 год.</w:t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1035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лина Татьяна Александр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038,6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130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51,48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-Focus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8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52Л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1,4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_____________2013г.    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Т.А. Лялина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Tableako">
    <w:name w:val="table_ako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56:00Z</dcterms:created>
  <dc:creator>Секретарь</dc:creator>
  <dc:description/>
  <cp:keywords/>
  <dc:language>en-US</dc:language>
  <cp:lastModifiedBy>Admin</cp:lastModifiedBy>
  <cp:lastPrinted>2013-09-03T13:35:00Z</cp:lastPrinted>
  <dcterms:modified xsi:type="dcterms:W3CDTF">2013-09-12T11:56:00Z</dcterms:modified>
  <cp:revision>2</cp:revision>
  <dc:subject/>
  <dc:title/>
</cp:coreProperties>
</file>