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имуществе и обязательствах имущественного характера заведующего отделом бухгалтерского учета и отчетности, главного бухгалтера администрации Унинского  района  Сухановой Надежды Сергеевны  и членов её семьи за 2012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анова Н.С.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49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  <w:t>Общая собс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438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ы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39:00Z</dcterms:created>
  <dc:creator>Admin</dc:creator>
  <dc:description/>
  <cp:keywords/>
  <dc:language>en-US</dc:language>
  <cp:lastModifiedBy>kadry</cp:lastModifiedBy>
  <dcterms:modified xsi:type="dcterms:W3CDTF">2013-04-26T11:51:00Z</dcterms:modified>
  <cp:revision>5</cp:revision>
  <dc:subject/>
  <dc:title>С В Е Д Е Н И Я</dc:title>
</cp:coreProperties>
</file>