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Малополомского сельского поселения Лысковой Галины Викторовны и членов её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а Г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98,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converterresult"/>
              </w:rPr>
              <w:t>2200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-21150,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converterresult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converterresult"/>
              </w:rPr>
              <w:t>2200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Zconverterresult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Zconverterresult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converterresult"/>
              </w:rPr>
            </w:pPr>
            <w:r>
              <w:rPr>
                <w:rStyle w:val="Zconverterresult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converterresult"/>
              </w:rPr>
              <w:t>2200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Zconverterresult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Zconverterresult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1:00Z</dcterms:created>
  <dc:creator>Admin</dc:creator>
  <dc:description/>
  <cp:keywords/>
  <dc:language>en-US</dc:language>
  <cp:lastModifiedBy>Admin</cp:lastModifiedBy>
  <dcterms:modified xsi:type="dcterms:W3CDTF">2012-05-12T10:11:00Z</dcterms:modified>
  <cp:revision>2</cp:revision>
  <dc:subject/>
  <dc:title/>
</cp:coreProperties>
</file>