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 муниципальных служащих поселений Унинского района  и членов их семей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722"/>
        <w:gridCol w:w="1338"/>
        <w:gridCol w:w="1080"/>
        <w:gridCol w:w="2118"/>
        <w:gridCol w:w="1701"/>
        <w:gridCol w:w="1221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795" w:hRule="atLeast"/>
        </w:trPr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траханское сельское поселение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ина Е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57,41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81,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010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ЕЛЬ </w:t>
            </w:r>
          </w:p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ина Н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08,7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ган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кина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44,5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ина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13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ахин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ыгина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43,3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манова Г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152,5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цова Т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85,3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28,5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скова С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34,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87,5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7030</w:t>
            </w:r>
          </w:p>
          <w:p>
            <w:pPr>
              <w:pStyle w:val="Normal"/>
              <w:jc w:val="center"/>
              <w:rPr/>
            </w:pPr>
            <w:r>
              <w:rPr/>
              <w:t>Мотоцикл ИЖ-Юпитер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4,6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ров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инина Г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,6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кребышева Т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803,7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32,5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ЮМЗ 6</w:t>
            </w:r>
          </w:p>
          <w:p>
            <w:pPr>
              <w:pStyle w:val="Normal"/>
              <w:jc w:val="center"/>
              <w:rPr/>
            </w:pPr>
            <w:r>
              <w:rPr/>
              <w:t>Мотоцикл ВОС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полом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йсина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6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 1/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 1/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 Т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 1/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льникова Т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10,2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АУДИ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рдык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шкина А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60,9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нина Л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15,2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00,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 315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МТЗ -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нов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йлова Е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81,1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4,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емискина Н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28,8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48, 7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ез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акова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73,4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врентьева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35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7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одулина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45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ДЭО Матис 552Х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-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тошкина О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14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ябина Т.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53,7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латова Т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3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нинское город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рина Л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143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55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- 3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нев А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30,1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27:00Z</dcterms:created>
  <dc:creator>User</dc:creator>
  <dc:description/>
  <cp:keywords/>
  <dc:language>en-US</dc:language>
  <cp:lastModifiedBy>User</cp:lastModifiedBy>
  <dcterms:modified xsi:type="dcterms:W3CDTF">2012-05-12T10:19:00Z</dcterms:modified>
  <cp:revision>4</cp:revision>
  <dc:subject/>
  <dc:title/>
</cp:coreProperties>
</file>