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Шабалинских муниципальных казенных образовательных организаций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омственных районному управлению образова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по 31 декабря 2013 года</w:t>
      </w:r>
    </w:p>
    <w:tbl>
      <w:tblPr>
        <w:tblW w:w="151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36"/>
        <w:gridCol w:w="1316"/>
        <w:gridCol w:w="1564"/>
        <w:gridCol w:w="1266"/>
        <w:gridCol w:w="1209"/>
        <w:gridCol w:w="1562"/>
        <w:gridCol w:w="6"/>
        <w:gridCol w:w="1400"/>
        <w:gridCol w:w="6"/>
        <w:gridCol w:w="1042"/>
        <w:gridCol w:w="9"/>
        <w:gridCol w:w="2812"/>
      </w:tblGrid>
      <w:tr>
        <w:trPr>
          <w:trHeight w:val="778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 </w:t>
              <w:br/>
              <w:t xml:space="preserve">риро-  </w:t>
              <w:br/>
              <w:t xml:space="preserve">ванный </w:t>
              <w:br/>
              <w:t>годовой</w:t>
              <w:br/>
              <w:t xml:space="preserve">доход  </w:t>
              <w:br/>
              <w:t>за 2013</w:t>
              <w:br/>
              <w:t>год (руб.)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</w:t>
              <w:br/>
              <w:t xml:space="preserve">    имущества, принадлежащего на праве собственности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го имущества, </w:t>
              <w:br/>
              <w:t xml:space="preserve">      находящихся в пользовании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99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-</w:t>
              <w:br/>
              <w:t xml:space="preserve">ложе- </w:t>
              <w:br/>
              <w:t>ния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-</w:t>
              <w:br/>
              <w:t xml:space="preserve">ложе- </w:t>
              <w:br/>
              <w:t>ния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арегородцев Иван Дмитриевич, директор ШМОКУ СОШ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Высокораменск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9893,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легковой: ВАЗ-217210 Приора</w:t>
            </w:r>
          </w:p>
          <w:p>
            <w:pPr>
              <w:pStyle w:val="Normal"/>
              <w:rPr/>
            </w:pPr>
            <w:r>
              <w:rPr/>
              <w:t>Мототранспортное средство: ИЖ-Планета-Спорт</w:t>
            </w:r>
          </w:p>
        </w:tc>
      </w:tr>
      <w:tr>
        <w:trPr>
          <w:trHeight w:val="49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6624,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о комнатная 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легковой: ВАЗ-2109</w:t>
            </w:r>
          </w:p>
        </w:tc>
      </w:tr>
      <w:tr>
        <w:trPr>
          <w:trHeight w:val="27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упышев Александр Витальевич, директор ШМОКУ СОШ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Гостовск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5194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-21091</w:t>
            </w:r>
          </w:p>
          <w:p>
            <w:pPr>
              <w:pStyle w:val="Normal"/>
              <w:rPr/>
            </w:pPr>
            <w:r>
              <w:rPr/>
              <w:t>ВАЗ-21102</w:t>
            </w:r>
          </w:p>
          <w:p>
            <w:pPr>
              <w:pStyle w:val="Normal"/>
              <w:rPr/>
            </w:pPr>
            <w:r>
              <w:rPr/>
              <w:t>Тойота-королла</w:t>
            </w:r>
          </w:p>
        </w:tc>
      </w:tr>
      <w:tr>
        <w:trPr>
          <w:trHeight w:val="17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2270,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11,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овнин Александр Григорьевич, директор ШМОКУ СОШ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Черновск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6041,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½ жилого до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</w:t>
            </w:r>
            <w:r>
              <w:rPr>
                <w:lang w:val="en-US"/>
              </w:rPr>
              <w:t>XD</w:t>
            </w:r>
          </w:p>
        </w:tc>
      </w:tr>
      <w:tr>
        <w:trPr>
          <w:trHeight w:val="19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8675,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½ жилого до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ина Татьяна Ивановна, директор ШМОКУ СОШ с. Новотроицк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2358,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х комнатная квартира (доля – 58%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3674,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БМВ-316(седан)</w:t>
            </w:r>
          </w:p>
        </w:tc>
      </w:tr>
      <w:tr>
        <w:trPr>
          <w:trHeight w:val="4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ина Татьяна Ивановна, директор ШМОКУ СОШ с УИОП пгт Ленинск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3566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9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9957,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-21213;</w:t>
            </w:r>
          </w:p>
          <w:p>
            <w:pPr>
              <w:pStyle w:val="Normal"/>
              <w:rPr/>
            </w:pPr>
            <w:r>
              <w:rPr/>
              <w:t>Мототранспортное средство:</w:t>
            </w:r>
          </w:p>
          <w:p>
            <w:pPr>
              <w:pStyle w:val="Normal"/>
              <w:rPr/>
            </w:pPr>
            <w:r>
              <w:rPr/>
              <w:t>ММВЗ-3.112</w:t>
            </w:r>
          </w:p>
        </w:tc>
      </w:tr>
      <w:tr>
        <w:trPr>
          <w:trHeight w:val="62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инова Светлана Александровна, директор ШМОКУ ООШ с. Архангельск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9235,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ушкова Людмила Анатоль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ШМОКУ ООШ с. Колос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6376,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510,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ВАЗ 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зинова Надежда Леонидовна, директор ШМОКУ ООШ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Семёновск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4665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сова Татьяна Геннадьевна, директор ШМОКУ ООШ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Соловецк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2818,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ВАЗ-2104</w:t>
            </w:r>
          </w:p>
        </w:tc>
      </w:tr>
      <w:tr>
        <w:trPr>
          <w:trHeight w:val="24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нчурова Людмила Юрьевна, заведующая ШМДОКУ д/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Гостовск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3365,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: па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229,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вструева Ольга Николаевна, заведующая ШМДОКУ д/с «Колосок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Новотроицк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362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9476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>
          <w:trHeight w:val="31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ошина Татьяна Фёдоровна, заведующая ШМДОКУ д/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Черновск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3421,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½ жилого до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4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5713,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½ жилого до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Рено-логан</w:t>
            </w:r>
          </w:p>
          <w:p>
            <w:pPr>
              <w:pStyle w:val="Normal"/>
              <w:rPr/>
            </w:pPr>
            <w:r>
              <w:rPr/>
              <w:t>Сельскохозяйственная техника: Трактор МТЗ-80; прицеп 2ПТС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бирзянова Галина Аркадь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ая ШМДОКУ д/с № 1 пгт Ленин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0512,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легжанина Елена Валерьевна, заведующая ШМДОКУ д/с «Солнышко» пгт Ленинск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2364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4399,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бенёв Сергей Александрович, директор ШМОКУ ДОД ДДТ пгт Ленинск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5237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½ земельного участка</w:t>
            </w:r>
          </w:p>
          <w:p>
            <w:pPr>
              <w:pStyle w:val="Normal"/>
              <w:rPr/>
            </w:pPr>
            <w:r>
              <w:rPr/>
              <w:t>½ жилого до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Опель-Астра</w:t>
            </w:r>
          </w:p>
          <w:p>
            <w:pPr>
              <w:pStyle w:val="Normal"/>
              <w:rPr/>
            </w:pPr>
            <w:r>
              <w:rPr/>
              <w:t>Мототранспортное средство: ИЖ-Ю-5К</w:t>
            </w:r>
          </w:p>
        </w:tc>
      </w:tr>
      <w:tr>
        <w:trPr>
          <w:trHeight w:val="33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0786,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½ земельного участка</w:t>
            </w:r>
          </w:p>
          <w:p>
            <w:pPr>
              <w:pStyle w:val="Normal"/>
              <w:rPr/>
            </w:pPr>
            <w:r>
              <w:rPr/>
              <w:t>½ жилого до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олин Сергей Борисович, директор ШМОКУ ДОД ДЮСШ пгт Ленинско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2291,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lmera Klassi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4006,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23:00Z</dcterms:created>
  <dc:creator>Пользователь</dc:creator>
  <dc:description/>
  <cp:keywords/>
  <dc:language>en-US</dc:language>
  <cp:lastModifiedBy>Пользователь</cp:lastModifiedBy>
  <cp:lastPrinted>2014-05-05T08:27:00Z</cp:lastPrinted>
  <dcterms:modified xsi:type="dcterms:W3CDTF">2014-05-07T04:24:00Z</dcterms:modified>
  <cp:revision>16</cp:revision>
  <dc:subject/>
  <dc:title/>
</cp:coreProperties>
</file>