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отделом организационной работы и взаимодействия с поселениями аппарата Юрьянской районной Думы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КОВА     Зинаид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17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8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сектором по контрольно-ревизионной работе аппарата Юрьянской районной Думы,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нтрольно-счетной комиссии и 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УРИНА   Светлана Станислав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4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77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EWO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Юрьянского района и 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84"/>
        <w:gridCol w:w="1721"/>
        <w:gridCol w:w="1250"/>
        <w:gridCol w:w="1677"/>
        <w:gridCol w:w="1694"/>
        <w:gridCol w:w="1721"/>
        <w:gridCol w:w="1252"/>
        <w:gridCol w:w="1677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й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346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673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6:00Z</dcterms:created>
  <dc:creator>user5</dc:creator>
  <dc:description/>
  <cp:keywords/>
  <dc:language>en-US</dc:language>
  <cp:lastModifiedBy>user5</cp:lastModifiedBy>
  <dcterms:modified xsi:type="dcterms:W3CDTF">2013-05-06T06:39:00Z</dcterms:modified>
  <cp:revision>3</cp:revision>
  <dc:subject/>
  <dc:title/>
</cp:coreProperties>
</file>