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ДОД  «Мурыгинская детская школа искусств» Бушуева Валерия Анатольевича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шуев Валер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81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AC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024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У «Юрьянская Централизованная библиотечная система» Старшинова Галина Николаевна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инова Галина Никола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875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ОУ ДОД  «Юрьянская детская школа искусств» Кадах Ольга Ивановна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х Ольга Ив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637,6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009,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а МКУК   «Районный информационно-методический и бухгалтерский центр по обслуживанию учреждений культуры Юрьянского района» Злобина Наталья Викторовна и членов ее семь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риод с 01 января по 31 декабря 2012 год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842"/>
        <w:gridCol w:w="1276"/>
        <w:gridCol w:w="1418"/>
        <w:gridCol w:w="1701"/>
        <w:gridCol w:w="1842"/>
        <w:gridCol w:w="1418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бина Наталь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8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865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 L-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44:00Z</dcterms:created>
  <dc:creator>user5</dc:creator>
  <dc:description/>
  <cp:keywords/>
  <dc:language>en-US</dc:language>
  <cp:lastModifiedBy>1</cp:lastModifiedBy>
  <cp:lastPrinted>2013-04-30T10:26:00Z</cp:lastPrinted>
  <dcterms:modified xsi:type="dcterms:W3CDTF">2013-05-06T04:26:00Z</dcterms:modified>
  <cp:revision>10</cp:revision>
  <dc:subject/>
  <dc:title/>
</cp:coreProperties>
</file>