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Глава Ивановского сельского поселения</w:t>
      </w:r>
      <w:r>
        <w:rPr>
          <w:rFonts w:eastAsia="Times New Roman" w:cs="Times New Roman" w:ascii="Times New Roman" w:hAnsi="Times New Roman"/>
          <w:lang w:eastAsia="ru-RU"/>
        </w:rPr>
        <w:t xml:space="preserve"> и членов его семьи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</w:tr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ньгин Павел 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12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1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егоход УС44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4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Заместителя главы  администрации Ивановского сельского поселения  и членов его семьи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 2012 года</w:t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088"/>
        <w:gridCol w:w="1422"/>
        <w:gridCol w:w="1100"/>
        <w:gridCol w:w="1646"/>
        <w:gridCol w:w="1645"/>
        <w:gridCol w:w="1676"/>
        <w:gridCol w:w="1248"/>
        <w:gridCol w:w="1646"/>
      </w:tblGrid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ларированный </w:t>
              <w:br/>
              <w:t xml:space="preserve">годовой доход  </w:t>
              <w:br/>
              <w:t>(руб.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  недвижимого имущества и   </w:t>
              <w:br/>
              <w:t xml:space="preserve">транспортных средств,   принадлежащих на праве   собственности             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     </w:t>
              <w:br/>
              <w:t xml:space="preserve">имущества,    находящегося в   </w:t>
              <w:br/>
              <w:t xml:space="preserve">пользовании      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 xml:space="preserve">недвижи-   </w:t>
              <w:br/>
              <w:t xml:space="preserve">мос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</w:t>
              <w:br/>
              <w:t>расположения</w:t>
              <w:br/>
              <w:t xml:space="preserve">(без  указания  </w:t>
              <w:br/>
              <w:t>адрес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нспортные  средства  (вид, марк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  объектов недвижимости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60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Надежда Викторовн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119,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TRANSIT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Специалиста 1 категории администрации Ивановского сельского поселения 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и членов его семьи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 2012 года</w:t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088"/>
        <w:gridCol w:w="1157"/>
        <w:gridCol w:w="1100"/>
        <w:gridCol w:w="1646"/>
        <w:gridCol w:w="1645"/>
        <w:gridCol w:w="1676"/>
        <w:gridCol w:w="1273"/>
        <w:gridCol w:w="1646"/>
      </w:tblGrid>
      <w:tr>
        <w:trPr/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ларированный </w:t>
              <w:br/>
              <w:t xml:space="preserve">годовой доход  </w:t>
              <w:br/>
              <w:t>(руб.)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  недвижимого имущества и   </w:t>
              <w:br/>
              <w:t xml:space="preserve">транспортных средств,   принадлежащих на праве   собственности             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     </w:t>
              <w:br/>
              <w:t xml:space="preserve">имущества,    находящегося в   </w:t>
              <w:br/>
              <w:t xml:space="preserve">пользовании      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 xml:space="preserve">недвижи-   </w:t>
              <w:br/>
              <w:t xml:space="preserve">мос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</w:t>
              <w:br/>
              <w:t>расположения</w:t>
              <w:br/>
              <w:t xml:space="preserve">(без  указания  </w:t>
              <w:br/>
              <w:t>адрес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нспортные  средства  (вид, марк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  объектов недвижим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ова Людмила Юр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21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338287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eastAsia="ru-RU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Специалиста 1 категории ,главного бухгалтера  администрации Ивановского сельского поселения 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ru-RU"/>
        </w:rPr>
        <w:t>и членов его семьи</w:t>
      </w:r>
    </w:p>
    <w:p>
      <w:pPr>
        <w:pStyle w:val="Normal"/>
        <w:autoSpaceDE w:val="false"/>
        <w:ind w:firstLine="540"/>
        <w:jc w:val="center"/>
        <w:rPr/>
      </w:pPr>
      <w:r>
        <w:rPr/>
        <w:t>за период с 1 января по 31 декабря  2012 года</w:t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2088"/>
        <w:gridCol w:w="1255"/>
        <w:gridCol w:w="1100"/>
        <w:gridCol w:w="1646"/>
        <w:gridCol w:w="1645"/>
        <w:gridCol w:w="1676"/>
        <w:gridCol w:w="1262"/>
        <w:gridCol w:w="1646"/>
      </w:tblGrid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ларированный </w:t>
              <w:br/>
              <w:t xml:space="preserve">годовой доход  </w:t>
              <w:br/>
              <w:t>(руб.)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  недвижимого имущества и   </w:t>
              <w:br/>
              <w:t xml:space="preserve">транспортных средств,   принадлежащих на праве   собственности             </w:t>
            </w:r>
          </w:p>
        </w:tc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     </w:t>
              <w:br/>
              <w:t xml:space="preserve">имущества,    находящегося в   </w:t>
              <w:br/>
              <w:t xml:space="preserve">пользовании      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 xml:space="preserve">недвижи-   </w:t>
              <w:br/>
              <w:t xml:space="preserve">мос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</w:t>
              <w:br/>
              <w:t>расположения</w:t>
              <w:br/>
              <w:t xml:space="preserve">(без  указания  </w:t>
              <w:br/>
              <w:t>адрес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нспортные  средства  (вид, марк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  объектов недвижимост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цова Елена Анатолье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55128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1861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Специалиста 2 категории по работе с земельными участками   администрации Ивановского сельского поселения и членов его семьи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 2012 года</w:t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088"/>
        <w:gridCol w:w="1304"/>
        <w:gridCol w:w="1100"/>
        <w:gridCol w:w="1646"/>
        <w:gridCol w:w="1645"/>
        <w:gridCol w:w="1676"/>
        <w:gridCol w:w="1253"/>
        <w:gridCol w:w="1646"/>
      </w:tblGrid>
      <w:tr>
        <w:trPr/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ларированный </w:t>
              <w:br/>
              <w:t xml:space="preserve">годовой доход  </w:t>
              <w:br/>
              <w:t>(руб.)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  недвижимого имущества и   </w:t>
              <w:br/>
              <w:t xml:space="preserve">транспортных средств,   принадлежащих на праве   собственности             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     </w:t>
              <w:br/>
              <w:t xml:space="preserve">имущества,    находящегося в   </w:t>
              <w:br/>
              <w:t xml:space="preserve">пользовании      </w:t>
            </w:r>
          </w:p>
        </w:tc>
      </w:tr>
      <w:tr>
        <w:trPr/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 xml:space="preserve">недвижи-   </w:t>
              <w:br/>
              <w:t xml:space="preserve">мос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</w:t>
              <w:br/>
              <w:t>расположения</w:t>
              <w:br/>
              <w:t xml:space="preserve">(без  указания  </w:t>
              <w:br/>
              <w:t>адрес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нспортные  средства  (вид, марк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  объектов недвижимост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а Надежда Владими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49,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468,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 «Нексия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иректора  Муниципального казенного учреждения культуры «Ивановский сельский Дом культуры» и членов его семьи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 2012 года</w:t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088"/>
        <w:gridCol w:w="1304"/>
        <w:gridCol w:w="1100"/>
        <w:gridCol w:w="1646"/>
        <w:gridCol w:w="1645"/>
        <w:gridCol w:w="1676"/>
        <w:gridCol w:w="1253"/>
        <w:gridCol w:w="1646"/>
      </w:tblGrid>
      <w:tr>
        <w:trPr/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ларированный </w:t>
              <w:br/>
              <w:t xml:space="preserve">годовой доход  </w:t>
              <w:br/>
              <w:t>(руб.)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  недвижимого имущества и   </w:t>
              <w:br/>
              <w:t xml:space="preserve">транспортных средств,   принадлежащих на праве   собственности             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     </w:t>
              <w:br/>
              <w:t xml:space="preserve">имущества,    находящегося в   </w:t>
              <w:br/>
              <w:t xml:space="preserve">пользовании      </w:t>
            </w:r>
          </w:p>
        </w:tc>
      </w:tr>
      <w:tr>
        <w:trPr/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 xml:space="preserve">недвижи-   </w:t>
              <w:br/>
              <w:t xml:space="preserve">мост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</w:t>
              <w:br/>
              <w:t>расположения</w:t>
              <w:br/>
              <w:t xml:space="preserve">(без  указания  </w:t>
              <w:br/>
              <w:t>адреса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анспортные  средства  (вид, марк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  объектов недвижимости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</w:t>
              <w:br/>
              <w:t xml:space="preserve">(кв.м)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Светлана Александровн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4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7:00Z</dcterms:created>
  <dc:creator>user5</dc:creator>
  <dc:description/>
  <cp:keywords/>
  <dc:language>en-US</dc:language>
  <cp:lastModifiedBy>user</cp:lastModifiedBy>
  <dcterms:modified xsi:type="dcterms:W3CDTF">2013-04-01T19:59:00Z</dcterms:modified>
  <cp:revision>7</cp:revision>
  <dc:subject/>
  <dc:title>СВЕДЕНИЯ</dc:title>
</cp:coreProperties>
</file>