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 Медянского сельского поселения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>
          <w:trHeight w:val="4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 Геннадий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3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Медянского сельского поселения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>
          <w:trHeight w:val="4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онова Татья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633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администрации Медянского сельского поселения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>
          <w:trHeight w:val="4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пшина Валентина Борисовна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251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часть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374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часть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специалиста администрации Медянского сельского поселения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>
          <w:trHeight w:val="4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ахтина Татьяна Никола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16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директора Медянского СДК              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721"/>
        <w:gridCol w:w="1213"/>
        <w:gridCol w:w="1677"/>
        <w:gridCol w:w="1694"/>
        <w:gridCol w:w="1721"/>
        <w:gridCol w:w="1213"/>
        <w:gridCol w:w="1677"/>
      </w:tblGrid>
      <w:tr>
        <w:trPr>
          <w:trHeight w:val="4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енок Виктория Борисов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41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6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4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2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6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6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6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16:00Z</dcterms:created>
  <dc:creator>GW</dc:creator>
  <dc:description/>
  <cp:keywords/>
  <dc:language>en-US</dc:language>
  <cp:lastModifiedBy>GW</cp:lastModifiedBy>
  <cp:lastPrinted>2013-05-06T10:36:00Z</cp:lastPrinted>
  <dcterms:modified xsi:type="dcterms:W3CDTF">2013-05-06T06:36:00Z</dcterms:modified>
  <cp:revision>5</cp:revision>
  <dc:subject/>
  <dc:title/>
</cp:coreProperties>
</file>