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управления муниципальным имуществом администрации района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АЛАКОВА   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26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594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го заместителя главы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      Андрей      Никола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403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RLAND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сельского хозяйства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ЫЧЕВ Валерий Дмитри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57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LOGAN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:Прицеп ВМЗ-9.60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07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я начальника управления муниципальным имуществом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АМОНЫЧЕВА Людмила Капито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07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71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LOGAN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: ВМЗ-9.60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жизнеобеспечения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       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435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ведующего сектором по делам ГО и ЧС администрации района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го семьи за период с 01 января по 31 декабря 2012 года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4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АСИХИН Валентин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1887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НИВА-212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456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я главы администрации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ЛЕГЖАНИНА Вер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7393,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го специалиста управления муниципальным имуществом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ЛКИНА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3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: ВАЗ-11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63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го сектором технического обеспечения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8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ЛЯРСКИЙ Вячеслав Федо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485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по опеке и попечительству отдела социальной работы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БОЕ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579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SOLAR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го специалиста, главного бухгалтера управления сельского хозяйства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8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ЦОВА              Зоя Геннад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4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0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: ВАЗ 2115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юридическим отделом администрации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ЗАКОВА Александра  Павл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254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дующей отделом социальной работы администрации района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ШТАНОВА Алевт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8467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19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Н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его специалиста, инспектора по социальной защите детства отдела социальной работы администрации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ИЦЫНА Татьяна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427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5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 LANOS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OLKS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SA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ы:Прицеп МЗСА 81770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муниципальным имуществом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1721"/>
        <w:gridCol w:w="1244"/>
        <w:gridCol w:w="1677"/>
        <w:gridCol w:w="1694"/>
        <w:gridCol w:w="1721"/>
        <w:gridCol w:w="1246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БУКОВА Татьяна Владимир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9179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дующей казначейским отделом управления финансов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346"/>
        <w:gridCol w:w="1830"/>
        <w:gridCol w:w="1785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ЫШНИЦЫНА Татьяна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1527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9625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90944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96259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-2104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90902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-3151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АЗ-53212А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прицепы: автоприцеп 905801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ЗАП-8352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У-08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-150К;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ONS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R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ДТ-55А (2ед.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я начальника управления жизнеобеспечения администрации района и членов его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АРОВСКИХ Михаил Григор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591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03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го специалиста, главного зоотехника управления сельского хозяйства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НЫРЕВА Валенти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212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20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: ВАЗ 210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отделом кадрового и организационно-технического обеспечения администрации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ЩЕЕВА         Елен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313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1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образования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КОРЫТОВА Любовь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75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325,7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 SANDE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448836 Т-16 М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культуры и молодежной политики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ПТЕ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79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й отделом бухгалтерского учета управления финансов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     Елена Леонид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68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88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: ВАЗ-21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транс-портные средства: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-Юпитер-3; ИЖ-План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культуры и молодежной политики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АКУЛИНА Еле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8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по опеке и попечительству отдела социальной работы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ЕЛЕВА      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87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72,3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его специалиста, инспектора по социальной защите детства отдела социальной работы администрации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ХЕ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5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экономического развития, торговли и предпринимательства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1721"/>
        <w:gridCol w:w="1244"/>
        <w:gridCol w:w="1677"/>
        <w:gridCol w:w="1694"/>
        <w:gridCol w:w="1721"/>
        <w:gridCol w:w="1246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473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СТОВАЯ Лариса Юрьевн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6253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ОМАРЕНКО Вер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5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8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го отделом автоматизации и контроля управления финансов 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ЕНКО    Антон Вячеслав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012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162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отдела автоматизации и контроля управления финансов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АПОВА Екатерина 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: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 QASHQ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24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ого специалиста, главного экономиста управления сельского хозяйства администрации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ОХИНА    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ведующей отделом бухгалтерского учета администрации района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МОНОВ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1512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й сектором районного архива администрации район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БЕЛКИНА Людмила   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3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а управления финансов 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ТИНА       Окса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8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6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легков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A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    ВАЗ-210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транспортные средства: мотоцикл ИЖ-Спорт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-План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управления муниципальным имуществом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9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УТ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д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24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я начальника управления экономического развития, торговли и предпринимательства администрации района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417"/>
        <w:gridCol w:w="1844"/>
        <w:gridCol w:w="1279"/>
        <w:gridCol w:w="1418"/>
        <w:gridCol w:w="1698"/>
        <w:gridCol w:w="1844"/>
        <w:gridCol w:w="1423"/>
        <w:gridCol w:w="1363"/>
      </w:tblGrid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ОДЯННИКОВАЛариса    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817,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4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ковой автомоби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зовой автомобиль: ЗИЛ-474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х по переработке древесины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транс-портные средства: мотоцикл ЯВА-35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хозяйственная техника: Трактор   МТЗ-82Л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управления экономического развития, торговли и предпринимательства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НЦОВА Екате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08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5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: ВАЗ 21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по кадрам отдела кадрового и организационно-технического обеспечения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ЛСТ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76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1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EVROLET LACCET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по кадрам отдела кадрового и организационно-технического обеспечения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РКОВА    Мар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68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336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 ВАЗ-210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й отделом доходов и расходов, заместителя начальника управления финансов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842"/>
        <w:gridCol w:w="1418"/>
        <w:gridCol w:w="141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ПИЦЫНА  Любовь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7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153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OLKSWAGEN PASSAT VARI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по опеке и попечительству отдела социальной работы администрации района 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ведующей сектором архитектуры и градостроительства администрации района, главного архитектора района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ленов ее семьи за период с 0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ОРСКАЯ         Нина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486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7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781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: Н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3:00Z</dcterms:created>
  <dc:creator>user5</dc:creator>
  <dc:description/>
  <cp:keywords/>
  <dc:language>en-US</dc:language>
  <cp:lastModifiedBy>user5</cp:lastModifiedBy>
  <dcterms:modified xsi:type="dcterms:W3CDTF">2013-05-06T06:42:00Z</dcterms:modified>
  <cp:revision>2</cp:revision>
  <dc:subject/>
  <dc:title/>
</cp:coreProperties>
</file>