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его специалиста Администрации Великорецкого с/поселения  и членов ее семьи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ериод с 01 января по 31 декабря 2012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701"/>
        <w:gridCol w:w="1842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2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широва Елена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0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>Volkswagen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>Passat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 xml:space="preserve">Variant 2008 г.в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9:29:00Z</dcterms:created>
  <dc:creator>user5</dc:creator>
  <dc:description/>
  <cp:keywords/>
  <dc:language>en-US</dc:language>
  <cp:lastModifiedBy>comp</cp:lastModifiedBy>
  <dcterms:modified xsi:type="dcterms:W3CDTF">2013-04-29T09:29:00Z</dcterms:modified>
  <cp:revision>2</cp:revision>
  <dc:subject/>
  <dc:title>СВЕДЕНИЯ  </dc:title>
</cp:coreProperties>
</file>