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ы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селов Андре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74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1,2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3доли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  cub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/3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местителя  главы   администрации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е 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6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селова  Ольга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 Kal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95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8294ОТ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 А 640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алиста 1 категории, главного бухгалтера 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язгина  Татья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е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53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  ( 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алиста 1 категории  по социальным вопросам 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иновских Людмил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6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83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алиста по вопросам жизнеобеспечения  администрации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тонова  Ольг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5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6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½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23 Шеврале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АЗ 39099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( доч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ециалиста 1 категории по земельным вопросам администрации Юрьянского городского поселения 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ов его семьи за период с 01 января по 31 декабря 2012 год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7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геева Гал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40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21014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З Калин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оцикл Ми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4:26:00Z</dcterms:created>
  <dc:creator>User</dc:creator>
  <dc:description/>
  <dc:language>en-US</dc:language>
  <cp:lastModifiedBy>User</cp:lastModifiedBy>
  <dcterms:modified xsi:type="dcterms:W3CDTF">2005-10-14T04:26:00Z</dcterms:modified>
  <cp:revision>2</cp:revision>
  <dc:subject/>
  <dc:title>СВЕДЕНИЯ  </dc:title>
</cp:coreProperties>
</file>