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а Великорецкого сельского Дома культуры и членов ее семь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30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орская Галина Павл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6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опе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дченко Михаил Михай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1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орская Юлия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9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ядченко Сергей Михай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40:00Z</dcterms:created>
  <dc:creator>user5</dc:creator>
  <dc:description/>
  <cp:keywords/>
  <dc:language>en-US</dc:language>
  <cp:lastModifiedBy>comp</cp:lastModifiedBy>
  <dcterms:modified xsi:type="dcterms:W3CDTF">2013-04-29T09:40:00Z</dcterms:modified>
  <cp:revision>2</cp:revision>
  <dc:subject/>
  <dc:title>СВЕДЕНИЯ  </dc:title>
</cp:coreProperties>
</file>