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а МКОУ СОШ с УИОП пгт Мурыгино Юрьянского района Тарасовой Ольги Александровны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а Ольг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477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9369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evrolet N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37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а МКВСОУ ВСОШ пгт Юрья Юрьянского района Киселевой Татьяны Дмитриевны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ева Татья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249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- 2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– 2121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-П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а МКОУ ООШ с.Загарье Юрьянского района Удаловой Татьяны Леонидовны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лова Татья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148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а МКОУ ООШ д.Подгорцы Юрьянского района Буйко Олега Зеноновича и членов его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йко Олег Зено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535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u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00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D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Т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438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ректора МКОУ ООШ п. Гирсово Юрьянского района Шабалиной Людмилы Васильевны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алина Людмил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144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а МКОУ ООШ с.Медяны Юрьянского района Мерлинкиной Ирины Митрофановны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линкина Ирина Митроф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735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64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-П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ректора МКОУ ООШ д.Ложкари Юрьянского района Косолаповой Галины Леонидовны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олапова Гали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2670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- 2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о. заведующей МКОУ НОШ с.Верховино Юрьянского района Комаровских Валентины Семеновны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ровских Валентина Семе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943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15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yota Corolla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enault Logan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о. заведующей МКОУ НОШ д.Высоково Юрьянского района Грязиной Марины Алексеевны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язина Мар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70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37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а МКОУ НОШ с.Верходворье Юрьянского района Стуковой Людмилы Павловны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кова Людмил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800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груз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-37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1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о. заведующей МКОУ НОШ с.Монастырское Юрьянского района Рузановой Ольги Николаевны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занова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483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а МКОУ для детей-сирот и детей, оставшихся без попечения родителей, «Детский дом-школа» с.Великорецкое Юрьянского района Чернышева Георгия Валентиновича и членов его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ышев Георгий 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0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olkswagen Tigu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7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о. директора МКОУ ДОД «Подростковый центр дополнительного образования» пгт Юрья Юрьянского район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стой Галины Николаевны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ая Гал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439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36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olkswagen Golf 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а МКОУ ДОД ЦДТ пгт Юрья Юрьянского района Гординой Натальи Павловны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дина Наталья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74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687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9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w:br w:type="page"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а МКОУ ДОД ДЮСШ пгт Юрья Юрьянского района Кадесникова Владимира Николаевича и членов его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есников Владими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34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yundai Son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itsubishi Paj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769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МКДОУ д/с «Колобок» пгт Юрья Юрьянского района Савиновой Зинаиды Николаевны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инова Зинаид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79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МКДОУ д/с «Калинка» пгт Юрья Юрьянского района Шайдуровой Светланы Ивановны и членов ее семьи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йдурова Светла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942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68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МКДОУ д/с «Родничок» пгт Юрья Юрьянского района Пыхтеевой Натальи Николаевны и членов ее семьи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хтеев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461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757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yota Cam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МКДОУ д/с «Теремок» пгт Мурыгино Юрьянского района Шишкиной Галины Борисовны и членов ее семьи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кина Гали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043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hevrolet Cru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31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МКДОУ д/с «Тополек» пгт Мурыгино Юрьянского района Каштанюк Светланы Юрьевны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штанюк Светла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837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МКДОУ д/с «Малиновка» пгт Мурыгино Юрьянского района Лобачевой Юлии Владимировны и членов ее семьи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ачева Юл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985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855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enault Scen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МКДОУ д/с «Колосок» с.Великорецкое Юрьянского района Кудрявцевой Надежды Анатольевны и членов ее семьи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явцева Надежд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033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22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МКДОУ д/с «Василек» д.Подгорцы Юрьянского района Медведевой Нины Николаевны и членов ее семьи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ева Н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911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711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-31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МКДОУ д/с «Родничок» п.Гирсово Юрьянского района Смышляевой Галины Кузьмовны и членов ее семьи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шляева Галина Кузь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422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88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yundai Stare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МКДОУ д/с «Солнышко» с.Загарье Юрьянского района Сырчиной Людмилы Борисовны и членов ее семьи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рчина Людмил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128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63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 – 6.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МКДОУ д/с «Светлячок» с.Верховино Юрьянского района Ярополовой Натальи Геннадьевны и членов ее семьи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полова Наталья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83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883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hery A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З 968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едующей МКДОУ д/с «Колокольчик» с.Монастырское Юрьянского района Хлебниковой Людмилы Алексеевны и членов ее семьи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лебникова Людмил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469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58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ей МКУ РИМ и БЦ Юрьянского района Груздевой Ларисы Юрьевны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842"/>
        <w:gridCol w:w="1701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дева Ларис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5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7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olkswagen Transporter T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27:00Z</dcterms:created>
  <dc:creator>Pre-installed</dc:creator>
  <dc:description/>
  <cp:keywords/>
  <dc:language>en-US</dc:language>
  <cp:lastModifiedBy>Pre-installed</cp:lastModifiedBy>
  <dcterms:modified xsi:type="dcterms:W3CDTF">2013-05-23T07:54:00Z</dcterms:modified>
  <cp:revision>7</cp:revision>
  <dc:subject/>
  <dc:title/>
</cp:coreProperties>
</file>