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главы администрации Яранского городского поселения 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нников Денис Сергеевич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581,2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53, а/м Форд Фокус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8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т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тый 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агаз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4995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заместителя главы администрации Яранского городского поселения 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Андрей Витальевич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7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/>
            </w:pPr>
            <w:r>
              <w:rPr>
                <w:sz w:val="24"/>
                <w:szCs w:val="24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28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/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заведующего отделом экономики, финансов и бухгалтерского учета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администрации Яранского городского поселения 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Лилия Васильевна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87,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49,8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главного специалиста, бухгалтера отдела экономики, финансов и бухгалтерского учета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инова Мария Александ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34,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главного специалиста, бухгалтера отдела экономики, финансов и бухгалтерского учета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а Марина Сергее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46,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76" w:leader="none"/>
        </w:tabs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/>
      </w:pPr>
      <w:r>
        <w:rPr/>
        <w:tab/>
      </w: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бухгалтера-кассира отдела экономики, финансов и бухгалтерского учета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дина Татьяна Сергее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625,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заведующего отделом муниципальной собственности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лапова Наталия Михайл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78,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ведущего специалиста отдела муниципальной собственност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гова Людмила Никола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677,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заведующего организационно-правовым отделом 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шаева Юлия Геннад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41,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заведующего организационно-правовым отделом 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а Наталья Вита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80,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главного специалиста, юриста организационно-правового отдела 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нов Сергей Герман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ведущего специалиста организационно-правового отдела 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беева Елена Юр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73,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/>
      </w:pPr>
      <w:r>
        <w:rPr/>
        <w:tab/>
      </w: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заведующего отделом жилищно-коммунального хозяйства 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городцев Иван Александро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16,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ОДАЗ 99871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главного специалиста отдела жилищно-коммунального хозяйства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ин Вячеслав Константинович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7130, мотоцикл ИЖ-Юпитер 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9"/>
        <w:ind w:right="82" w:hanging="0"/>
        <w:jc w:val="center"/>
        <w:rPr/>
      </w:pPr>
      <w:r>
        <w:rPr/>
        <w:tab/>
      </w: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главного специалиста по благоустройству отдела жилищно-коммунального хозяйств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spacing w:val="-14"/>
          <w:sz w:val="32"/>
          <w:szCs w:val="32"/>
        </w:rPr>
      </w:pPr>
      <w:r>
        <w:rPr>
          <w:rFonts w:eastAsia="Arial" w:cs="Arial"/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 xml:space="preserve">администрации Яранского городского поселения 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2013"/>
        <w:gridCol w:w="849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гузов Алексей Вячеслав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05:00Z</dcterms:created>
  <dc:creator>User</dc:creator>
  <dc:description/>
  <cp:keywords/>
  <dc:language>en-US</dc:language>
  <cp:lastModifiedBy>1</cp:lastModifiedBy>
  <dcterms:modified xsi:type="dcterms:W3CDTF">2014-05-13T04:19:00Z</dcterms:modified>
  <cp:revision>6</cp:revision>
  <dc:subject/>
  <dc:title>Сведения</dc:title>
</cp:coreProperties>
</file>