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лежащих опубликованию сведений о доходах и об имуществе кандидатов в депутаты Законодательного Собрания Еврейской автономной области седьмого созыва, представленные при их выдвижении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дномандатный избирательный округ «Биробиджанский городской № 1»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00"/>
        <w:gridCol w:w="1842"/>
        <w:gridCol w:w="851"/>
        <w:gridCol w:w="1134"/>
        <w:gridCol w:w="1134"/>
        <w:gridCol w:w="834"/>
        <w:gridCol w:w="1434"/>
        <w:gridCol w:w="1276"/>
        <w:gridCol w:w="1419"/>
        <w:gridCol w:w="1468"/>
        <w:gridCol w:w="1507"/>
        <w:gridCol w:w="861"/>
      </w:tblGrid>
      <w:tr>
        <w:trPr>
          <w:trHeight w:val="288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доход, руб. (наименование организации – источника выплаты дохода, иного источника выплаты)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место нахождения (субъект РФ, иностранное государство, виды пользования), общая площадь м.к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, модель, год выпуск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ходящиеся на счетах в банках и иных коммерческих организаций (наименование и место нахождения кредитной и иной организации,  остаток на счете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акциях кандидата (иное участие в коммерческих организациях), наименование, организационно-правовая форма и место нахождения организации (адрес), доля участия, 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 бумаги (вид, лицо, выпустившее ценную бумагу, общая стоимость) (руб.)</w:t>
            </w:r>
          </w:p>
        </w:tc>
      </w:tr>
      <w:tr>
        <w:trPr>
          <w:trHeight w:val="181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кв.м (по кажд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, кв.м. (по кажд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, кв.м (по каждому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, кв.м (по каждому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, кв.м (по кажд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, кв.м (по каждому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11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ванов Роман Геннад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П Иванов – 180456,00 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квартира Еврейская автономная область - </w:t>
            </w:r>
            <w:r>
              <w:rPr>
                <w:sz w:val="18"/>
                <w:szCs w:val="18"/>
              </w:rPr>
              <w:t>44,3 кв.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квартира (1/4) Еврейская автономная область- </w:t>
            </w:r>
            <w:r>
              <w:rPr>
                <w:sz w:val="18"/>
                <w:szCs w:val="18"/>
              </w:rPr>
              <w:t>73,3 кв.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гаражный бокс Еврейская автономная область - 20.4 кв. м.,  2.гаражный бокс Еврейская автономная область - 36.7 кв. м., 3.гаражный бокс Еврейская автономная область - 19.7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Еврейская автономная область -32.3 кв. 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, Toyota, Land Cruiser 200, 2012; автомобиль легковой, Toyota, Land Cruiser, 1978; мотолодка, «Лидер 360», 20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Сбербанк – 3 счета, общий остаток – 6242,26 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миссаренко Лилия Вольф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РО Фонда социального страхования РФ по Еврейской автономной области, 39123.29 руб., пенсия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ГУ - Центр предоставления государственных услуг и установления пенсий Пенсионного фонда РФ в Еврейской автономной области, 157550,04 руб.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ОГБУ "Многофункциональный центр предоставления государственных и муниципальных услуг в Еврейской автономной области, 15629,48 руб.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МБОУ "Лицей № 23", 1149469.45 руб., 5. проценты от вкладов ПАО Сбербанк, 4305.32 руб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 ОГАУ ДПО "ИПКПР", 1564.80 руб.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Еврейская автономная область - </w:t>
            </w:r>
            <w:r>
              <w:rPr>
                <w:sz w:val="18"/>
                <w:szCs w:val="18"/>
              </w:rPr>
              <w:t>48,7кв.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ный бокс Еврейская автономная область - </w:t>
            </w:r>
            <w:r>
              <w:rPr>
                <w:sz w:val="18"/>
                <w:szCs w:val="18"/>
              </w:rPr>
              <w:t>20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, Мицубиси, Pajero IQ, 20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Сбербанк – 4 счета, общий остаток – 345709,88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заров Виктор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ОГБУЗ "Областная больница", 775446.45 руб.; 2.ОГБУЗ "Кожно-венерологический диспансер", 129733.56 руб.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ГУ - Отделение Пенсионного Фонда РФ по Хабаровскому краю и Еврейской автономной области, 348583,82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Еврейская автономная область- 600 кв. м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ный бокс Еврейская автономная область- 18.9 кв.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ОАО "Россельхозбанк 3 счета, общий остаток – 634663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АО Сбербанк 5 счетов, общий остаток – 143435,25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енков Александр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Еврейская автономная область </w:t>
            </w:r>
            <w:r>
              <w:rPr>
                <w:sz w:val="18"/>
                <w:szCs w:val="18"/>
              </w:rPr>
              <w:t>- 30 кв.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, Toyota, Aqua, 2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Сбербанк 12 счетов, общий остаток – 24733,29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100"/>
      <w:sz w:val="44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  <w:jc w:val="both"/>
    </w:pPr>
    <w:rPr/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36:00Z</dcterms:created>
  <dc:creator>user1379</dc:creator>
  <dc:description/>
  <dc:language>en-US</dc:language>
  <cp:lastModifiedBy>user1379</cp:lastModifiedBy>
  <cp:lastPrinted>2021-07-30T17:45:00Z</cp:lastPrinted>
  <dcterms:modified xsi:type="dcterms:W3CDTF">2021-08-02T02:37:00Z</dcterms:modified>
  <cp:revision>3</cp:revision>
  <dc:subject/>
  <dc:title/>
</cp:coreProperties>
</file>