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</w:rPr>
        <w:t>одномандатный избирательный округ «Теплоозерский № 4»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58"/>
        <w:gridCol w:w="1701"/>
        <w:gridCol w:w="845"/>
        <w:gridCol w:w="1139"/>
        <w:gridCol w:w="1418"/>
        <w:gridCol w:w="834"/>
        <w:gridCol w:w="1009"/>
        <w:gridCol w:w="1251"/>
        <w:gridCol w:w="1452"/>
        <w:gridCol w:w="1833"/>
        <w:gridCol w:w="1417"/>
        <w:gridCol w:w="992"/>
      </w:tblGrid>
      <w:tr>
        <w:trPr>
          <w:trHeight w:val="31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6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, модель, год выпуск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81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кв.м (по каждому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, кв.м. (по кажд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, кв.м (по каждом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, кв.м (по каждому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, кв.м (по каждом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, кв.м (по каждому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2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отовченко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ОАО "РЖД - 829433.35 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 Собрание депутатов муниципального образования "Облученский муниципальный район" Еврейской автономной области, 5692,09 руб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квартира Еврейская автономная область - 46.2 кв. м.; 2.квартира Еврейская автономная область- 57.8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Банк ВТБ общий остаток –16660.84 руб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АО Сбербанк  общий остаток – 4519,82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ООО "ХКФ Банк", 1 счет, остаток – 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иденко Гали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ГУ - Отделение Пенсионного Фонда РФ по Хабаровскому краю и Еврейской автономной области, 104424.60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Комитет социальной защиты населения правительства ЕАО, 42549.48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Еврейская автономная область - 39.5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общий остаток – 91,01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ысоев Евген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ООО "Востокцемент", 6292567.64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Собрание депутатов муниципального образования "Облученский муниципальный район" Еврейской автономной области, 22488,00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. ГУ - Отделение Пенсионного Фонда РФ по Хабаровскому краю и Еврейской автономной области, 45000,00 руб.;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квартира Еврейская автономная область - 207.5 кв. м.; 2.квартира Приморский край - 68 кв. м.;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оместо, Приморский край - 13.3 кв. м.;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Еврейская автономная область -   54.9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автомобиль легковой, TOYOTA, BELTA, 2009; 2.автомобиль легковой, МИЦУБИСИ, ПАДЖЕРО СПОРТ, 20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ПАО МТС-Банк, 1 счет, остаток - 0 руб.;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ПАО Сбербанк, 5 счетов, остаток -  0 руб.;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АО "Банк "Санкт- Петербург, 1счет, остаток - 0 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/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1:00Z</dcterms:created>
  <dc:creator>user1379</dc:creator>
  <dc:description/>
  <cp:keywords/>
  <dc:language>en-US</dc:language>
  <cp:lastModifiedBy>user1379</cp:lastModifiedBy>
  <cp:lastPrinted>2021-07-30T17:45:00Z</cp:lastPrinted>
  <dcterms:modified xsi:type="dcterms:W3CDTF">2021-08-02T02:41:00Z</dcterms:modified>
  <cp:revision>5</cp:revision>
  <dc:subject/>
  <dc:title/>
</cp:coreProperties>
</file>