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лежащих опубликованию сведений о доходах и об имуществе кандидатов в депутаты Законодательного Собрания Еврейской автономной области седьмого созыва, представленные при их выдвиж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дномандатному избирательному округу «Облученский № 5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7"/>
        <w:gridCol w:w="1134"/>
        <w:gridCol w:w="1134"/>
        <w:gridCol w:w="1134"/>
        <w:gridCol w:w="851"/>
        <w:gridCol w:w="850"/>
        <w:gridCol w:w="1276"/>
        <w:gridCol w:w="1276"/>
        <w:gridCol w:w="1559"/>
        <w:gridCol w:w="1843"/>
        <w:gridCol w:w="1276"/>
      </w:tblGrid>
      <w:tr>
        <w:trPr>
          <w:trHeight w:val="153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канди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доход, руб.  (наименование организации – источника выплаты дохода, иного источника выплаты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место нахождения (субъект РФ, иностранное государство, виды пользования), общая площадь м.к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, модель, год выпус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, находящиеся на счетах в банках и иных коммерческих организаций (наименование и место нахождения кредитной и иной организации,  остаток на счете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акциях кандидата (иное участие в коммерческих организациях), наименование, организационно-правовая форма и место нахождения организации (адрес), доля участия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ценные бумаги (вид, лицо, выпустившее ценную бумагу, общая стоимость) (руб.)</w:t>
            </w:r>
          </w:p>
        </w:tc>
      </w:tr>
      <w:tr>
        <w:trPr>
          <w:trHeight w:val="198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кв.м (по кажд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кв.м. (по кажд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, кв.м (по каждом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, кв.м (по каждом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, кв.м (по кажд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, кв.м (по каждому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Андр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769,7 руб. (запрлата - МАУ «Спортивная школа», стипендия - ФГБОУ «Дальневосточная государственная академия физической культуры», компенсация расходов за осуществление депутатской деятельности - администрация Облученского городского поселения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W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99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четов, общая сумма остатка – 50083,95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ич Серг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85,29 руб. (пенсия - Пенсионный фонд РФ, зарплата - ООО «Сутар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грузовой, Ниссан Атлас, 199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счетов, общая сумма остатка – 1475,63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ская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735,2 руб. (зарплата - АО «Теплоозерский цементный завод», доход от ИП Казанская О.А., алименты - по решению суда, социальные пособия – ОПРФ по Хабаровскому краю и ЕА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АО, 1 земельный участок - 1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АО, 1 дом, 1/5 доли – 2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чета, общая сумма остатка – 50927,15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нчук Андр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955,73 руб. (зарплата - РО ПП КПРФ в ЕАО, пенсия - Пенсионный фонд Р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АО, 1 квартира – 51,2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99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четов, общая сумма остатка – 18816,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pacing w:val="100"/>
      <w:sz w:val="4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_"/>
    <w:qFormat/>
    <w:rPr>
      <w:rFonts w:ascii="Constantia" w:hAnsi="Constantia" w:cs="Constantia"/>
      <w:spacing w:val="1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pacing w:val="100"/>
      <w:sz w:val="44"/>
    </w:rPr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Основной текст1"/>
    <w:basedOn w:val="Normal"/>
    <w:qFormat/>
    <w:pPr>
      <w:spacing w:lineRule="atLeast" w:line="240" w:before="420" w:after="420"/>
      <w:jc w:val="center"/>
    </w:pPr>
    <w:rPr>
      <w:rFonts w:ascii="Constantia" w:hAnsi="Constantia" w:cs="Constantia"/>
      <w:spacing w:val="1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39:00Z</dcterms:created>
  <dc:creator>Ленская</dc:creator>
  <dc:description/>
  <cp:keywords/>
  <dc:language>en-US</dc:language>
  <cp:lastModifiedBy>user1379</cp:lastModifiedBy>
  <cp:lastPrinted>2021-07-26T12:00:00Z</cp:lastPrinted>
  <dcterms:modified xsi:type="dcterms:W3CDTF">2021-07-30T08:18:00Z</dcterms:modified>
  <cp:revision>7</cp:revision>
  <dc:subject/>
  <dc:title/>
</cp:coreProperties>
</file>