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u w:val="single"/>
        </w:rPr>
        <w:t>одномандатный избирательный округ «Биробиджанский городской № 3»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59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41"/>
        <w:gridCol w:w="2126"/>
        <w:gridCol w:w="845"/>
        <w:gridCol w:w="998"/>
        <w:gridCol w:w="993"/>
        <w:gridCol w:w="834"/>
        <w:gridCol w:w="1009"/>
        <w:gridCol w:w="1251"/>
        <w:gridCol w:w="1452"/>
        <w:gridCol w:w="1468"/>
        <w:gridCol w:w="1363"/>
        <w:gridCol w:w="1329"/>
      </w:tblGrid>
      <w:tr>
        <w:trPr>
          <w:trHeight w:val="31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доход, руб. (наименование организации – источника выплаты дохода, иного источника выплаты)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, модель, год выпуск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81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кв.м (по каждому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, кв.м. (по каждом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, кв.м (по каждому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, кв.м (по каждому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, кв.м (по каждом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, кв.м (по каждому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асильева Полина Ль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У - Отделение Пенсионного Фонда РФ по Хабаровскому краю и Еврейской автономной области, 55000,00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, Mitsubishi, Outlander, 2013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5 счетов, общий остаток – 631,46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олубь Андрей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Законодательное Собрание Еврейской автономной области, 981562.99 руб.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ФГБОУ ВО "ПГУ им. Шолом- Алейхема", 136937,00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 ГУ - Отделение Пенсионного Фонда РФ по Хабаровскому краю и Еврейской автономной области, 25000,00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18"/>
                <w:szCs w:val="18"/>
              </w:rPr>
              <w:t>квартира Еврейская автономная область- 65.7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, Тойота, Королла Филдер, 2002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общий остаток – 47864,6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рёмичев Викто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ГУ - Отделение Пенсионного Фонда РФ по Хабаровскому краю и Еврейской автономной области, 180 730,70 руб.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(1/4) Еврейская автономная область- 51.8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, Тойота, Королла Филдер (гибрид), 20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ПАО Сбербанк общий остаток – 1814,34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АО Восточный экспресс банк общий остаток – 169655,31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3"/>
        <w:t>*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u w:val="single"/>
        </w:rPr>
        <w:t>одномандатный избирательный округ «Теплоозерский № 4»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58"/>
        <w:gridCol w:w="1701"/>
        <w:gridCol w:w="845"/>
        <w:gridCol w:w="834"/>
        <w:gridCol w:w="1723"/>
        <w:gridCol w:w="834"/>
        <w:gridCol w:w="1009"/>
        <w:gridCol w:w="1251"/>
        <w:gridCol w:w="1452"/>
        <w:gridCol w:w="1833"/>
        <w:gridCol w:w="1417"/>
        <w:gridCol w:w="992"/>
      </w:tblGrid>
      <w:tr>
        <w:trPr>
          <w:trHeight w:val="31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доход, руб. (наименование организации – источника выплаты дохода, иного источника выплаты)</w:t>
            </w:r>
          </w:p>
        </w:tc>
        <w:tc>
          <w:tcPr>
            <w:tcW w:w="6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, модель, год выпуск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81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кв.м (по каждому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, кв.м. (по каждому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, кв.м (по каждому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, кв.м (по каждому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, кв.м (по каждом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, кв.м (по каждому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2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отовченко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ОАО "РЖД - 829433.35 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Собрание депутатов муниципального образования "Облученский муниципальный район" Еврейской автономной области, 5692,09 руб.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квартира Еврейская автономная область - 46.2 кв. м.; 2.квартира Еврейская автономная область- 57.8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Банк ВТБ общий остаток –16660.84 руб.;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АО Сбербанк  общий остаток – 4519,82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ООО "ХКФ Банк", 1 счет, остаток – 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иденко Гали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ГУ - Отделение Пенсионного Фонда РФ по Хабаровскому краю и Еврейской автономной области, 104424.60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Комитет социальной защиты населения правительства ЕАО, 42549.48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вартира Еврейская автономная область - 39.5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общий остаток – 91,01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ысоев Евген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ООО "Востокцемент", 6292567.64 руб.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Собрание депутатов муниципального образования "Облученский муниципальный район" Еврейской автономной области, 22488,00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. ГУ - Отделение Пенсионного Фонда РФ по Хабаровскому краю и Еврейской автономной области, 45000,00 руб.;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.квартира Еврейская автономная область - 207.5 кв. м.; 2.квартира Приморский край - 68 кв. м.;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оместо, Приморский край - 13.3 кв. м.;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Еврейская автономная область -   54.9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автомобиль легковой, TOYOTA, BELTA, 2009; 2.автомобиль легковой, МИЦУБИСИ, ПАДЖЕРО СПОРТ, 20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ПАО МТС-Банк, 1 счет, остаток - 0 руб.;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ПАО Сбербанк, 5 счетов, остаток -  0 руб.;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АО "Банк "Санкт- Петербург, 1счет, остаток - 0 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44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/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40:00Z</dcterms:created>
  <dc:creator>user1379</dc:creator>
  <dc:description/>
  <dc:language>en-US</dc:language>
  <cp:lastModifiedBy>user1379</cp:lastModifiedBy>
  <cp:lastPrinted>2021-07-30T17:45:00Z</cp:lastPrinted>
  <dcterms:modified xsi:type="dcterms:W3CDTF">2021-08-02T02:40:00Z</dcterms:modified>
  <cp:revision>2</cp:revision>
  <dc:subject/>
  <dc:title/>
</cp:coreProperties>
</file>