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руководителей образовательных учреждений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муниципального района «Ижемский» и членов их семей за 2013 го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2"/>
        <w:gridCol w:w="993"/>
        <w:gridCol w:w="1275"/>
        <w:gridCol w:w="1560"/>
        <w:gridCol w:w="1122"/>
        <w:gridCol w:w="1632"/>
        <w:gridCol w:w="1416"/>
        <w:gridCol w:w="1392"/>
        <w:gridCol w:w="1383"/>
      </w:tblGrid>
      <w:tr>
        <w:trPr>
          <w:tblHeader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ИО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сти, находящих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пользовании 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щая сумма дохода за 2013 г. (тыс.руб.) </w:t>
            </w:r>
          </w:p>
        </w:tc>
      </w:tr>
      <w:tr>
        <w:trPr>
          <w:tblHeader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недвижимости, вид собствен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ощадь (кв. м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расположе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ощадь (кв. м)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расположения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рка 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стомина Елена Петровна, заведующий МБДОУ «Детский сад № 1» с.Иж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долевая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9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долевая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5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Хозяинова Элеонора Владимировна, заведующий МБДОУ «Детский сад № 3» с.Иж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0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Хов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АЗ 39625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7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Хозяинова Елизавета Николаевна, заведующий МБДОУ «Детский сад № 6» д.Г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7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Вокуева Анастасия Анатольевна, заведующий МБДОУ «Детский сад № 7» с.Мох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8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Артеева Нина Филипповна, заведующий МБДОУ «Детский сад № 8» д.Вары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4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ЮМЗ 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емидова Александра Владимировна, заведующий МБДОУ «Детский сад № 9» д.Баку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5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Вокуева Любовь Геннадиевна, заведующий МБДОУ «Детский сад № 10» с.Сизяб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7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-2123, Митсубиси </w:t>
            </w:r>
            <w:r>
              <w:rPr>
                <w:sz w:val="22"/>
                <w:szCs w:val="22"/>
                <w:lang w:val="en-US"/>
              </w:rPr>
              <w:t xml:space="preserve">L </w:t>
            </w:r>
            <w:r>
              <w:rPr>
                <w:sz w:val="22"/>
                <w:szCs w:val="22"/>
              </w:rPr>
              <w:t>-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анева Анна Степановна, заведующий МБДОУ «Детский сад № 13» с.Красноб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1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 сельскохозяйственных угод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МК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илиппова Ольга Геннадьевна, заведующий МБДОУ «Детский сад № 14» д.Верте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1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ная лодка «Казанк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5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илиппова Марина Андреевна, заведующий МБДОУ «Детский сад № 15» д.Малое-Гал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оренькова Диана Ивановна, заведующий МБДОУ «Детский сад № 16» с.Кельчию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6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ная лодка «Обь-3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ALMERA 1.5 COM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6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Сметанина Татьяна Анатольевна, заведующий МБДОУ «Детский сад № 18» д.Усть-Иж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8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Терентьева Эмма Разумниковна, заведующий МБДОУ «Детский сад № 21» с.Няшабо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2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20 695-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6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ная лодка «Крым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ный двигатель «Ямах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5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Терентьева Надежда Михайловна, заведующий МБДОУ «Детский сад № 23» д.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, иной транспор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«Южанка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 «Буран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Немчинова Екатерина Александровна, заведующий МБДОУ «Детский сад № 25» с.Брыкалан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5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Рочева Лариса Викторовна, заведующий МБДОУ «Детский сад № 24» с.Кипие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ная косилка, грабилк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4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Крым», мотор «Нептун 23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Толстая Алла Геннадьевна, заведующий МБДОУ «Детский сад № 34» п.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0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Семяшкина Валентина Никифоровна, заведующий МБДОУ «Детский сад № 35» п.Щельяю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1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земельный участок (огородный),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15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7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унгина Ольга Александровна, директор МБОУ ДОД «Ижемский РЦД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0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Артеева Марина Петровна, директор МБОУ ДОД «Ижемская ДЮС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«Патрио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13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2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«Казанка», мотор «Ямах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тракт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,8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илиппова Павла Юрьевна, директор МБОУ для детей дошкольного и младшего школьного возраста «Начальная школа-детский сад» д.Ла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6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удкова Елена Георгиевна, директор МБОУ «Ижемская С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5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3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Бабикова Дина Николаевна, директор МБОУ для детей дошкольного и младшего школьного возраста «Начальная школа-детский сад» д.Карта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1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«Крым»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Хозяинова Светлана Михайловна, директор МБОУ «Томская С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8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Шевроле, УАЗ 396252-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дка «Крым», мотор вихрь -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9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Шикалова Галина Самойловна, директор МБОУ «Койинская С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4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DUST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3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илиппова Надежда Александровна, директор МБОУ «Мошьюгская О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5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Обь», лодочный мотор «Ямах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Хозяинова Юлия Михайловна, директор МБОУ «Гамская О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олевая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9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олевая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транспор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S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н А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3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Семяшкина Любовь Робертовна, директор МБОУ «Мохченская С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2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Селезенева Людмила Сергеевна, директор МБОУ «Бакуринская С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9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Ванюта Оксана Семеновна, директор МБОУ «Сизябская С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3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Семяшкина Валентина Владимировна, директор МБОУ «Диюрская О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ный транспорт, и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6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 «Буран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9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итятева Виктория Георгиевна, директор МБОУ «Вертепская О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4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Терентьева Ольга Николаевна, директор МБОУ «Красноборская С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левая,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олевая,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долевая,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,8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левая,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олевая,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долевая,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Паджеро 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Прогресс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Семяшкина Лариса Николаевна, директор МБОУ «Кельчиюрская С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,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5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, Рено флюен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Обь 3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 Планета 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енкова Ирина Александровна, директор МБОУ «Усть-Ижемская О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,2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анева Екатерина Сергеевна, директор МБОУ для детей дошкольного и младшего школьного возраста «Начальная школа-детский сад» д.Большое Гал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1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4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0"/>
              </w:rPr>
              <w:t>Канева Ольга Владимировна, директор МБОУ для детей дошкольного и младшего школьного возраста «Начальная школа-детский сад» д.Пиль-Ег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3</w:t>
            </w:r>
            <w:r>
              <w:rPr>
                <w:sz w:val="22"/>
                <w:szCs w:val="22"/>
              </w:rPr>
              <w:t>,9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Обь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Рочева Анна Владимировна, директор МБОУ «Няшабожская  С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долевая, 1/3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,7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долевая, 1/3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LMERA CLASS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Крым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9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5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3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Рочева Ольга Николаевна, директор МБОУ «Брыкаланская  С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Ануфриева Нина Николаевна, директор МБОУ «Кипиевская  С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5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р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одка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Казанка 5М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Терентьева Надежда Владимировна, директор МБОУ «Чаркабожская Н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7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р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одка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Крым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Семяшкина Любовь Николаевна, директор МБОУ «Щельяюрская С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48" w:right="760" w:gutter="0" w:header="0" w:top="974" w:footer="0" w:bottom="39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45:00Z</dcterms:created>
  <dc:creator>Осташова</dc:creator>
  <dc:description/>
  <cp:keywords/>
  <dc:language>en-US</dc:language>
  <cp:lastModifiedBy>User</cp:lastModifiedBy>
  <cp:lastPrinted>2012-05-10T12:57:00Z</cp:lastPrinted>
  <dcterms:modified xsi:type="dcterms:W3CDTF">2014-05-14T12:10:00Z</dcterms:modified>
  <cp:revision>3</cp:revision>
  <dc:subject/>
  <dc:title>Сведения о доходах, об имуществе и обязательствах имущественного характера муниципальных служащих</dc:title>
</cp:coreProperties>
</file>