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культуры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уфриева Гал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(AVEO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61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долевая,  ¼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Екатерина Алексеевна, директор МБУК «Ижемский районный историко-краеведческий муз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Зоя Апполоновна, директор МБУК «Ижемская межпоселенческая библиотечная систе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овместная с супруг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 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овместная с супруг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HO LOGAN-S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расивская Светлана Альбертовна, директор МБОУ ДОД «Ижемская детская музыка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,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жизненное наследств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9:00Z</dcterms:created>
  <dc:creator>Осташова</dc:creator>
  <dc:description/>
  <cp:keywords/>
  <dc:language>en-US</dc:language>
  <cp:lastModifiedBy>User</cp:lastModifiedBy>
  <cp:lastPrinted>2012-05-10T12:57:00Z</cp:lastPrinted>
  <dcterms:modified xsi:type="dcterms:W3CDTF">2014-05-15T08:52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