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/>
        <w:t>администрации  муниципального района «Ижемский» и членов их семей за 2013 год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841"/>
        <w:gridCol w:w="993"/>
        <w:gridCol w:w="1275"/>
        <w:gridCol w:w="1560"/>
        <w:gridCol w:w="1122"/>
        <w:gridCol w:w="1632"/>
        <w:gridCol w:w="1416"/>
        <w:gridCol w:w="1645"/>
        <w:gridCol w:w="1245"/>
      </w:tblGrid>
      <w:tr>
        <w:trPr>
          <w:tblHeader w:val="true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ьзовании 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за 2013 г. (тыс.руб.) </w:t>
            </w:r>
          </w:p>
        </w:tc>
      </w:tr>
      <w:tr>
        <w:trPr>
          <w:tblHeader w:val="true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, вид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Норкин Игорь Викторович, руководитель администраци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Captiv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6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озяинова Елена Владимировна, первый заместите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0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</w:t>
            </w:r>
          </w:p>
          <w:p>
            <w:pPr>
              <w:pStyle w:val="Style15"/>
              <w:ind w:left="0"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гковой автомобиль</w:t>
            </w:r>
          </w:p>
          <w:p>
            <w:pPr>
              <w:pStyle w:val="Style15"/>
              <w:ind w:left="0"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Легковой автомобиль</w:t>
            </w:r>
          </w:p>
          <w:p>
            <w:pPr>
              <w:pStyle w:val="Style15"/>
              <w:ind w:left="0" w:right="-52" w:hanging="0"/>
              <w:jc w:val="both"/>
              <w:rPr/>
            </w:pPr>
            <w:r>
              <w:rPr>
                <w:sz w:val="22"/>
                <w:szCs w:val="22"/>
              </w:rPr>
              <w:t>4) Водный транспорт</w:t>
            </w:r>
          </w:p>
          <w:p>
            <w:pPr>
              <w:pStyle w:val="Style15"/>
              <w:ind w:left="0"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Водный транспорт</w:t>
            </w:r>
          </w:p>
          <w:p>
            <w:pPr>
              <w:pStyle w:val="Style15"/>
              <w:ind w:left="0"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негох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УАЗ 330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>+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моторная лодка «Обь-3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) мотор «Вихрь-30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 xml:space="preserve">6) </w:t>
            </w:r>
            <w:r>
              <w:rPr>
                <w:sz w:val="22"/>
                <w:szCs w:val="22"/>
              </w:rPr>
              <w:t xml:space="preserve">Буран 4ТД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3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</w:rPr>
              <w:t xml:space="preserve">Юрьева Любовь Владиславовна, заместитель руководител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9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одный транспор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УАЗ-5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отор Тохатсу-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7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Трубина Виталия Леонидовна, заместитель руководител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Жилой дом, 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, 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9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Жилой дом, 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, 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5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Жилой дом, 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, 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Жилой дом, 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, 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здеева Наталья Александровна, начальник отдела  организационной, правовой и кадровой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доход от продажи квартир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г. Сыктывкаре)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угашева Татьяна Алексеевна, начальник отдела экономического анализа и прогнозир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1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анева Наталья Валерьевна, начальник отдела осуществления закуп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ыбачук Елена Егоровна, ведущий специалист отдела осуществления закуп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субсидия на приобретение жилья)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окуева Виктория Яковлевна, начальник отдела культу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2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е-долевая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7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82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ливерстов Роман Евгеньевич, начальник Управления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1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Волкова Анжелика Васильевна, заместитель начальника Управления – начальника отдела дошкольного и общего образования, информационно – методического обеспечения Управления образования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ALL H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9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 xml:space="preserve">Бойко Елена Геннадьевна, начальник отдела физической культуры, спорта и туризм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(1/6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7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рентьева Надежда Павловна,  начальник отдела архивной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ъект незавершенного строительства, 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2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Чупрова Ольга Васильевна, начальник отдела строительства – главный архит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106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;</w:t>
            </w:r>
          </w:p>
          <w:p>
            <w:pPr>
              <w:pStyle w:val="Normal"/>
              <w:numPr>
                <w:ilvl w:val="0"/>
                <w:numId w:val="1"/>
              </w:numPr>
              <w:ind w:left="-106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ind w:left="-106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4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</w:t>
            </w:r>
          </w:p>
          <w:p>
            <w:pPr>
              <w:pStyle w:val="Normal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Земельный </w:t>
            </w:r>
          </w:p>
          <w:p>
            <w:pPr>
              <w:pStyle w:val="Normal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рентьева Анастасия Ивановна, главный специалист отдела строитель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1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PAGERO SPORT 2.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анева Лариса Геннадьевна, начальник отдела территориального развития и коммунального хозя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ind w:lef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ИА РИ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АЗ 33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8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едорова Ольга Николаевна, начальник отдела бухгалтерского учета и отчет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о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Чупрова Людмила Николаевна, начальник  отдела по управлению земельными ресурсами и муниципальным имуществом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Ато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материнский капитал)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4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1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мяшкина Елена Евгеньевна, главный специалист отдела по управлению земельными ресурсами и муниципальным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Терентьева Ирина Владимировна, главный специалист отдела по управлению земельными ресурсами и муниципальным имуществом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, 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4) </w:t>
            </w:r>
            <w:r>
              <w:rPr>
                <w:sz w:val="22"/>
                <w:szCs w:val="22"/>
              </w:rPr>
              <w:t>Здание магаз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YON ACTY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0,6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,7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рентьева Марина Викторовна, главный специалист отдела жилищно-коммунального хозяйства и дорожной деятель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5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,8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пов Федор Альбертович, начальник отдела по делам ГО и Ч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itsubihi Outlander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0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анева Галина Ивановна, начальник Финансового управ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3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Батаргина Валентина Альбертовна, заместитель начальника управления – начальник отдела по бюджету и доходам Финансового управ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(1/2 ч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(1/2 ч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тотранспортное средств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ход 4959КМ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,6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ча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омах Татьяна Владимировна, начальник отдела бухгалтерского учета и казначейства – главный бухгалтер Финансового управ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, индивидуальная</w:t>
            </w:r>
          </w:p>
          <w:p>
            <w:pPr>
              <w:pStyle w:val="Style15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ъект незавершенного строительств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социальная выплата на завершение строительства жилого дома)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одный транспор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212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493АВ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Моторная лодка прогресс – 2МР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19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,12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,5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35:00Z</dcterms:created>
  <dc:creator>Кадры</dc:creator>
  <dc:description/>
  <cp:keywords/>
  <dc:language>en-US</dc:language>
  <cp:lastModifiedBy>User</cp:lastModifiedBy>
  <cp:lastPrinted>2014-05-20T16:16:00Z</cp:lastPrinted>
  <dcterms:modified xsi:type="dcterms:W3CDTF">2014-05-21T05:38:00Z</dcterms:modified>
  <cp:revision>17</cp:revision>
  <dc:subject/>
  <dc:title/>
</cp:coreProperties>
</file>