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2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уфриева Галина Григорьевна, директор МБУК «Ижемская межпоселенческая клубная систе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26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долевая,  ¼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,5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Хозяинова Екатерина Алексеевна, директор МБУК «Ижемский районный историко-краеведческий муз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нева Зоя Апполоновна, директор МБУК «Ижемская межпоселенческая библиотечная систе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, 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)Земельный участок,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, 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Гараж,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, 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)Земельный участок,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, долевая,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Гараж, совме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HO LOGAN-S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сивская Светлана Альбертовна, директор МБОУ ДОД «Ижемская детская музыка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, долевая,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,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3:00Z</dcterms:created>
  <dc:creator>Осташова</dc:creator>
  <dc:description/>
  <cp:keywords/>
  <dc:language>en-US</dc:language>
  <cp:lastModifiedBy>Кадры</cp:lastModifiedBy>
  <cp:lastPrinted>2012-05-10T12:57:00Z</cp:lastPrinted>
  <dcterms:modified xsi:type="dcterms:W3CDTF">2013-05-14T03:17:00Z</dcterms:modified>
  <cp:revision>3</cp:revision>
  <dc:subject/>
  <dc:title>Сведения о доходах, об имуществе и обязательствах имущественного характера муниципальных служащих</dc:title>
</cp:coreProperties>
</file>