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/>
        <w:t>администрации  муниципального района «Ижемский» и членов их семей за 2012 год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841"/>
        <w:gridCol w:w="993"/>
        <w:gridCol w:w="1275"/>
        <w:gridCol w:w="1560"/>
        <w:gridCol w:w="1122"/>
        <w:gridCol w:w="1632"/>
        <w:gridCol w:w="1416"/>
        <w:gridCol w:w="1645"/>
        <w:gridCol w:w="1245"/>
      </w:tblGrid>
      <w:tr>
        <w:trPr>
          <w:tblHeader w:val="true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ьзовании 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за 2012 г. (тыс.руб.) </w:t>
            </w:r>
          </w:p>
        </w:tc>
      </w:tr>
      <w:tr>
        <w:trPr>
          <w:tblHeader w:val="true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, вид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оркин Игорь Викторович, руководитель администраци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Captiv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5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озяинова Елена Владимировна, первый заместите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5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</w:t>
            </w:r>
          </w:p>
          <w:p>
            <w:pPr>
              <w:pStyle w:val="Style15"/>
              <w:ind w:left="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гковой автомобиль</w:t>
            </w:r>
          </w:p>
          <w:p>
            <w:pPr>
              <w:pStyle w:val="Style15"/>
              <w:ind w:left="0" w:right="-5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) Легковой автомобиль</w:t>
            </w:r>
          </w:p>
          <w:p>
            <w:pPr>
              <w:pStyle w:val="Style15"/>
              <w:ind w:left="0" w:right="-52" w:hanging="0"/>
              <w:rPr/>
            </w:pPr>
            <w:r>
              <w:rPr>
                <w:sz w:val="22"/>
                <w:szCs w:val="22"/>
                <w:lang w:val="en-US"/>
              </w:rPr>
              <w:t xml:space="preserve">4) </w:t>
            </w: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Style15"/>
              <w:ind w:left="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)УАЗ 330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)УАЗ 4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моторная лодка «Обь-3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5) мотор «Вихрь-30»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7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</w:rPr>
              <w:t xml:space="preserve">Трофимов Эдуард Валерьевич, заместитель руководител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иссан но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541,2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55,1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Трубина Виталия Леонидовна, заместитель руководител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0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4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Юрьева Любовь Владиславовна, начальник Управления дел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4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одный транспор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УАЗ-5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отор Тохатс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здеева Наталья Александровна, начальник отдела  организационной, правовой и кадровой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3</w:t>
            </w:r>
            <w:r>
              <w:rPr>
                <w:sz w:val="22"/>
                <w:szCs w:val="22"/>
              </w:rPr>
              <w:t>,4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угашева Татьяна Алексеевна, начальник отдела экономического анализа и прогнозир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нева Наталья Валерьевна, главный специалист отдела экономического анализа и прогнозир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куева Виктория Яковлевна, начальник отдела культу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4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е-долевая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9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рентьева Надежда Павловна,  заведующая сектором архивной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ъект незавершенного строительства, 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2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лкунов Виктор Сергеевич, заведующий сектором строитель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. 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. 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8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ирушев Григорий  Владимирович, главный специалист сектора строитель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ороль Елена Адамовна,   начальник отдела жилищно-коммунального хозяйства и дорожной деятель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8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едорова Ольга Николаевна, начальник отдела бухгалтерского учета и отчет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о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Чупрова Людмила Николаевна, начальник  отдела по управлению земельными ресурсами и муниципальным имуществом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Ато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6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4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1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анева Лариса Геннадьевна, главный специалист  отдела по управлению земельными ресурсами и муниципальным имуществом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1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</w:t>
            </w:r>
          </w:p>
          <w:p>
            <w:pPr>
              <w:pStyle w:val="Style15"/>
              <w:ind w:left="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рузовой автомобиль</w:t>
            </w:r>
          </w:p>
          <w:p>
            <w:pPr>
              <w:pStyle w:val="Style15"/>
              <w:ind w:left="0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У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Терентьева Ирина Владимировна, главный специалист отдела по управлению земельными ресурсами и муниципальным имуществом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ED Cee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рентьева Марина Викторовна, главный специалист отдела жилищно-коммунального хозяйства и дорожной деятель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5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пов Федор Альбертович, начальник отдела по делам ГО и Ч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, 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hi Lancer 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3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, 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4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, 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нева Галина Ивановна, начальник Финансового управ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5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таргина Валентина Альбертовна, заместитель начальника управления – начальник отдела по бюджету и доходам Финансового управ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(1/2 ч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7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(1/2 ч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6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ча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мах Татьяна Владимировна, начальник отдела бухгалтерского учета и казначейства – главный бухгалтер Финансового управ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, индивидуальная</w:t>
            </w:r>
          </w:p>
          <w:p>
            <w:pPr>
              <w:pStyle w:val="Style15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ъект незавершенного строительства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8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одный транспор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АЗ 330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1ОК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торная лодка прогресс – 2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</w:tr>
      <w:tr>
        <w:trPr>
          <w:trHeight w:val="19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7 </w:t>
            </w:r>
          </w:p>
        </w:tc>
      </w:tr>
      <w:tr>
        <w:trPr>
          <w:trHeight w:val="63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9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14:00Z</dcterms:created>
  <dc:creator>Кадры</dc:creator>
  <dc:description/>
  <cp:keywords/>
  <dc:language>en-US</dc:language>
  <cp:lastModifiedBy>Кадры</cp:lastModifiedBy>
  <cp:lastPrinted>2013-05-13T09:16:00Z</cp:lastPrinted>
  <dcterms:modified xsi:type="dcterms:W3CDTF">2013-05-13T10:27:00Z</dcterms:modified>
  <cp:revision>11</cp:revision>
  <dc:subject/>
  <dc:title/>
</cp:coreProperties>
</file>