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образовательных учреждений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муниципального района «Ижемский» и членов их семей за 2012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щая сумма дохода за 2012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стомина Елена Петровна, заведующий МБДОУ «Детский сад № 1» с.Иж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Элеонора Владимировна, заведующий МБДОУ «Детский сад № 3» с.Иж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Хов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3962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Елизавета Николаевна, заведующий МБДОУ «Детский сад № 6» д.Г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окуева Анастасия Анатольевна, заведующий МБДОУ «Детский сад № 7» с.Мох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ртеева Нина Филипповна, заведующий МБДОУ «Детский сад № 8» д.Вары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 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емидова Александра Владимировна, заведующий МБДОУ «Детский сад № 9» д.Бак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окуева Любовь Геннадиевна, заведующий МБДОУ «Детский сад № 10» с.Сизяб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Анна Степановна, заведующий МБДОУ «Детский сад № 13» с.Красно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Жилой 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ая доля сельскохозяйственных уго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МК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Ольга Геннадьевна, заведующий МБДОУ «Детский сад № 14» д.Верте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Казан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Марина Андреевна, заведующий МБДОУ «Детский сад № 15» д.Малое-Га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оренькова Диана Ивановна, заведующий МБДОУ «Детский сад № 16» с.Кельчию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руз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Обь-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36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метанина Татьяна Анатольевна, заведующий МБДОУ «Детский сад № 18» д.Усть-Иж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Эмма Разумниковна, заведующий МБДОУ «Детский сад № 21» с.Няшабо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)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 695-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Кры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ый двигатель «Ямах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Надежда Михайловна, заведующий МБДОУ «Детский сад № 23» д.Ч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емчинова Екатерина Александровна, заведующий МБДОУ «Детский сад № 25» с.Брыкал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Лариса Викторовна, заведующий МБДОУ «Детский сад № 24» с.Кипи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ная косилка, грабил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, мотор «Нептун 23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олстая Алла Геннадьевна, заведующий МБДОУ «Детский сад № 34» п.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Валентина Никифоровна, заведующий МБДОУ «Детский сад № 35» п.Щельяю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 211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унгина Ольга Александровна, директор МБОУ ДОД «Ижемский РЦД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ртеева Марина Петровна, директор МБОУ ДОД «Ижемская ДЮС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руз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«Казанка», мотор «Ямаха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Павла Юрьевна, директор МБОУ для детей дошкольного и младшего школьного возраста «Начальная школа-детский сад» д.Ла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удкова Елена Георгиевна, директор МБОУ «Ижем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абикова Дина Николаевна, директор МБОУ для детей дошкольного и младшего школьного возраста «Начальная школа-детский сад» д.Карта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«Крым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Светлана Михайловна, директор МБОУ «Том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, вихрь -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Шикалова Галина Самойловна, директор МБОУ «Койи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Надежда Александровна, директор МБОУ «Мошьюг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Обь», лодочный мотор «Ямах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Хозяинова Юлия Михайловна, директор МБОУ «Гам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 долевая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о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 А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1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Любовь Робертовна, директор МБОУ «Мохче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лезенева Людмила Сергеевна, директор МБОУ «Бакури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анюта Оксана Семеновна, директор МБОУ «Сизяб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Вера Васильевна, директор МБОУ «Диюр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60, УАЗ 31514, 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Светлана Рудольфовна, директор МБОУ «Вертеп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Сельско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ХАНТЕР 315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25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Ольга Николаевна, директор МБОУ «Краснобор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,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гараж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,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гараж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рогрес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Лариса Николаевна, директор МБОУ «Кельчиюр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)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Мототранспор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, Рено флю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Обь 3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Планета 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енкова Ирина Александровна, директор МБОУ «Усть-Ижемская О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Земельный участ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Екатерина Сергеевна, директор МБОУ для детей дошкольного и младшего школьного возраста «Начальная школа-детский сад» д.Большое Га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анева Ольга Владимировнв, директор МБОУ для детей дошкольного и младшего школьного возраста «Начальная школа-детский сад» д.Пиль-Ег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Об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Анна Владимировна, директор МБОУ «Няшабожская 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)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Крым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Ольга Николаевна, директор МБОУ «Брыкаланская 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нуфриева Нина Николаевна, директор МБОУ «Кипиевская 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анка 5М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ерентьева Надежда Владимировна, директор МБОУ «Чаркабожская Н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мяшкина Любовь Николаевна, директор МБОУ «Щельяюр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3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ливерстов Роман Евгеньевич, начальник Управления образования администрации муниципального района «Ижем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9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5:00Z</dcterms:created>
  <dc:creator>Осташова</dc:creator>
  <dc:description/>
  <cp:keywords/>
  <dc:language>en-US</dc:language>
  <cp:lastModifiedBy>Кадры</cp:lastModifiedBy>
  <cp:lastPrinted>2013-05-20T12:42:00Z</cp:lastPrinted>
  <dcterms:modified xsi:type="dcterms:W3CDTF">2013-05-20T07:43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