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/>
        <w:t>руководителей муниципальных учреждений отдела физической культуры, спорта и туризма администрации муниципального района «Ижемский» и членов их семей з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2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олесов Игорь Валерьевич, начальник отдела физической культуры, спорта и туриз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26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чев Олег Витальевич, директор МБУ «Межпоселенческий спортивный комплекс в п. Щельяю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3:00Z</dcterms:created>
  <dc:creator>Осташова</dc:creator>
  <dc:description/>
  <cp:keywords/>
  <dc:language>en-US</dc:language>
  <cp:lastModifiedBy>Кадры</cp:lastModifiedBy>
  <cp:lastPrinted>2012-05-10T12:57:00Z</cp:lastPrinted>
  <dcterms:modified xsi:type="dcterms:W3CDTF">2013-05-14T12:01:00Z</dcterms:modified>
  <cp:revision>6</cp:revision>
  <dc:subject/>
  <dc:title>Сведения о доходах, об имуществе и обязательствах имущественного характера муниципальных служащих</dc:title>
</cp:coreProperties>
</file>