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руководителей образовательных учреждений муниципального района «Корткеросский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2013 год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4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887"/>
        <w:gridCol w:w="1333"/>
        <w:gridCol w:w="1110"/>
        <w:gridCol w:w="1042"/>
        <w:gridCol w:w="1204"/>
        <w:gridCol w:w="1316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янова Валентина Василье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с. Корткерос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580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8</w:t>
            </w:r>
          </w:p>
        </w:tc>
      </w:tr>
      <w:tr>
        <w:trPr>
          <w:trHeight w:val="47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9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9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51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>
          <w:trHeight w:val="55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ева Светлана Сергее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с. Мордино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2</w:t>
            </w:r>
          </w:p>
        </w:tc>
      </w:tr>
      <w:tr>
        <w:trPr>
          <w:trHeight w:val="55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121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АЗ-Патриот      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56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14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ов Сергей Юрьевич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с. Подъельск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2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 S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1</w:t>
            </w:r>
          </w:p>
        </w:tc>
      </w:tr>
      <w:tr>
        <w:trPr>
          <w:trHeight w:val="56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2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7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нко Галина Николае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с. Керес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5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2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53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ова Любовь Василье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с. Большелуг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4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арина Мария Валентино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с. Богородск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7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ВАЗ 2105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рукова Вера Ивано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с. Нившера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УАЗ- 390945 (Фермер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9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 xml:space="preserve">Земельный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енко Ангелина Михайло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торожевская средняя общеобразовательная школа»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2 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1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81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ринова Ольга Анатолье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п. Подтыбок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 xml:space="preserve">Земельный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 7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6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57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 xml:space="preserve">Земельный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 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Лада Калина 111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57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                                                                  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 xml:space="preserve">Земельный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 7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57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анова Елена Николае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п. Приозерный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фольксваген по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8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8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кова Галина Ивано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п. Аджеро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P</w:t>
            </w:r>
            <w:r>
              <w:rPr/>
              <w:t xml:space="preserve"> 300 </w:t>
            </w:r>
            <w:r>
              <w:rPr>
                <w:lang w:val="en-US"/>
              </w:rPr>
              <w:t>PICK</w:t>
            </w:r>
            <w:r>
              <w:rPr/>
              <w:t>-</w:t>
            </w:r>
            <w:r>
              <w:rPr>
                <w:lang w:val="en-US"/>
              </w:rPr>
              <w:t>U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Урал  М -673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Водный транспор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Моторная лод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ьева Ирина Альберто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п. Усть-Лэкчи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6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ADA 2121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>
                <w:lang w:val="en-US"/>
              </w:rPr>
              <w:t>Jawa</w:t>
            </w:r>
            <w:r>
              <w:rPr/>
              <w:t xml:space="preserve"> 35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тернак Ирина Владимиро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Основная общеобразовательная школа» п. Намск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7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Галина Александро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Основная общеобразовательная школа» п. Визябож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67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8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72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9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>
                <w:lang w:val="en-US"/>
              </w:rPr>
              <w:t>HONDA  ORTHIA</w:t>
            </w:r>
            <w:r>
              <w:rPr/>
              <w:t xml:space="preserve">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5</w:t>
            </w:r>
          </w:p>
        </w:tc>
      </w:tr>
      <w:tr>
        <w:trPr>
          <w:trHeight w:val="2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 xml:space="preserve">ЗИЛ-157                   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ушева Надежда Викторо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Основная общеобразовательная школа» с. Небдино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6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юзева Валентина Анатолье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Основная общеобразовательная школа» п. Уръель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 xml:space="preserve">ГАЗ 32212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47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В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6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ева Елизавета Ивано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Основная общеобразовательная школа» с. Вомын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Не жилое здание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yundai ix3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03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eugeot 4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9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ВАЗ 212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ушева Роза Ивановна</w:t>
            </w:r>
          </w:p>
          <w:p>
            <w:pPr>
              <w:pStyle w:val="Normal"/>
              <w:rPr/>
            </w:pPr>
            <w:r>
              <w:rPr/>
              <w:t>заведующий муниципального дошкольного образовательного учреждения «Детский сад д. Выльыб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Сельскохоз-яйственная техник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МТЗ-82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ьева Елена Анатольевна</w:t>
            </w:r>
          </w:p>
          <w:p>
            <w:pPr>
              <w:pStyle w:val="Normal"/>
              <w:rPr/>
            </w:pPr>
            <w:r>
              <w:rPr/>
              <w:t>заведующий муниципального дошкольного образовательного учреждения «Детский сад № 1 с. Корткерос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21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остроенный жилой дом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9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Форд Фок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1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вкина Надежда Александровна</w:t>
            </w:r>
          </w:p>
          <w:p>
            <w:pPr>
              <w:pStyle w:val="Normal"/>
              <w:rPr/>
            </w:pPr>
            <w:r>
              <w:rPr/>
              <w:t>заведующий муниципального дошкольного образовательного «Детский сад № 2 общеразвивающего вида» с. Корткеро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3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ачева Анжела Борисовна</w:t>
            </w:r>
          </w:p>
          <w:p>
            <w:pPr>
              <w:pStyle w:val="Normal"/>
              <w:rPr/>
            </w:pPr>
            <w:r>
              <w:rPr/>
              <w:t>исполняющий обязанности заведующего муниципального дошкольного образовательного учреждения «Детский сад № 5 общеразвивающего вида с. Корткерос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3</w:t>
            </w:r>
          </w:p>
        </w:tc>
      </w:tr>
      <w:tr>
        <w:trPr>
          <w:trHeight w:val="35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6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9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5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ова Наталья Петровна</w:t>
            </w:r>
          </w:p>
          <w:p>
            <w:pPr>
              <w:pStyle w:val="Normal"/>
              <w:rPr/>
            </w:pPr>
            <w:r>
              <w:rPr/>
              <w:t>заведующий муниципального дошкольного образовательного учреждения «Детский сад п. Аджером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9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ГАЗ-33104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Ирина Валериановна</w:t>
            </w:r>
          </w:p>
          <w:p>
            <w:pPr>
              <w:pStyle w:val="Normal"/>
              <w:rPr/>
            </w:pPr>
            <w:r>
              <w:rPr/>
              <w:t>заведующий муниципального дошкольного образовательного учреждения «Богородский детский сад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7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Ирина Прокопьевна</w:t>
            </w:r>
          </w:p>
          <w:p>
            <w:pPr>
              <w:pStyle w:val="Normal"/>
              <w:rPr/>
            </w:pPr>
            <w:r>
              <w:rPr/>
              <w:t>заведующий муниципального дошкольного образовательного учреждения «Нившерский детский сад № 1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ВАЗ 211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КАМАЗ 5321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юкова Людмила Алексеевна</w:t>
            </w:r>
          </w:p>
          <w:p>
            <w:pPr>
              <w:pStyle w:val="Normal"/>
              <w:rPr/>
            </w:pPr>
            <w:r>
              <w:rPr/>
              <w:t>заведующий муниципального дошкольного образовательного учреждения «Детский сад п. Усть-Лэкчим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2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7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2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sang Young REXTO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3</w:t>
            </w:r>
          </w:p>
        </w:tc>
      </w:tr>
      <w:tr>
        <w:trPr>
          <w:trHeight w:val="1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121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Иж-план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убанова Пелагея Андреевна</w:t>
            </w:r>
          </w:p>
          <w:p>
            <w:pPr>
              <w:pStyle w:val="Normal"/>
              <w:rPr/>
            </w:pPr>
            <w:r>
              <w:rPr/>
              <w:t>заведующий муниципального дошкольного образовательного учреждения «Детский сад с. Мордино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6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ИЖ-2126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4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 </w:t>
            </w:r>
            <w:r>
              <w:rPr>
                <w:lang w:val="en-US"/>
              </w:rPr>
              <w:t>DUSTER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УАЗ 3303-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кина Тамара Александровна</w:t>
            </w:r>
          </w:p>
          <w:p>
            <w:pPr>
              <w:pStyle w:val="Normal"/>
              <w:rPr/>
            </w:pPr>
            <w:r>
              <w:rPr/>
              <w:t>Директор муниципального образовательного учреждения дополнительного образования детей «Корткеросский районный центр дополнительного образования детей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Мазда ВТ-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121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03:00Z</dcterms:created>
  <dc:creator>3</dc:creator>
  <dc:description/>
  <cp:keywords/>
  <dc:language>en-US</dc:language>
  <cp:lastModifiedBy>Мальцев</cp:lastModifiedBy>
  <dcterms:modified xsi:type="dcterms:W3CDTF">2014-05-15T04:36:00Z</dcterms:modified>
  <cp:revision>47</cp:revision>
  <dc:subject/>
  <dc:title/>
</cp:coreProperties>
</file>