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3 год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896"/>
        <w:gridCol w:w="1324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енко Василий Анатольевич, руководитель администр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ouare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 – 1 675,1; доход от вкладов в банках – 4,4; пенсия – 232,2; доход от продажи земельного участка – 850,0; доход от продажи нежилого помещения – 600,0</w:t>
            </w:r>
          </w:p>
        </w:tc>
      </w:tr>
      <w:tr>
        <w:trPr>
          <w:trHeight w:val="8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ев Александр Анатольевич, первый заместитель руководителя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транспорт-ные средств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-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5,9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292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помещении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355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Людмила Александровна, заместитель руководителя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ская Александра Андреевна, заместитель руководителя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6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hewoo Nex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на Анна Владимировна, руководитель аппарата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IX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ников Вячеслав Петрович, начальник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Gallop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olvo </w:t>
            </w: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9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терова Людмила Витальевна, заведующий отделом организационной, правовой и кадровой работы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вейлер Христина Николаевна, главный специалист отдела организационной, правовой и кадров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ина Юлия Анатольевна, начальник Управления образованием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 «Волг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З 9.6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Восход-3М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Казанк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Татьяна Геннадьевна, заместитель начальника Управления образова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долева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арина Ирина Анатольевна, заведующий отделом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-шенного строитель-ств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ьюров Дмитрий Сергеевич, заместитель заведующего отделом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ратина Светлана Григорьевна, главный специалист отдела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8</w:t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Павел Витальевич, заведующий отделом физической культуры, спорта и туриз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7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Константин Владимирович, заведующий отделом физической культуры, спорта и туризм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i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2840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Ю-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ева Марина Ивановна, начальник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юкова Светлана Александровна, заместитель начальника – заведующий бюджетным отделом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енко Людмила Анатольевна, главный специалист бюджетного отдела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212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9 </w:t>
            </w:r>
            <w:r>
              <w:rPr>
                <w:sz w:val="18"/>
                <w:szCs w:val="18"/>
                <w:lang w:val="en-US"/>
              </w:rPr>
              <w:t>O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ьщикова Оксана Николаевна, заведующий сектором финансово-бюджетного надзора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5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рева Валентина Валерьяновна, заведующий отделом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6</w:t>
            </w:r>
          </w:p>
        </w:tc>
      </w:tr>
      <w:tr>
        <w:trPr>
          <w:trHeight w:val="51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Екатерина Ивановна, ведущий специалист отдела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Семен Альбертович, ведущий специалист отдела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ва Элла Леонидовна, заведующий отделом экономической полит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 BD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6.113-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Луиза Андреевна, главный специалист отдела экономической полит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9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адежда Николаевна, заведующий отделом финансового и бухгалтерского учета (главный бухгалтер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3</w:t>
            </w:r>
          </w:p>
        </w:tc>
      </w:tr>
      <w:tr>
        <w:trPr>
          <w:trHeight w:val="5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дреева Наталья Николаевна, заведующий отделом по муниципальным закупкам и заказа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7,9</w:t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автостоян-к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Х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станция 2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агну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5432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54320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501А5-370-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303А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430В9-8429-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-п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-Адам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975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4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LAFORS TSBB-10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856100-01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837810-0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вал WIELTON NW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Татьяна Геннадьевна, начальник Управления культуры и национальной политик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9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Y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ьщикова Надежда Ивановна, заместитель начальника Управления культуры и национальной политик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онова Галина Яковлевна, заведующий отделом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9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а Надежда Степановна, заместитель заведующего отделом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51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.8177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-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юшева Ася Валентиновна, главный специалист отдела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Казанк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-ные сред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Буран-АДЕ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ександра Альфридовна, главный специалист отдела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03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</w:t>
            </w:r>
          </w:p>
        </w:tc>
      </w:tr>
      <w:tr>
        <w:trPr>
          <w:trHeight w:val="38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- гараж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а Елена Витальевна, ведущий специалист отдела имущественных и земельных отношени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</w:t>
            </w:r>
          </w:p>
        </w:tc>
      </w:tr>
      <w:tr>
        <w:trPr>
          <w:trHeight w:val="43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рин Алексей Владимирович, начальник отдела по делам ГО и ЧС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Ивановна, руководитель сектора по архивной рабо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ярова Юлия Николаевна, заведующий общим отдел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Kia De </w:t>
            </w:r>
            <w:r>
              <w:rPr>
                <w:sz w:val="16"/>
                <w:szCs w:val="18"/>
                <w:lang w:val="en-US"/>
              </w:rPr>
              <w:t>(JB/Rio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Автоприцеп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05:00Z</dcterms:created>
  <dc:creator>пользователь</dc:creator>
  <dc:description/>
  <dc:language>en-US</dc:language>
  <cp:lastModifiedBy>3</cp:lastModifiedBy>
  <dcterms:modified xsi:type="dcterms:W3CDTF">2014-05-15T07:58:00Z</dcterms:modified>
  <cp:revision>48</cp:revision>
  <dc:subject/>
  <dc:title>Приложение 5</dc:title>
</cp:coreProperties>
</file>