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руководителей муниципальных учреждений муниципального района «Корткеросский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их семей за 2012 год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</w:p>
    <w:tbl>
      <w:tblPr>
        <w:tblW w:w="145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391"/>
        <w:gridCol w:w="1276"/>
        <w:gridCol w:w="1110"/>
        <w:gridCol w:w="896"/>
        <w:gridCol w:w="1324"/>
        <w:gridCol w:w="1110"/>
        <w:gridCol w:w="1042"/>
        <w:gridCol w:w="1204"/>
        <w:gridCol w:w="1316"/>
        <w:gridCol w:w="1260"/>
      </w:tblGrid>
      <w:tr>
        <w:trPr>
          <w:trHeight w:val="78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 xml:space="preserve">п 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умма дохода за 2012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15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Вид объектов недвижи-мости, вид собствен-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-ложе-ния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М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ьянова Валентина Васильевна</w:t>
            </w:r>
          </w:p>
          <w:p>
            <w:pPr>
              <w:pStyle w:val="Normal"/>
              <w:rPr/>
            </w:pPr>
            <w:r>
              <w:rPr/>
              <w:t>(директор муниципального общеобразовательного учреждения «Средняя общеобразовательная школа» с. Корткеро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580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1 07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39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долевая 2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30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49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51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</w:t>
            </w:r>
          </w:p>
        </w:tc>
      </w:tr>
      <w:tr>
        <w:trPr>
          <w:trHeight w:val="1223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оева Светлана Сергеевна</w:t>
            </w:r>
          </w:p>
          <w:p>
            <w:pPr>
              <w:pStyle w:val="Normal"/>
              <w:rPr/>
            </w:pPr>
            <w:r>
              <w:rPr/>
              <w:t>(директор муниципального общеобразовательного учреждения «Средняя общеобразовательная школа» с. Морди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4</w:t>
            </w:r>
          </w:p>
        </w:tc>
      </w:tr>
      <w:tr>
        <w:trPr>
          <w:trHeight w:val="56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>
                <w:sz w:val="24"/>
                <w:szCs w:val="24"/>
              </w:rPr>
              <w:t>УАЗ</w:t>
            </w:r>
            <w:r>
              <w:rPr>
                <w:sz w:val="24"/>
                <w:szCs w:val="24"/>
                <w:lang w:val="en-US"/>
              </w:rPr>
              <w:t xml:space="preserve">  Patriot</w:t>
            </w:r>
            <w:r>
              <w:rPr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5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ипов Сергей Юрьевич</w:t>
            </w:r>
          </w:p>
          <w:p>
            <w:pPr>
              <w:pStyle w:val="Normal"/>
              <w:rPr/>
            </w:pPr>
            <w:r>
              <w:rPr/>
              <w:t>(директор муниципального общеобразовательного учреждения «Средняя общеобразовательная школа» с. Подъельск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2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NAULT  S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1</w:t>
            </w:r>
          </w:p>
        </w:tc>
      </w:tr>
      <w:tr>
        <w:trPr>
          <w:trHeight w:val="26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6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3</w:t>
            </w:r>
          </w:p>
        </w:tc>
      </w:tr>
      <w:tr>
        <w:trPr>
          <w:trHeight w:val="28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8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енко Галина Николаевна</w:t>
            </w:r>
          </w:p>
          <w:p>
            <w:pPr>
              <w:pStyle w:val="Normal"/>
              <w:rPr/>
            </w:pPr>
            <w:r>
              <w:rPr/>
              <w:t>(директор муниципального общеобразовательного учреждения «Средняя общеобразовательная школа» с. Кере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53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0</w:t>
            </w:r>
          </w:p>
        </w:tc>
      </w:tr>
      <w:tr>
        <w:trPr>
          <w:trHeight w:val="52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53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25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ова Любовь Васильевна</w:t>
            </w:r>
          </w:p>
          <w:p>
            <w:pPr>
              <w:pStyle w:val="Normal"/>
              <w:rPr/>
            </w:pPr>
            <w:r>
              <w:rPr/>
              <w:t>(директор муниципального общеобразовательного учреждения «Средняя общеобразовательная школа» с. Больше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4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9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шарина Мария Валентиновна</w:t>
            </w:r>
          </w:p>
          <w:p>
            <w:pPr>
              <w:pStyle w:val="Normal"/>
              <w:rPr/>
            </w:pPr>
            <w:r>
              <w:rPr/>
              <w:t>(директор муниципального общеобразовательного учреждения «Средняя общеобразовательная школа» с. Богородск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8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ВАЗ 2105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рукова Вера Ивановна</w:t>
            </w:r>
          </w:p>
          <w:p>
            <w:pPr>
              <w:pStyle w:val="Normal"/>
              <w:rPr/>
            </w:pPr>
            <w:r>
              <w:rPr/>
              <w:t>(директор муниципального общеобразовательного учреждения «Средняя общеобразовательная школа» с. Нивше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УАЗ- 390945 (Фермер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8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 xml:space="preserve">Земельный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9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56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аренко Ангелина Михайловна</w:t>
            </w:r>
          </w:p>
          <w:p>
            <w:pPr>
              <w:pStyle w:val="Normal"/>
              <w:rPr/>
            </w:pPr>
            <w:r>
              <w:rPr/>
              <w:t>(директор муниципального общеобразовательного учреждения «Сторожевская средняя общеобразовательная школа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2 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6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81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ринова Ольга Анатольевна</w:t>
            </w:r>
          </w:p>
          <w:p>
            <w:pPr>
              <w:pStyle w:val="Normal"/>
              <w:rPr/>
            </w:pPr>
            <w:r>
              <w:rPr/>
              <w:t>(директор муниципального общеобразовательного учреждения «Средняя общеобразовательная школа» п. Подтыбок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 xml:space="preserve">Земельный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3 7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3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57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 xml:space="preserve">Земельный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3 7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 xml:space="preserve">ВАЗ-21114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6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57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Мототранспортное сред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Ура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3 7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57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банова Елена Николаевна</w:t>
            </w:r>
          </w:p>
          <w:p>
            <w:pPr>
              <w:pStyle w:val="Normal"/>
              <w:rPr/>
            </w:pPr>
            <w:r>
              <w:rPr/>
              <w:t>(директор муниципального общеобразовательного учреждения «Средняя общеобразовательная школа» п. Приозерны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6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1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кова Галина Ивановна</w:t>
            </w:r>
          </w:p>
          <w:p>
            <w:pPr>
              <w:pStyle w:val="Normal"/>
              <w:rPr/>
            </w:pPr>
            <w:r>
              <w:rPr/>
              <w:t>(директор муниципального общеобразовательного учреждения «Средняя общеобразовательная школа» п. Аджер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6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7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ВАЗ 2107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7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Мототранспортное сред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Урал  М -673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Водный транспор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Моторная лод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ьева Ирина Альбертовна</w:t>
            </w:r>
          </w:p>
          <w:p>
            <w:pPr>
              <w:pStyle w:val="Normal"/>
              <w:rPr/>
            </w:pPr>
            <w:r>
              <w:rPr/>
              <w:t>(директор муниципального общеобразовательного учреждения «Средняя общеобразовательная школа» п. Усть-Лэкчи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2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4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/>
              <w:t>8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ADA 2121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Мототранспортное сред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>
                <w:lang w:val="en-US"/>
              </w:rPr>
              <w:t>Jawa</w:t>
            </w:r>
            <w:r>
              <w:rPr/>
              <w:t xml:space="preserve"> 35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тернак Ирина Владимировна</w:t>
            </w:r>
          </w:p>
          <w:p>
            <w:pPr>
              <w:pStyle w:val="Normal"/>
              <w:rPr/>
            </w:pPr>
            <w:r>
              <w:rPr/>
              <w:t>(директор муниципального общеобразовательного учреждения «Основная общеобразовательная школа» п. Нам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6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6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6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а Галина Александровна</w:t>
            </w:r>
          </w:p>
          <w:p>
            <w:pPr>
              <w:pStyle w:val="Normal"/>
              <w:rPr/>
            </w:pPr>
            <w:r>
              <w:rPr/>
              <w:t>(директор муниципального общеобразовательного учреждения «Основная общеобразовательная школа» п. Визябож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67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5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72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9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>
                <w:lang w:val="en-US"/>
              </w:rPr>
              <w:t>HONDA  ORTHIA</w:t>
            </w:r>
            <w:r>
              <w:rPr/>
              <w:t xml:space="preserve">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3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Груз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 xml:space="preserve">ЗИЛ-157                    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мушева Надежда Викторовна</w:t>
            </w:r>
          </w:p>
          <w:p>
            <w:pPr>
              <w:pStyle w:val="Normal"/>
              <w:rPr/>
            </w:pPr>
            <w:r>
              <w:rPr/>
              <w:t>(директор муниципального общеобразовательного учреждения «Основная общеобразовательная школа» с. Небди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2 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2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98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юзева Валентина Анатольевна</w:t>
            </w:r>
          </w:p>
          <w:p>
            <w:pPr>
              <w:pStyle w:val="Normal"/>
              <w:rPr/>
            </w:pPr>
            <w:r>
              <w:rPr/>
              <w:t>(директор муниципального общеобразовательного учреждения «Основная общеобразовательная школа» п. Уръ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45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 xml:space="preserve">ГАЗ 32212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4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45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В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45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45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45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бьева Елизавета Ивановна</w:t>
            </w:r>
          </w:p>
          <w:p>
            <w:pPr>
              <w:pStyle w:val="Normal"/>
              <w:rPr/>
            </w:pPr>
            <w:r>
              <w:rPr/>
              <w:t>(директор муниципального общеобразовательного учреждения «Основная общеобразовательная школа» с. Вомын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3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yundai ix3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201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03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3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eugeot 40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3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03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ВАЗ 2121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ушева Роза Ивановна</w:t>
            </w:r>
          </w:p>
          <w:p>
            <w:pPr>
              <w:pStyle w:val="Normal"/>
              <w:rPr/>
            </w:pPr>
            <w:r>
              <w:rPr/>
              <w:t>заведующий муниципального дошкольного образовательного учреждения «Детский сад д. Выльыб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1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Сельскохоз-яйственная техник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МТЗ-82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1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ппова Светлана Ивановна</w:t>
            </w:r>
          </w:p>
          <w:p>
            <w:pPr>
              <w:pStyle w:val="Normal"/>
              <w:rPr/>
            </w:pPr>
            <w:r>
              <w:rPr/>
              <w:t>исполняющий обязанности заведующего муниципального дошкольного образовательного учреждения «Детский сад № 1 с. Корткеро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8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65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HEVROLET NIVA212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7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вкина Надежда Александровна</w:t>
            </w:r>
          </w:p>
          <w:p>
            <w:pPr>
              <w:pStyle w:val="Normal"/>
              <w:rPr/>
            </w:pPr>
            <w:r>
              <w:rPr/>
              <w:t>заведующий муниципального дошкольного образовательного «Детский сад № 2 общеразвивающего вида» с. Кортке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9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ъюрова Татьяна Михайловна</w:t>
            </w:r>
          </w:p>
          <w:p>
            <w:pPr>
              <w:pStyle w:val="Normal"/>
              <w:rPr/>
            </w:pPr>
            <w:r>
              <w:rPr/>
              <w:t>исполняющий обязанности заведующего муниципального дошкольного образовательного учреждения «Детский сад № 5 общеразвивающего вида с. Корткеро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8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6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27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4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хова Наталья Петровна</w:t>
            </w:r>
          </w:p>
          <w:p>
            <w:pPr>
              <w:pStyle w:val="Normal"/>
              <w:rPr/>
            </w:pPr>
            <w:r>
              <w:rPr/>
              <w:t>исполняющий обязанности заведующего муниципального дошкольного образовательного учреждения «Детский сад п. Аджером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1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Грузовой автомобиль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ГАЗ-33104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уфриева Елена Васильевна</w:t>
            </w:r>
          </w:p>
          <w:p>
            <w:pPr>
              <w:pStyle w:val="Normal"/>
              <w:rPr/>
            </w:pPr>
            <w:r>
              <w:rPr/>
              <w:t>заведующий муниципального дошкольного образовательного учреждения «Детский сад с. Небдино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15,3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1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2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2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9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ВАЗ-210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8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15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15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15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яева Елизавета Афанасьевна</w:t>
            </w:r>
          </w:p>
          <w:p>
            <w:pPr>
              <w:pStyle w:val="Normal"/>
              <w:rPr/>
            </w:pPr>
            <w:r>
              <w:rPr/>
              <w:t>заведующий муниципального дошкольного образовательного учреждения «Детский сад с. Сторожевс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ВАЗ-2107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8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Водный транспор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Моторная лод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ая Галина Степановна</w:t>
            </w:r>
          </w:p>
          <w:p>
            <w:pPr>
              <w:pStyle w:val="Normal"/>
              <w:rPr/>
            </w:pPr>
            <w:r>
              <w:rPr/>
              <w:t>заведующий муниципального дошкольного образовательного учреждения «Детский сад № 1 п. Подтыбо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30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 5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8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45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 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ВАЗ-2105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</w:t>
            </w:r>
          </w:p>
        </w:tc>
      </w:tr>
      <w:tr>
        <w:trPr>
          <w:trHeight w:val="94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45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ова Ирина Валериановна</w:t>
            </w:r>
          </w:p>
          <w:p>
            <w:pPr>
              <w:pStyle w:val="Normal"/>
              <w:rPr/>
            </w:pPr>
            <w:r>
              <w:rPr/>
              <w:t>заведующий муниципального дошкольного образовательного учреждения «Богородский детский сад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0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ова Ирина Прокопьевна</w:t>
            </w:r>
          </w:p>
          <w:p>
            <w:pPr>
              <w:pStyle w:val="Normal"/>
              <w:rPr/>
            </w:pPr>
            <w:r>
              <w:rPr/>
              <w:t>заведующий муниципального дошкольного образовательного учреждения «Нившерский детский сад № 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5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ВАЗ 2115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Груз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КАМАЗ 5321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юкова Людмила Алексеевна</w:t>
            </w:r>
          </w:p>
          <w:p>
            <w:pPr>
              <w:pStyle w:val="Normal"/>
              <w:rPr/>
            </w:pPr>
            <w:r>
              <w:rPr/>
              <w:t>заведующий муниципального дошкольного образовательного учреждения «Детский сад п. Усть-Лэкчи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42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354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совмест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совмест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совмест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sang Young REX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9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совмест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121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Мототранспортное сред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Иж-план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убанова Пелагея Андреевна</w:t>
            </w:r>
          </w:p>
          <w:p>
            <w:pPr>
              <w:pStyle w:val="Normal"/>
              <w:rPr/>
            </w:pPr>
            <w:r>
              <w:rPr/>
              <w:t>заведующий муниципального дошкольного образовательного учреждения «Детский сад с. Мордин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7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ИЖ-2126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1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 </w:t>
            </w:r>
            <w:r>
              <w:rPr>
                <w:lang w:val="en-US"/>
              </w:rPr>
              <w:t>DUSTER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Груз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УАЗ 3303-0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ровкова Зоя Михайловна</w:t>
            </w:r>
          </w:p>
          <w:p>
            <w:pPr>
              <w:pStyle w:val="Normal"/>
              <w:rPr/>
            </w:pPr>
            <w:r>
              <w:rPr/>
              <w:t>заведующий муниципального дошкольного образовательного учреждения «Детский сад п. Намс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6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скина Тамара Александровна</w:t>
            </w:r>
          </w:p>
          <w:p>
            <w:pPr>
              <w:pStyle w:val="Normal"/>
              <w:rPr/>
            </w:pPr>
            <w:r>
              <w:rPr/>
              <w:t>Директор муниципального образовательного учреждения дополнительного образования детей «Корткеросский районный центр дополнительного образования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4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ВТ-5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4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сенкова Наталия Владимировна, директор муниципального учреждения «Корткеросский районный историко-краеведческий муз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омна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9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омна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ердитов Андрей Алексеевич, директор МБОУДОД «Корткеросская районная школа искусств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4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ВАЗ 210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5</w:t>
            </w:r>
          </w:p>
        </w:tc>
      </w:tr>
      <w:tr>
        <w:trPr>
          <w:trHeight w:val="23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121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>
                <w:lang w:val="en-US"/>
              </w:rPr>
              <w:t>GRET WALL 6461 KM6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, общая совместна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8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шкина Галина Николаевна, директор муниципального учреждения «Корткеросский центральный дом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8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, общая совмест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121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ВАЗ-21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Любовь Васильевна, директор муниципального учреждения «Корткеросское клубное объединение «Дос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, общая совмест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7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, общая совмест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панова Светлана Аркадьевна, директор муниципального учреждения «Корткеросская центральная библиотечная сис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, общая долевая ½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4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лое здание, общая долевая ½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121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121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, общая долевая ½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outlande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</w:tr>
      <w:tr>
        <w:trPr>
          <w:trHeight w:val="46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лое здание, общая долевая ½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121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Водный транспор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 xml:space="preserve">Маломерное судно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121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Водный транспор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прогулочная лод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кова Ольга Николаевна, директор муниципального образовательного учреждения дополнительного образования детей «Корткеросская детско-юношеская школа № 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ов Иван Александрович, директор муниципального общеобразовательного учреждения дополнительного образования детей «Корткеросская детско-юношеская спортив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, общ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, общ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9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5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, общ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, общ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9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ева Надежда Викторовна, директор муниципального общеобразовательного учреждения дополнительного образования детей «Корткеросская детско-юношеская спортивная школа № 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56:00Z</dcterms:created>
  <dc:creator>3</dc:creator>
  <dc:description/>
  <dc:language>en-US</dc:language>
  <cp:lastModifiedBy>3</cp:lastModifiedBy>
  <dcterms:modified xsi:type="dcterms:W3CDTF">2013-12-04T12:11:00Z</dcterms:modified>
  <cp:revision>4</cp:revision>
  <dc:subject/>
  <dc:title/>
</cp:coreProperties>
</file>