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ых служащих администрации муниципального района «Корткеросский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2012 год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896"/>
        <w:gridCol w:w="1324"/>
        <w:gridCol w:w="1110"/>
        <w:gridCol w:w="1042"/>
        <w:gridCol w:w="1204"/>
        <w:gridCol w:w="1316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нчаренко Василий Анатольевич, руководитель администраци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Volkswagen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uareg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 583,2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нежилой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Volkswagen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iguan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ев Александр Анатольевич, первый заместитель руководителя админист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транспорт-ные средств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-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0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Carism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4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athfinder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жилом помещении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MW 5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-355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транспорт-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бус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21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а Людмила Александровна, заместитель руководителя админист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18,7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овская Александра Андреевна, заместитель руководителя админист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7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общая совместн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HEWOO NEX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нтон Валериевич, руководитель аппарата админист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Acc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15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470,0 доход от продажи автомобиля)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тников Вячеслав Петрович, начальник Управления по капитальному строительству и территориальному развит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ГАЛОП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 901,1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том числ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 доход от продажи квартиры)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ВО 2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терова Людмила Витальевна, заведующий отделом организационной, правовой и кадровой работы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юк Христина Николаевна, главный специалист отдела организационной, правовой и кадровой рабо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елева Вера Васильевна, начальник Управления образование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9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вина Юлия Анатольевна, начальник Управления образованием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8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5 «Волг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4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З 9.6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«Восход-3М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«Казанка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Татьяна Геннадьевна, заместитель начальника Управления образовани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общая долева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1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Лачет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арина Ирина Анатольевна, заведующий отделом жилищно-коммунального, дорожного хозяйства и транспорта Управления по капитальному строительству и территориальному развит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3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-шенного строитель-ства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96,1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ьюров Дмитрий Сергеевич, заместитель заведующего отделом жилищно-коммунального, дорожного хозяйства и транспорта Управления по капитальному строительству и территориальному развит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28</w:t>
            </w:r>
            <w:r>
              <w:rPr>
                <w:sz w:val="18"/>
                <w:szCs w:val="18"/>
              </w:rPr>
              <w:t>,0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ратина Светлана Григорьевна, главный специалист отдела жилищно-коммунального, дорожного хозяйства и транспорта Управления по капитальному строительству и территориальному развитию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,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Opel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Ast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3</w:t>
            </w:r>
          </w:p>
        </w:tc>
      </w:tr>
      <w:tr>
        <w:trPr>
          <w:trHeight w:val="207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Volkswagen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iguan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 Павел Витальевич, заведующий отделом физической культуры, спорта и туризм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7.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4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ева Марина Ивановна, начальник Управления финанс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757,1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юкова Светлана Александровна, заместитель начальника – заведующий бюджетным отделом Управления финанс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8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именко Людмила Анатольевна, главный специалист бюджетного отдела Управления финанс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5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Jett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19 </w:t>
            </w:r>
            <w:r>
              <w:rPr>
                <w:sz w:val="18"/>
                <w:szCs w:val="18"/>
                <w:lang w:val="en-US"/>
              </w:rPr>
              <w:t>OD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ьщикова Оксана Николаевна, заведующий сектором финансово-бюджетного надзора Управления финанс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4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а Анна Николаевна, ведущий специалист сектора финансово-бюджетного надзора Управления финанс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ELANTRA 1.6 GL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5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арева Валентина Валерьяновна, заведующий отделом архитектуры и строительства Управления по капитальному строительству и территориальному развит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4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Екатерина Ивановна, ведущий специалист отдела архитектуры и строительства Управления по капитальному строительству и территориальному развит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рова Элла Леонидовна, заведующий отделом экономической полит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Даеву </w:t>
            </w:r>
            <w:r>
              <w:rPr>
                <w:sz w:val="18"/>
                <w:szCs w:val="18"/>
                <w:lang w:val="en-US"/>
              </w:rPr>
              <w:t>NEXIA BDB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Kalin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6.113-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Луиза Андреевна, ведущий специалист отдела экономической полит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Надежда Николаевна, заведующий отделом финансового и бухгалтерского учета (главный бухгалтер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</w:t>
            </w:r>
          </w:p>
        </w:tc>
      </w:tr>
      <w:tr>
        <w:trPr>
          <w:trHeight w:val="52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Наталья Николаевна, руководитель сектора по муниципальным закупкам и заказа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7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rime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5</w:t>
            </w:r>
          </w:p>
        </w:tc>
      </w:tr>
      <w:tr>
        <w:trPr>
          <w:trHeight w:val="20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51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автостоян-ка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5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ная станция 2, 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Магну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5432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54320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5432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 А 5 самосва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-п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-Адам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975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4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100-014 к а/м МАЗ А 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Татьяна Геннадьевна, заведующий отделом культуры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ж</w:t>
            </w:r>
            <w:r>
              <w:rPr>
                <w:sz w:val="18"/>
                <w:szCs w:val="18"/>
                <w:lang w:val="en-US"/>
              </w:rPr>
              <w:t xml:space="preserve">илой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ong Yo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3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ж</w:t>
            </w:r>
            <w:r>
              <w:rPr>
                <w:sz w:val="18"/>
                <w:szCs w:val="18"/>
                <w:lang w:val="en-US"/>
              </w:rPr>
              <w:t xml:space="preserve">илой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ж</w:t>
            </w:r>
            <w:r>
              <w:rPr>
                <w:sz w:val="18"/>
                <w:szCs w:val="18"/>
                <w:lang w:val="en-US"/>
              </w:rPr>
              <w:t xml:space="preserve">илой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ова Ольга Сергеевна, главный специалист отдела культуры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онова Галина Яковлевна, заведующий отделом имущественных и земельных отнош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общая совместн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О МАТИ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общая совместн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Zafi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ова Надежда Степановна, заместитель заведующего отделом имущественных и земельных отнош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1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сов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51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5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совместна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ЗСА.8177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Ж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питер-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юшева Ася Валентиновна, главный специалист отдела имущественных и земельных отнош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АЗ </w:t>
            </w:r>
            <w:r>
              <w:rPr>
                <w:sz w:val="18"/>
                <w:szCs w:val="18"/>
                <w:lang w:val="en-US"/>
              </w:rPr>
              <w:t>HA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5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«Казанк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7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транспорт-ные средств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«Буран-АДЕ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ександра Альфридовна, главный специалист отдела имущественных и земельных отнош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6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03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9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тельной - гараж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а Елена Витальевна, ведущий специалист отдела имущественных и земельных отношений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</w:t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01:00Z</dcterms:created>
  <dc:creator>пользователь</dc:creator>
  <dc:description/>
  <cp:keywords/>
  <dc:language>en-US</dc:language>
  <cp:lastModifiedBy>3</cp:lastModifiedBy>
  <dcterms:modified xsi:type="dcterms:W3CDTF">2013-05-08T09:32:00Z</dcterms:modified>
  <cp:revision>20</cp:revision>
  <dc:subject/>
  <dc:title>Приложение 5</dc:title>
</cp:coreProperties>
</file>