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муниципального района «Печора» и членов их семей з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МАУ «Центр обслуживания населения»  Бобровицкая Светлана Сергеевна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ицкая Светлана Серг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6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БУ «Служба одного окна»  Пастухова Марин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а Марина Николаев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2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0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ь-М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ной мото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ь-30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 муниципального района «Печора» и членов их семей за 2012 год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3 общеразвивающего вида»  Периг Ирины Ивановны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г Ирина Ив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4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Черо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 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4 общеразвивающего вида»  Кызродева Надежда Фед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родева Надежда Фед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 3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1 общеразвивающего вида»  Филиппова Светлана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Светлана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8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3 общеразвивающего вида»  Гудова Татьяна Геннад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а Татьян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9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-прице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38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 2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7 общеразвивающего вида»  Беляева Татьяна Альберт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Татьяна Альберт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5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8 общеразвивающего вида»  Шипицына Елена Константи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цына Елена Константи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 7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19 общеразвивающего вида»  Федченко Алла Демья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ченко Алла Демья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7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-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9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22 общеразвивающего вида»  Поздеева Людмила Иосиф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Людмила Иосиф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 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8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25 общеразвивающего вида»  Семенова Ольг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Ольга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6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-дес вит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26 общеразвивающего вида»  Авдеева Любовь Юр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Любовь Юр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5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35 компенсирующего вида»  Бирюкова Александра Ива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Александра Ив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 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АДОУ «Детский сад № 36 общеразвивающего вида»  Батула Нин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ла Нин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565</w:t>
            </w:r>
          </w:p>
        </w:tc>
      </w:tr>
      <w:tr>
        <w:trPr>
          <w:trHeight w:val="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 общеразвивающего вида» пгт.Кожва Дудка Эмилия Николае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ка Эмилия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468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отор-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ортей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 8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Луговой  Фирсова Любовь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Любовь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663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гт.Изъяю Марьенкова Татьян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енкова Татьяна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9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 650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гт.Путеец Москвина Ольга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на Ольга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4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него-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976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 общеразвивающего вида» п.Каджером  Жигулева Любовь Михайло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ева Любовь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97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8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с.Приуральское  Головина Вера Геннадье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Вер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25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орная лод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Лодоч-ный мо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Падж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ь-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хрь 25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 7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с.Соколово Документова Юлия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а Юлия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4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одка мотор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Лодоч-ный мот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хрь-20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9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Озерный  Белякова Елена Александ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Елена Александ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Набережный Рочева Наталья Анато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чева Наталья Анато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5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kswagen-tigua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Сыня  Ольшанская Татьяна Александ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Татьяна Александ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2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п.Чикшино  Каменева Антонина Владимировн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 Антонина Владими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80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9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ДОУ «Детский сад» д. Даниловка Бажукова Екатерина Александ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726"/>
        <w:gridCol w:w="1134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укова Екатерина Александ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4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3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Гимназия № 1»г. Печора Зорькина Светлана Викт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ькина Светлана Викт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4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 7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Средняя общеобразовательная школа № 2»г. Печора Романица Оксана Михайл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ица Оксана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 5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Средняя общеобразовательная школа № 3» г. Печора Копыльцова Элла Никола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ьцова Элла Никола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 9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ОУ «Средняя общеобразовательная школа № 4»г. Печора Белякова Светлана Владими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Светлана Владими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 3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 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9» г. Печора Семенова Вера Ива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Вера Ив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9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10» г. Печора Богуцкая Галина Серг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цкая Галина Серг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5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ара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2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49» г. Печора Железцова Светлана Геннад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цова Светлан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7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 № 83» г. Печора Чеусова Виктория Алекс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усова Виктория Алекс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3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» пгт.Кожва  Савельева Наталья Михайл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аталья Михайл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» п.Каджером  Годун  Лариса Викт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н  Лариса Викт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 9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общеобразовательная школа» с. Приуральское  Чапина Валентина Ильинич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ина Валентина Ильинич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 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 № 56» п.Сыня  Масленникова Людмил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Людмил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 0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» п.Набережный  Степанова Тамара Яковл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Тамара Яковл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 4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» п.Чикшино  Борисенко Инг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Инг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«Шеврол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3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 № 53» пгт.Изъяю  Капустин</w:t>
      </w:r>
      <w:r>
        <w:rPr/>
        <w:t>а Людмил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Людмил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0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5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Основная общеобразовательная школа» п.Луговой  Поп</w:t>
      </w:r>
      <w:r>
        <w:rPr/>
        <w:t>ова Эльвира Геннад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Эльвира Геннад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0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 8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Красный Яг  Асюнькин</w:t>
      </w:r>
      <w:r>
        <w:rPr/>
        <w:t>а  Анна Федос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юнькина Анна Федос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орная лод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Лодочный мот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к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5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Рыбница  Исак</w:t>
      </w:r>
      <w:r>
        <w:rPr/>
        <w:t>ова Розалия Степан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Розалия Степан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5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 Зеленоборск  Кудрявце</w:t>
      </w:r>
      <w:r>
        <w:rPr/>
        <w:t>ва Татьяна Георги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 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Татьяна Георги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8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4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Талый  Руденко</w:t>
      </w:r>
      <w:r>
        <w:rPr/>
        <w:t xml:space="preserve"> Татьяна Василь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атьян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9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Начальная школа – детский сад» п.Кедровый Шор  Антон</w:t>
      </w:r>
      <w:r>
        <w:rPr/>
        <w:t>ова Лариса Вячеслав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Лариса Вячеслав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6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0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ОУ ДОД «Дом детского творчества» г. Печора  Окрестин</w:t>
      </w:r>
      <w:r>
        <w:rPr/>
        <w:t>а Людмила Федо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тина Людмила Федо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97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культуры и туризма муниципального района «Печора» и членов их семей за 2012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Городское объединение «Досуг» Виноградова Галина Евгеньевна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Галина Евген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8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 7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БУ «Печорская межпоселенческая централизованная библиотечная система» Васильева Елена Алексее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лена Алекс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4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 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 190</w:t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VP-828420C000464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Централизованная бухгалтерия» Галанова Татьян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ова Татьян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4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 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7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 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БУ «Печорский историко-краеведческий музей» Гавриленкова Инна Владимировна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ва Инна Владимиро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5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8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Городское объединение «Центр досуга и кино» Ильина Ири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,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1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АОУ ДОД «Детская школа искусств г. Печора» Писарева Елена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Елена Юр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 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Межпоселенческое клубное объединение «Меридиан» Танцева Валентин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89"/>
        <w:gridCol w:w="1152"/>
        <w:gridCol w:w="1677"/>
        <w:gridCol w:w="1759"/>
        <w:gridCol w:w="1152"/>
        <w:gridCol w:w="1677"/>
        <w:gridCol w:w="1183"/>
        <w:gridCol w:w="1003"/>
        <w:gridCol w:w="12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в  рубля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 Валентина Василь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8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 биль легко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4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питер-5К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жанка-2»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хрь-25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8:00Z</dcterms:created>
  <dc:creator>Белякова</dc:creator>
  <dc:description/>
  <cp:keywords/>
  <dc:language>en-US</dc:language>
  <cp:lastModifiedBy>Белякова</cp:lastModifiedBy>
  <cp:lastPrinted>2013-06-24T12:06:00Z</cp:lastPrinted>
  <dcterms:modified xsi:type="dcterms:W3CDTF">2013-07-09T13:17:00Z</dcterms:modified>
  <cp:revision>15</cp:revision>
  <dc:subject/>
  <dc:title>Сведения о доходах, об имуществе и обязательствах имущественного характера руководителей муниципальных учреждений</dc:title>
</cp:coreProperties>
</file>