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руководителей муниципальных учреждений культуры муниципального</w:t>
      </w:r>
    </w:p>
    <w:p>
      <w:pPr>
        <w:pStyle w:val="Normal"/>
        <w:jc w:val="center"/>
        <w:rPr/>
      </w:pPr>
      <w:r>
        <w:rPr/>
        <w:t>района «Сыктывдинский» и членов их семей</w:t>
      </w:r>
    </w:p>
    <w:p>
      <w:pPr>
        <w:pStyle w:val="Normal"/>
        <w:ind w:firstLine="540"/>
        <w:jc w:val="center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ind w:firstLine="540"/>
        <w:jc w:val="both"/>
        <w:rPr>
          <w:rFonts w:eastAsia="A;Arial Unicode MS"/>
        </w:rPr>
      </w:pPr>
      <w:r>
        <w:rPr>
          <w:rFonts w:eastAsia="A;Arial Unicode MS"/>
        </w:rPr>
      </w:r>
    </w:p>
    <w:tbl>
      <w:tblPr>
        <w:tblW w:w="15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47"/>
        <w:gridCol w:w="1889"/>
        <w:gridCol w:w="1152"/>
        <w:gridCol w:w="1118"/>
        <w:gridCol w:w="1879"/>
        <w:gridCol w:w="1152"/>
        <w:gridCol w:w="1118"/>
        <w:gridCol w:w="1459"/>
        <w:gridCol w:w="1440"/>
        <w:gridCol w:w="1347"/>
      </w:tblGrid>
      <w:tr>
        <w:trPr>
          <w:trHeight w:val="7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№№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п/п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Перечень объектов недвижимости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находящихся в пользовании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</w:rPr>
              <w:t>Общая сумма дохода за 2013 г.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(тыс. руб)</w:t>
            </w:r>
          </w:p>
        </w:tc>
      </w:tr>
      <w:tr>
        <w:trPr>
          <w:trHeight w:val="3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Вид объектов недвижимости,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Площадь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(кв.м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Страна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располо-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ж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Площадь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(кв.м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Страна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располо-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ж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Мар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</w:rPr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Абдуллина Ольга Федоровна директор МБУК «Сыктывдинская централизованная клубная система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1" w:leader="none"/>
              </w:tabs>
              <w:rPr>
                <w:rFonts w:eastAsia="A;Arial Unicode M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;Arial Unicode MS"/>
              </w:rPr>
              <w:tab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-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- 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1)объект незавершенного строительства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2)земельный участок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40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A;Arial Unicode MS"/>
              </w:rPr>
              <w:t>147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Россия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-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A;Arial Unicode M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567,7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1)объект незавершенного строительства, индивид.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2)земельный участок, индивид.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40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tabs>
                <w:tab w:val="clear" w:pos="708"/>
                <w:tab w:val="center" w:pos="468" w:leader="none"/>
              </w:tabs>
              <w:rPr>
                <w:rFonts w:eastAsia="A;Arial Unicode MS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A;Arial Unicode MS"/>
              </w:rPr>
              <w:t>1472</w:t>
              <w:tab/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Росс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307,2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Несовершеннолетний ребенок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1)объект незавершенного строительства</w:t>
            </w:r>
          </w:p>
          <w:p>
            <w:pPr>
              <w:pStyle w:val="Normal"/>
              <w:rPr/>
            </w:pPr>
            <w:r>
              <w:rPr>
                <w:rFonts w:eastAsia="A;Arial Unicode MS"/>
              </w:rPr>
              <w:t>2)земельный участок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40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A;Arial Unicode MS"/>
              </w:rPr>
              <w:t>147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Россия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A;Arial Unicode M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9,6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Васильева Александра Петровна директор МАУК «Сыктывдинский районный Дом культуры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1) земельный участок, индивидуальная</w:t>
            </w:r>
          </w:p>
          <w:p>
            <w:pPr>
              <w:pStyle w:val="Normal"/>
              <w:rPr/>
            </w:pPr>
            <w:r>
              <w:rPr>
                <w:rFonts w:eastAsia="A;Arial Unicode MS"/>
              </w:rPr>
              <w:t xml:space="preserve">2)Дом  дачный, 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индиви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497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A;Arial Unicode MS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Росс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761,7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Козак Ольга Павловна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Директор МБОУДОД «Детская школа искусств  им.С.И.Налимо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Квартира, долевая (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Росс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A;Arial Unicode M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916,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Супруг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Квартира, долевая (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Росс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791,0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Квартира, долевая (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Росс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9,7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Крутова Татьяна Альбертовна директор МБУК «Сыктывдинская централизованная библиотечная система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55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487,6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Супруг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right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Квартира, индиви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55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Росс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</w:rPr>
              <w:t>1.Автомобиль легковой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  <w:lang w:val="en-US"/>
              </w:rPr>
            </w:pPr>
            <w:r>
              <w:rPr>
                <w:rFonts w:eastAsia="A;Arial Unicode MS"/>
                <w:lang w:val="en-U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2.Автомобиль легковой</w:t>
            </w:r>
          </w:p>
          <w:p>
            <w:pPr>
              <w:pStyle w:val="Normal"/>
              <w:jc w:val="center"/>
              <w:rPr>
                <w:rFonts w:eastAsia="A;Arial Unicode MS"/>
                <w:lang w:val="en-US"/>
              </w:rPr>
            </w:pPr>
            <w:r>
              <w:rPr>
                <w:rFonts w:eastAsia="A;Arial Unicode MS"/>
                <w:lang w:val="en-US"/>
              </w:rPr>
            </w:r>
          </w:p>
          <w:p>
            <w:pPr>
              <w:pStyle w:val="Normal"/>
              <w:jc w:val="center"/>
              <w:rPr>
                <w:rFonts w:eastAsia="A;Arial Unicode MS"/>
                <w:lang w:val="en-US"/>
              </w:rPr>
            </w:pPr>
            <w:r>
              <w:rPr>
                <w:rFonts w:eastAsia="A;Arial Unicode MS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lang w:val="en-US"/>
              </w:rPr>
            </w:pPr>
            <w:r>
              <w:rPr>
                <w:rFonts w:eastAsia="A;Arial Unicode MS"/>
                <w:lang w:val="en-US"/>
              </w:rPr>
              <w:t>KIA CPOR</w:t>
            </w:r>
          </w:p>
          <w:p>
            <w:pPr>
              <w:pStyle w:val="Normal"/>
              <w:jc w:val="center"/>
              <w:rPr>
                <w:rFonts w:eastAsia="A;Arial Unicode MS"/>
                <w:lang w:val="en-US"/>
              </w:rPr>
            </w:pPr>
            <w:r>
              <w:rPr>
                <w:rFonts w:eastAsia="A;Arial Unicode MS"/>
                <w:lang w:val="en-US"/>
              </w:rPr>
              <w:t>TEIDG SA 5635</w:t>
            </w:r>
          </w:p>
          <w:p>
            <w:pPr>
              <w:pStyle w:val="Normal"/>
              <w:rPr>
                <w:rFonts w:eastAsia="A;Arial Unicode MS"/>
                <w:lang w:val="en-US"/>
              </w:rPr>
            </w:pPr>
            <w:r>
              <w:rPr>
                <w:rFonts w:eastAsia="A;Arial Unicode MS"/>
                <w:lang w:val="en-US"/>
              </w:rPr>
              <w:t>DAEWOO MATIZ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901,8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55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Меникова Елена Валерьевна директор МБУК «Сыктывдинский Дом народных ремесел «Зарань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Квартира, долевая (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51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Росс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563,8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Квартира, долевая (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51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Росс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42,8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6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ab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A;Arial Unicode MS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Квартира, долевая (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51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52,8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Полина Татьяна Валерьевна директор МБУК «Сыктывдинское музейное объединение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A;Arial Unicode MS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49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412,8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Полякова Галина Михайловна директор МБОУДОД «Детская школа искусств с.Пажга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Квартира, долевая 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6,6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A;Arial Unicode MS"/>
              </w:rPr>
              <w:t>Росс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936,7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6" w:leader="none"/>
              </w:tabs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A;Arial Unicode MS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07,8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</w:rPr>
              <w:t>Торопов Валерий Лаврентьевич директор МБОДО «Детская школа художественного ремесла» с.Выльгор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1) земельный участок, индивидуальная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2)Дом дачный, индивид.</w:t>
            </w:r>
          </w:p>
          <w:p>
            <w:pPr>
              <w:pStyle w:val="Normal"/>
              <w:rPr/>
            </w:pPr>
            <w:r>
              <w:rPr>
                <w:rFonts w:eastAsia="A;Arial Unicode MS"/>
              </w:rPr>
              <w:t>3) квартира,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500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A;Arial Unicode MS"/>
              </w:rPr>
              <w:t xml:space="preserve">25    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A;Arial Unicode MS"/>
              </w:rPr>
              <w:t>40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Россия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Россия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Росс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A;Arial Unicode MS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670,8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Фролова Вера Александровна директор МБОУДОД «Детская школа искусств с.Зеленец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6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ab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A;Arial Unicode MS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6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061,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6" w:leader="none"/>
              </w:tabs>
              <w:rPr/>
            </w:pPr>
            <w:r>
              <w:rPr>
                <w:rFonts w:eastAsia="A;Arial Unicode MS"/>
              </w:rPr>
              <w:t>1) квартира,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A;Arial Unicode MS"/>
              </w:rPr>
              <w:t>6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Россия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A;Arial Unicode MS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Рено колеос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025,0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Филатов Илья Владимирович директор МАУ «Центр развития физической культуры и спорта Сыктывдинского района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6" w:leader="none"/>
              </w:tabs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A;Arial Unicode MS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lang w:val="en-US"/>
              </w:rPr>
            </w:pPr>
            <w:r>
              <w:rPr>
                <w:rFonts w:eastAsia="A;Arial Unicode MS"/>
                <w:lang w:val="en-US"/>
              </w:rPr>
              <w:t>TOYOTA COROLL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A;Arial Unicode MS"/>
              </w:rPr>
              <w:t>253,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Несовершеннолетний ребе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6" w:leader="none"/>
              </w:tabs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A;Arial Unicode MS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A;Arial Unicode MS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30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A;Arial Unicode MS"/>
              </w:rPr>
              <w:t>-</w:t>
            </w:r>
          </w:p>
        </w:tc>
      </w:tr>
    </w:tbl>
    <w:p>
      <w:pPr>
        <w:pStyle w:val="Normal"/>
        <w:rPr>
          <w:rFonts w:eastAsia="A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21:00Z</dcterms:created>
  <dc:creator>Культура</dc:creator>
  <dc:description/>
  <dc:language>en-US</dc:language>
  <cp:lastModifiedBy>PUSER32_0</cp:lastModifiedBy>
  <cp:lastPrinted>2013-05-14T16:20:00Z</cp:lastPrinted>
  <dcterms:modified xsi:type="dcterms:W3CDTF">2014-05-14T11:21:00Z</dcterms:modified>
  <cp:revision>2</cp:revision>
  <dc:subject/>
  <dc:title>Сведения</dc:title>
</cp:coreProperties>
</file>