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служащих администрации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«Сыктывдинский» и членов их семей</w:t>
      </w:r>
    </w:p>
    <w:p>
      <w:pPr>
        <w:pStyle w:val="Normal"/>
        <w:ind w:left="0" w:right="0" w:firstLine="540"/>
        <w:jc w:val="center"/>
        <w:rPr>
          <w:rFonts w:eastAsia="A;Arial"/>
          <w:sz w:val="24"/>
          <w:szCs w:val="24"/>
        </w:rPr>
      </w:pPr>
      <w:r>
        <w:rPr>
          <w:rFonts w:eastAsia="A;Arial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eastAsia="A;Arial"/>
          <w:sz w:val="24"/>
          <w:szCs w:val="24"/>
        </w:rPr>
      </w:pPr>
      <w:r>
        <w:rPr>
          <w:rFonts w:eastAsia="A;Arial"/>
          <w:sz w:val="24"/>
          <w:szCs w:val="24"/>
        </w:rPr>
      </w:r>
    </w:p>
    <w:tbl>
      <w:tblPr>
        <w:tblW w:w="15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5"/>
        <w:gridCol w:w="1679"/>
        <w:gridCol w:w="1171"/>
        <w:gridCol w:w="1238"/>
        <w:gridCol w:w="1520"/>
        <w:gridCol w:w="1365"/>
        <w:gridCol w:w="1304"/>
        <w:gridCol w:w="1435"/>
        <w:gridCol w:w="1450"/>
        <w:gridCol w:w="1079"/>
      </w:tblGrid>
      <w:tr>
        <w:trPr>
          <w:trHeight w:val="7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Общая сумма дохода за 2013 г.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(тыс. руб)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вид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Площадь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(кв.м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трана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асполо-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Площадь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(кв.м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трана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асполо-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Ви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Марка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Лажанев Олег Амвросиевич, руководитель администрации муниципального райо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9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 мотоцикл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KIA XM</w:t>
            </w:r>
          </w:p>
          <w:p>
            <w:pPr>
              <w:pStyle w:val="Normal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SORENTO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И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;Arial"/>
                <w:lang w:val="en-US"/>
              </w:rPr>
              <w:t>«</w:t>
            </w:r>
            <w:r>
              <w:rPr>
                <w:rFonts w:eastAsia="A;Arial"/>
              </w:rPr>
              <w:t>Планета</w:t>
            </w:r>
            <w:r>
              <w:rPr>
                <w:rFonts w:eastAsia="A;Arial"/>
                <w:lang w:val="en-US"/>
              </w:rPr>
              <w:t>-3</w:t>
            </w:r>
            <w:r>
              <w:rPr>
                <w:rFonts w:eastAsia="A;Arial"/>
              </w:rPr>
              <w:t>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567,51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9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28,92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9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,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Тренева Елена Николаевна, первый заместитель руководителя администрации муниципального райо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 жилой дом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 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0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2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;Arial"/>
                <w:lang w:val="en-US"/>
              </w:rPr>
              <w:t>OPEL ASTR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890,9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 жилой дом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 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0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2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GREAT WALL CC 646 OD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ru-RU"/>
              </w:rPr>
            </w:pPr>
            <w:r>
              <w:rPr>
                <w:rFonts w:eastAsia="A;Arial"/>
                <w:lang w:val="ru-RU"/>
              </w:rPr>
              <w:t>830,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  <w:lang w:val="ru-RU"/>
              </w:rPr>
            </w:pPr>
            <w:r>
              <w:rPr>
                <w:rFonts w:eastAsia="A;Arial"/>
                <w:sz w:val="24"/>
                <w:szCs w:val="24"/>
                <w:lang w:val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 жилой дом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 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0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2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,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 xml:space="preserve">Черных Артемий Александрович, заместитель руководителя администрации муниципального райо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жилой дом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2 доли)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6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;Arial"/>
                <w:lang w:val="ru-RU"/>
              </w:rPr>
              <w:t>2)</w:t>
            </w:r>
            <w:r>
              <w:rPr>
                <w:rFonts w:eastAsia="A;Arial"/>
                <w:lang w:val="en-US"/>
              </w:rPr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;Arial"/>
                <w:lang w:val="ru-RU"/>
              </w:rPr>
              <w:t>3) водный транспорт, долевая (33,3 дол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Skoda Oktavia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Suzuki Grand Vitara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lang w:val="ru-RU"/>
              </w:rPr>
            </w:pPr>
            <w:r>
              <w:rPr>
                <w:rFonts w:eastAsia="A;Arial"/>
                <w:lang w:val="ru-RU"/>
              </w:rPr>
              <w:t>катер КС-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757,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6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автомобиль 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  <w:lang w:val="en-US"/>
              </w:rPr>
            </w:pPr>
            <w:r>
              <w:rPr>
                <w:rFonts w:eastAsia="A;Arial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366,4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долевая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69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долевая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69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Долингер Наталья Владимировна, заместитель руководителя администрации муниципального райо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5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749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квартира, 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5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KYRON Ι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43,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 квартира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 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2,9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5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,3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осов Владимир Юрьевич, руководитель аппарат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1) земельный участок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674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2) земельный участок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674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3) квартира, индивидуальная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5110075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5110075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8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0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4"/>
              </w:rPr>
            </w:pPr>
            <w:r>
              <w:rPr>
                <w:rFonts w:eastAsia="A;Arial"/>
                <w:sz w:val="20"/>
                <w:szCs w:val="24"/>
              </w:rPr>
              <w:t>автомобиль легковой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  <w:lang w:val="en-US"/>
              </w:rPr>
            </w:pPr>
            <w:r>
              <w:rPr>
                <w:rFonts w:eastAsia="A;Arial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6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8,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,2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8,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Холопова Марина Викторовна, заведующий отделом бухгалтерского учета и отчет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 садовый земельный участок, 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"/>
              </w:rPr>
              <w:t>2) земельный участок для ведения личного подсобного хозяйства, 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81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  <w:p>
            <w:pPr>
              <w:pStyle w:val="Normal"/>
              <w:jc w:val="both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"/>
                <w:lang w:val="ru-RU"/>
              </w:rPr>
              <w:t>3)</w:t>
            </w:r>
            <w:r>
              <w:rPr>
                <w:rFonts w:eastAsia="A;Arial"/>
              </w:rPr>
              <w:t>прицеп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  <w:t>ВАЗ 2104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LADA PRIORA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МЭС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08,8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 земельный участок для ведения личного подсобного хозяйства, индивидуальная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 квартира, 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25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99,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Андреев Андрей Валерьянович, начальник управления культу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жилой дом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земельный участок</w:t>
            </w:r>
          </w:p>
          <w:p>
            <w:pPr>
              <w:pStyle w:val="Normal"/>
              <w:jc w:val="both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0,6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SCENI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27,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  <w:t xml:space="preserve">жилой дом, долевая </w:t>
            </w:r>
          </w:p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  <w:t>(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49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автомобиль 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4"/>
                <w:lang w:val="en-US"/>
              </w:rPr>
            </w:pPr>
            <w:r>
              <w:rPr>
                <w:rFonts w:eastAsia="A;Arial"/>
                <w:sz w:val="20"/>
                <w:szCs w:val="24"/>
                <w:lang w:val="en-US"/>
              </w:rPr>
              <w:t>NISSAN no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;Arial"/>
                <w:lang w:val="en-US"/>
              </w:rPr>
              <w:t>603,</w:t>
            </w:r>
            <w:r>
              <w:rPr>
                <w:rFonts w:eastAsia="A;Arial"/>
                <w:lang w:val="ru-RU"/>
              </w:rPr>
              <w:t>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  <w:lang w:val="ru-RU"/>
              </w:rPr>
            </w:pPr>
            <w:r>
              <w:rPr>
                <w:rFonts w:eastAsia="A;Arial"/>
                <w:sz w:val="20"/>
                <w:szCs w:val="20"/>
                <w:lang w:val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жилой дом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земельный участок</w:t>
            </w:r>
          </w:p>
          <w:p>
            <w:pPr>
              <w:pStyle w:val="Normal"/>
              <w:jc w:val="both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0,6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8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Панюкова Нина Николаевна, начальник управления образ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1) земельный участок под индивидуальное жилищное строительство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5 доли)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2) жилой дом, долевая 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5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00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83,4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1) квартира, долевая 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2/3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2) земельный участок под индивидуальное жилищное строительство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5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3) жилой дом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5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1,4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Lano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144,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1) квартира, долевая 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3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2) земельный участок под индивидуальное жилищное строительство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5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3) жилой дом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5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1,4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 xml:space="preserve">1) земельный участок под индивидуальное жилищное строительство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(1/5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 xml:space="preserve">2) жилой дом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(1/5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2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3,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Попов Олег Вячеславович, заведующий отделом районного хозяй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ВАЗ 21213 (Нив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17,5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, 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8,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Малахова Марина Леонидовна, заведующий отделом экономического развит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, 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16,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часть квартиры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(комната)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5,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Кузнецова Татьяна Кимовна, заместитель начальника управления финансов - заведующий бюджетным отделом управления финанс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  <w:t>1)садовый земельный участок,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индивидуальная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2) квартира, индивидуальная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 xml:space="preserve">3) квартира, долевая 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(1/2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00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5,9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773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Шилова Елена Александровна, заведующий отделом бухгалтерского учета управления финанс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квартира,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845,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;Arial"/>
                <w:lang w:val="en-US"/>
              </w:rPr>
              <w:t>Ford Focu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67,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Гуляева Елена Ивановна, заведующий отделом по работе с Советом и сельскими поселения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3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"/>
              </w:rPr>
              <w:t>часть квартиры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(комната)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7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автомобиль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2)автомобиль груз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 xml:space="preserve">Chevrole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;Arial"/>
                <w:lang w:val="en-US"/>
              </w:rPr>
              <w:t>Niva (</w:t>
            </w:r>
            <w:r>
              <w:rPr>
                <w:rFonts w:eastAsia="A;Arial"/>
              </w:rPr>
              <w:t>ВАЗ-2123)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Урал-3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93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земельный участок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2) часть квартиры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(комната)</w:t>
            </w:r>
          </w:p>
          <w:p>
            <w:pPr>
              <w:pStyle w:val="Normal"/>
              <w:jc w:val="both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328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7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5,9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Кунчева Елена Вилениновна, заведующий отделом закуп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квартира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69,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околова Светлана Ивановна, заведующий отделом общего обеспе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  <w:t xml:space="preserve">1) квартира, долевая </w:t>
            </w:r>
          </w:p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  <w:t>(1/3 доли)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2) гараж, 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5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39,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  <w:t>1) квартира, долевая  (1/3доли)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 xml:space="preserve">2) квартира, долевая  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(2/3 доли)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 xml:space="preserve">3) квартира, долевая  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(1/2 доли)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4) жилой дом, долева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"/>
              </w:rPr>
              <w:t>(1/2 доли)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5) земельный участок под индивидуальное жилищное строительство,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 xml:space="preserve">долевая 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(1/2 доли)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6) садовый земельный участок,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индивидуаль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5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3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1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97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000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000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"/>
              </w:rPr>
            </w:pPr>
            <w:r>
              <w:rPr>
                <w:rFonts w:eastAsia="A;Arial"/>
              </w:rPr>
              <w:t>1)автомобиль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2)автомобиль</w:t>
            </w:r>
          </w:p>
          <w:p>
            <w:pPr>
              <w:pStyle w:val="Normal"/>
              <w:rPr>
                <w:rFonts w:eastAsia="A;Arial"/>
              </w:rPr>
            </w:pPr>
            <w:r>
              <w:rPr>
                <w:rFonts w:eastAsia="A;Arial"/>
              </w:rPr>
              <w:t>легков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;Arial"/>
                <w:lang w:val="en-US"/>
              </w:rPr>
              <w:t>Lada</w:t>
            </w:r>
            <w:r>
              <w:rPr>
                <w:rFonts w:eastAsia="A;Arial"/>
              </w:rPr>
              <w:t xml:space="preserve"> </w:t>
            </w:r>
            <w:r>
              <w:rPr>
                <w:rFonts w:eastAsia="A;Arial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217230</w:t>
            </w:r>
          </w:p>
          <w:p>
            <w:pPr>
              <w:pStyle w:val="Normal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936,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Гаджиева Ирина Владимировна, заведующий сектором казначейского исполнения  бюджета управления финанс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1) квартира, индивидуальная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2) часть квартиры (комната)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3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 xml:space="preserve">3) часть квартиры (комната)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</w:rPr>
            </w:pPr>
            <w:r>
              <w:rPr>
                <w:rFonts w:eastAsia="A;Arial"/>
              </w:rPr>
              <w:t>(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6,3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5,7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65,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 xml:space="preserve">1) часть квартиры (комната)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(1/3 доли)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 xml:space="preserve">2) часть квартиры (комната)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(1/3 дол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5,7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13,7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ердитов Вячеслав Иванович, заместитель заведующего отделом общего обеспечения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 xml:space="preserve">квартира, долевая </w:t>
            </w:r>
          </w:p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(1/2 доли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5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автомобиль легковой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4"/>
                <w:lang w:val="en-US"/>
              </w:rPr>
            </w:pPr>
            <w:r>
              <w:rPr>
                <w:rFonts w:eastAsia="A;Arial"/>
                <w:sz w:val="20"/>
                <w:szCs w:val="24"/>
                <w:lang w:val="en-US"/>
              </w:rPr>
              <w:t>Renault Sandero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38,6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а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35,1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Несовершеннолетний ребенок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5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1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Шемякина Наталья Валентиновна, заведующий отделом бухгалтерского учета управления финансов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0,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376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4"/>
                <w:szCs w:val="24"/>
              </w:rPr>
            </w:pPr>
            <w:r>
              <w:rPr>
                <w:rFonts w:eastAsia="A;Arial"/>
                <w:sz w:val="24"/>
                <w:szCs w:val="24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Супруг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40,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</w:rPr>
            </w:pPr>
            <w:r>
              <w:rPr>
                <w:rFonts w:eastAsia="A;Arial"/>
              </w:rPr>
              <w:t>Россия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"/>
                <w:sz w:val="20"/>
                <w:szCs w:val="20"/>
              </w:rPr>
            </w:pPr>
            <w:r>
              <w:rPr>
                <w:rFonts w:eastAsia="A;Arial"/>
                <w:sz w:val="20"/>
                <w:szCs w:val="20"/>
              </w:rPr>
              <w:t>автомобиль легковой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0"/>
                <w:szCs w:val="20"/>
                <w:lang w:val="en-US"/>
              </w:rPr>
            </w:pPr>
            <w:r>
              <w:rPr>
                <w:rFonts w:eastAsia="A;Arial"/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"/>
                <w:lang w:val="en-US"/>
              </w:rPr>
            </w:pPr>
            <w:r>
              <w:rPr>
                <w:rFonts w:eastAsia="A;Arial"/>
                <w:lang w:val="en-US"/>
              </w:rPr>
              <w:t>342,86</w:t>
            </w:r>
          </w:p>
        </w:tc>
      </w:tr>
    </w:tbl>
    <w:p>
      <w:pPr>
        <w:pStyle w:val="Normal"/>
        <w:ind w:left="0" w:right="0" w:firstLine="540"/>
        <w:jc w:val="center"/>
        <w:rPr>
          <w:rFonts w:eastAsia="A;Arial"/>
          <w:sz w:val="24"/>
          <w:szCs w:val="24"/>
        </w:rPr>
      </w:pPr>
      <w:r>
        <w:rPr>
          <w:rFonts w:eastAsia="A;Arial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2:26Z</dcterms:created>
  <dc:creator/>
  <dc:description/>
  <dc:language>en-US</dc:language>
  <cp:lastModifiedBy/>
  <dcterms:modified xsi:type="dcterms:W3CDTF">2014-05-28T11:31:59Z</dcterms:modified>
  <cp:revision>35</cp:revision>
  <dc:subject/>
  <dc:title> </dc:title>
</cp:coreProperties>
</file>