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едения о доходах, об имуществе  и обязательствах имущественного характера муниципальных служащих   органов местного самоуправления муниципального района «Сысольский»  и членов их семей за 2013 г.</w:t>
      </w:r>
    </w:p>
    <w:p>
      <w:pPr>
        <w:pStyle w:val="Normal"/>
        <w:autoSpaceDE w:val="false"/>
        <w:ind w:left="2832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2832" w:firstLine="708"/>
        <w:rPr>
          <w:i/>
          <w:i/>
          <w:iCs/>
        </w:rPr>
      </w:pPr>
      <w:r>
        <w:rPr>
          <w:i/>
          <w:iCs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84"/>
        <w:gridCol w:w="1666"/>
        <w:gridCol w:w="790"/>
        <w:gridCol w:w="1786"/>
        <w:gridCol w:w="2195"/>
        <w:gridCol w:w="868"/>
        <w:gridCol w:w="998"/>
        <w:gridCol w:w="1472"/>
        <w:gridCol w:w="1639"/>
        <w:gridCol w:w="1140"/>
      </w:tblGrid>
      <w:tr>
        <w:trPr>
          <w:trHeight w:val="7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1908" w:right="-108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 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>Общая сумма дохода за 2013 г.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сти, вид собственности  </w:t>
            </w:r>
          </w:p>
          <w:p>
            <w:pPr>
              <w:pStyle w:val="Normal"/>
              <w:autoSpaceDE w:val="false"/>
              <w:ind w:left="-10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lt; 1 &gt;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 - жения</w:t>
            </w:r>
          </w:p>
          <w:p>
            <w:pPr>
              <w:pStyle w:val="Normal"/>
              <w:autoSpaceDE w:val="false"/>
              <w:ind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сти  </w:t>
            </w:r>
          </w:p>
          <w:p>
            <w:pPr>
              <w:pStyle w:val="Normal"/>
              <w:autoSpaceDE w:val="false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-ния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униципального района «Сысольский»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альцев     Владимир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кторович, руководитель админ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, индивидуальн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6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RENT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M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12,6 (в т.ч. </w:t>
            </w:r>
            <w:r>
              <w:rPr>
                <w:iCs/>
                <w:color w:val="000000"/>
                <w:sz w:val="20"/>
                <w:szCs w:val="20"/>
              </w:rPr>
              <w:t>по основному месту работы -  1919,7; от вкладов в банках-1,2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енсия-185,9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СП-5,8)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, долевая, 1/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гаражный блок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жилой дом, долевая 1/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земельный участок, индивидуальна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земельный  участок, долевая, 1/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, долевая,  1/2 дол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квартира, долевая,  1/3 дол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</w:t>
            </w:r>
          </w:p>
        </w:tc>
      </w:tr>
      <w:tr>
        <w:trPr>
          <w:trHeight w:val="2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 Роман Вениаминович, первый заместитель руководителя админ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, совмест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грузово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Transporter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32,7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дача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земельный участок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земельный участок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, совмест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гараж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тищев Андрей Анатольевич, заместитель руководителя  администрации по экономи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жилой дом, долевая, 1/4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3</w:t>
            </w:r>
          </w:p>
        </w:tc>
      </w:tr>
      <w:tr>
        <w:trPr>
          <w:trHeight w:val="54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автомобиль легково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УАЗ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лодка резинов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рега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мотор лодоч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uzuki, 2,5 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, долевая, ¼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4</w:t>
            </w:r>
          </w:p>
        </w:tc>
      </w:tr>
      <w:tr>
        <w:trPr>
          <w:trHeight w:val="60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долевая, 1/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тькина Татьяна Валерьевна, заместитель руководителя  администрации по социальному развитию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UDI A8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1</w:t>
            </w:r>
          </w:p>
        </w:tc>
      </w:tr>
      <w:tr>
        <w:trPr>
          <w:trHeight w:val="60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легковой автомоби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aewo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EXIA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87</w:t>
            </w:r>
            <w:r>
              <w:rPr>
                <w:color w:val="000000"/>
                <w:sz w:val="20"/>
                <w:szCs w:val="20"/>
              </w:rPr>
              <w:t>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индивидуальн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9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лодк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зан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3151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нтер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легковой автомоби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sang Yong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,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убанова Ольга Петровна, руководитель аппара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евая,  1/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</w:tr>
      <w:tr>
        <w:trPr>
          <w:trHeight w:val="14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ord fus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06,9</w:t>
            </w:r>
          </w:p>
        </w:tc>
      </w:tr>
      <w:tr>
        <w:trPr>
          <w:trHeight w:val="14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аш Галина Павловна, начальник финансового 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дольская   Галин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димировна,  начальни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я куль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nday Solaris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3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итюшева Юлия Николаевна,  заместитель начальника финансового управления-заведующий отделом казначейского исполнения бюдже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5</w:t>
            </w:r>
          </w:p>
        </w:tc>
      </w:tr>
      <w:tr>
        <w:trPr>
          <w:trHeight w:val="43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9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ова Марина Будимировна, заместитель начальника управления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нисимов Алексей Васильевич, заведующий отделом экономики и предпринимательств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, долевая,1/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)легковой автомобил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5</w:t>
            </w:r>
          </w:p>
        </w:tc>
      </w:tr>
      <w:tr>
        <w:trPr>
          <w:trHeight w:val="23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долевая, 1/4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0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легковой автомоби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ar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, долевая,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9</w:t>
            </w:r>
            <w:r>
              <w:rPr>
                <w:color w:val="000000"/>
                <w:sz w:val="20"/>
                <w:szCs w:val="20"/>
              </w:rPr>
              <w:t>,2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долевая,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, долевая,1/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116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долевая,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, долевая,1/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долевая,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лина Елена Петровна, заведующий отделом бухгалтерского учета и отчетности финансового 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, долевая, ½</w:t>
            </w:r>
          </w:p>
          <w:p>
            <w:pPr>
              <w:pStyle w:val="Normal"/>
              <w:ind w:firstLine="7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4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земельный участок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жилой дом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м  Лариса Александровна, заведующий отделом финансирования муниципальных программ и  бухгалтерского уче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, долевая, 1/4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5</w:t>
            </w:r>
          </w:p>
        </w:tc>
      </w:tr>
      <w:tr>
        <w:trPr>
          <w:trHeight w:val="30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, долевая,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, долевая, 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автомобиль легковой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1</w:t>
            </w:r>
          </w:p>
        </w:tc>
      </w:tr>
      <w:tr>
        <w:trPr>
          <w:trHeight w:val="23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, долевая, 1/4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А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3507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, долевая, 1/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50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, долевая,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, долевая, 1/4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, долевая,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  Мар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, заведующий отделом административной и кадровой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евая,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8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незавершенного строительства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легковой автомобил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4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6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)грузовой автомоби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53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)тракто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 8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евая,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бурова Ольга Александровна, заведующий отделом по связям с общественностью и организационной раб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, долевая,1/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1</w:t>
            </w:r>
          </w:p>
        </w:tc>
      </w:tr>
      <w:tr>
        <w:trPr>
          <w:trHeight w:val="25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долевая, 1/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lang w:val="en-US"/>
              </w:rPr>
              <w:t>Passat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легковой автомоби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lang w:val="en-US"/>
              </w:rPr>
              <w:t>Passa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)легковой автомоби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lang w:val="en-US"/>
              </w:rPr>
              <w:t>Passa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, долевая,1/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долевая, 1/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красова Ирина Владиславовна, заведующий отделом физической культуры и спор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, совмест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5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, совмест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275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5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6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  <w:tr>
        <w:trPr>
          <w:trHeight w:val="13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а Елена Юрьевна, заведующий архивным отделом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0</w:t>
            </w:r>
          </w:p>
        </w:tc>
      </w:tr>
      <w:tr>
        <w:trPr>
          <w:trHeight w:val="79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)</w:t>
            </w:r>
            <w:r>
              <w:rPr>
                <w:color w:val="000000"/>
                <w:sz w:val="20"/>
                <w:szCs w:val="20"/>
              </w:rPr>
              <w:t>жилой дом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,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4</w:t>
            </w:r>
          </w:p>
        </w:tc>
      </w:tr>
      <w:tr>
        <w:trPr>
          <w:trHeight w:val="62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автомобиль легково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 21905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)моторная лод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огресс»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 Александр Георгиевич, заведующий  отделом территориального планирования, строительства и коммунального хозяйства – главный архитек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земельный участок, индивидуальна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</w:tr>
      <w:tr>
        <w:trPr>
          <w:trHeight w:val="24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долевая,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)</w:t>
            </w:r>
            <w:r>
              <w:rPr>
                <w:color w:val="000000"/>
                <w:sz w:val="20"/>
                <w:szCs w:val="20"/>
              </w:rPr>
              <w:t>жилой дом, долевая,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  <w:r>
              <w:rPr>
                <w:color w:val="000000"/>
                <w:sz w:val="20"/>
                <w:szCs w:val="20"/>
              </w:rPr>
              <w:t>жилой дом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, долевая,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3</w:t>
            </w:r>
          </w:p>
        </w:tc>
      </w:tr>
      <w:tr>
        <w:trPr>
          <w:trHeight w:val="24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, долевая,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, долевая,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, долевая,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, долевая,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, долевая,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жина Маргарита Генриховна, заведующий отделом по управлению имуществ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земельный участок, индивидуальна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4</w:t>
            </w:r>
          </w:p>
        </w:tc>
      </w:tr>
      <w:tr>
        <w:trPr>
          <w:trHeight w:val="7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4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Прио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)земельный участок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легковой автоприце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З-82842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земельный участок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земельный участок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земельный участок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жилой дом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квартира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евая,1/3 дол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ченко Ирина Ивановна, заведующий отделом бюджетной работы и надзора финансового 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, долевая,1/4 дол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7</w:t>
            </w:r>
          </w:p>
        </w:tc>
      </w:tr>
      <w:tr>
        <w:trPr>
          <w:trHeight w:val="5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, долевая,1/4 дол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7,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, долевая,1/4 дол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пова  Валент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симовна,  заведую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ом контроля и делопроизводств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2</w:t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, индивидуальна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I LANCER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3</w:t>
            </w:r>
          </w:p>
        </w:tc>
      </w:tr>
      <w:tr>
        <w:trPr>
          <w:trHeight w:val="51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автомобиль легково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АЗ-315196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менов Сергей Александрович, заместитель заведующего  отделом территориального планирования, строительства и коммунального хозяйств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евая,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 2110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5</w:t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4</w:t>
            </w:r>
          </w:p>
        </w:tc>
      </w:tr>
      <w:tr>
        <w:trPr>
          <w:trHeight w:val="3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евая,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рамова Ирина Николаевна, заведующий сектором муниципального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автомобиль легково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автомобиль легково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TRANSPOR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5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, долевая, 1/2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ященко Дмитрий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ич, заведующий сектором гражданской обороны, защиты и мобилизационной работы, ЕДДС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1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а Лариса Дмитриевна, заведующий сектором по реализации жилищных программ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9</w:t>
            </w:r>
          </w:p>
        </w:tc>
      </w:tr>
      <w:tr>
        <w:trPr>
          <w:trHeight w:val="71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-</w:t>
            </w:r>
            <w:r>
              <w:rPr>
                <w:color w:val="000000"/>
                <w:sz w:val="20"/>
                <w:szCs w:val="20"/>
                <w:lang w:val="en-US"/>
              </w:rPr>
              <w:t>KLA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автомобиль легково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15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Моторная лод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КМ»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ков Андрей Ильич,  и. о. заведующего сектором муниципального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6</w:t>
            </w:r>
          </w:p>
        </w:tc>
      </w:tr>
      <w:tr>
        <w:trPr>
          <w:trHeight w:val="2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ицына Реги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, главный специалист отдела бюджетной работы и надзора финансового 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, долевая, 1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долевая, 1/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, долевая, 1/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земельный участок, долевая, 1/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евая, 1/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евая, 1/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яева Татьяна Васильевна, ведущий специалист отдела по управлению имущество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ятдинова    Мар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ннадьевна,   ведущий   специалист отдела территориального планирования, строительства и коммунального хозяйств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8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0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, индивидуальна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автомобиль легково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автомобиль грузово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САЗ 35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нин   Александр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,  ведущий специалист отдела экономики и предприним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ynday G</w:t>
            </w: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tz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пов Константин Георгиевич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управлению имуществ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, 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UDI 8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4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, долевая, 1/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евая, 1/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о- ревизионная комиссия муниципального района «Сысольский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енкова   Людмила Егоровна, председатель контрольно–ревизионной комисс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шина Елена Васильевна, инспектор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долева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4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долевая, 1/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долевая, 1/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19:00Z</dcterms:created>
  <dc:creator>1</dc:creator>
  <dc:description/>
  <cp:keywords/>
  <dc:language>en-US</dc:language>
  <cp:lastModifiedBy>Ростком</cp:lastModifiedBy>
  <cp:lastPrinted>2012-04-05T15:13:00Z</cp:lastPrinted>
  <dcterms:modified xsi:type="dcterms:W3CDTF">2014-05-16T07:46:00Z</dcterms:modified>
  <cp:revision>378</cp:revision>
  <dc:subject/>
  <dc:title>Сведения о доходах, об имуществе  и обязательствах имущественного характера государственных гражданских служащих Управления государственной гражданской службы Республики Коми  и членов их семей</dc:title>
</cp:coreProperties>
</file>