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ведения о доходах, об имуществе  и обязательствах имущественного характера руководителей    муниципальных учреждений  образования муниципального района «Сысольский»  и членов их семей за 2013 г.</w:t>
      </w:r>
    </w:p>
    <w:p>
      <w:pPr>
        <w:pStyle w:val="Normal"/>
        <w:autoSpaceDE w:val="false"/>
        <w:ind w:left="2832"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left="2832" w:firstLine="708"/>
        <w:rPr>
          <w:i/>
          <w:i/>
          <w:iCs/>
        </w:rPr>
      </w:pPr>
      <w:r>
        <w:rPr>
          <w:i/>
          <w:iCs/>
        </w:rPr>
      </w:r>
    </w:p>
    <w:tbl>
      <w:tblPr>
        <w:tblW w:w="155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4"/>
        <w:gridCol w:w="2396"/>
        <w:gridCol w:w="1040"/>
        <w:gridCol w:w="1379"/>
        <w:gridCol w:w="1721"/>
        <w:gridCol w:w="1040"/>
        <w:gridCol w:w="1176"/>
        <w:gridCol w:w="2160"/>
        <w:gridCol w:w="1440"/>
        <w:gridCol w:w="1080"/>
      </w:tblGrid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ind w:left="-1908" w:right="-1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bCs/>
                <w:color w:val="000000"/>
                <w:sz w:val="20"/>
                <w:szCs w:val="20"/>
              </w:rPr>
              <w:t>п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щая сумма дохода за 2013 г.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тыс. руб.)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&lt; 3&gt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autoSpaceDE w:val="false"/>
              <w:ind w:left="-101" w:right="-11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ости, вид собственности 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&lt; 1 &gt;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кв. м)</w:t>
            </w:r>
          </w:p>
          <w:p>
            <w:pPr>
              <w:pStyle w:val="Normal"/>
              <w:autoSpaceDE w:val="false"/>
              <w:ind w:right="-11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ана располо - жения</w:t>
            </w:r>
          </w:p>
          <w:p>
            <w:pPr>
              <w:pStyle w:val="Normal"/>
              <w:autoSpaceDE w:val="false"/>
              <w:ind w:right="-11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autoSpaceDE w:val="false"/>
              <w:ind w:lef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ости  </w:t>
            </w:r>
          </w:p>
          <w:p>
            <w:pPr>
              <w:pStyle w:val="Normal"/>
              <w:autoSpaceDE w:val="false"/>
              <w:ind w:lef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&lt; 2&gt;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2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кв.м.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ана расположе-ния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гов Александр Александрович,директор МОУ «СОШ» с.Чухлэ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индивидуаль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,6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онова Вера Михайловна, директор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ДОД «Районный Центр детского творчества» с. Визин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, индивидуальна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ельный участок, индивидуальна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ич Светлана Иосифовна, заведую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«Детский сад» с. Куниб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, долевая,1/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ельный участок, индивидуаль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,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 земельный участ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долевая, 1/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понова Зоя Ярославна, начальник управления образова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, совместна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, совмест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2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чакова Анна Алексеевна, заведую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«Детский сад» пст. Заозерье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3</w:t>
            </w:r>
          </w:p>
        </w:tc>
      </w:tr>
      <w:tr>
        <w:trPr>
          <w:trHeight w:val="12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исова Татьяна Витальевна, заведую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«Детский сад №8 общеразвивающего вида» с. Визин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 GET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йцев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рина Анатольевна, директор МОУ для детей дошкольного и младшего школьного возраста «Начальная школа-детский сад» с. Палауз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долевая, ¼ дол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долевая, ¼ дол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IAT DOB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ратова Наталь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осимовна, директор МОУ для детей дошкольного и младшего школьного возраста «Начальная школа-детский сад» д. Заречное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, индивидуальна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6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АЗ -21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, индивидуаль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8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жилой дом, индивидуаль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ковкина Ольга Ивановна, директор МОУ для детей дошкольного и младшего школьного возраста «Начальная школа-детский сад» пст. Щугрэ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1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2,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нев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, директор МОУ ДОД «Детско-юношеская спортивная школа» с. Визин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9,1 (доход по основному месту работы 379,2 ;доход от вкладов в банках 0,3; МСП на оплату ЖКХ 29,6 ) </w:t>
            </w:r>
          </w:p>
        </w:tc>
      </w:tr>
      <w:tr>
        <w:trPr>
          <w:trHeight w:val="7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Автомобиль легков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патри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,4 (доход по основному месту работы 523,4 ;доход от вкладов в банках 0,6; МСП на оплату ЖКХ 21,4;продажа автомобиля 310,0 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)Автоприцеп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ЗСА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кольщиков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на, заведую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«Детский сад» пст. Первомайск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долевая,1/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2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тьки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, заведую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«Детский сад» с. Межадор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, долевая, 1/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ик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ич, директор МОУ «СОШ» пст. Заозерье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15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шкова Светла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, заведую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«Детский сад» с.Куратово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долевая, ¼ дол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долевая, ¼ дол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Автомобиль легков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а 2107 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Трактор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25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Мототранспортное сре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долевая, ¼ дол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шари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, директор МОУ «СОШ»  с. Куратов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долевая, 1/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,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, индивидуаль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Автомобиль легков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5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, 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Автомобиль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Автомобиль легково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1117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LIFAN</w:t>
            </w:r>
            <w:r>
              <w:rPr>
                <w:color w:val="000000"/>
                <w:sz w:val="20"/>
                <w:szCs w:val="20"/>
              </w:rPr>
              <w:t xml:space="preserve"> 21481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гараж, 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)баня, 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сков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д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, директор МОУ «СОШ»  с. Пыелдин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9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, директор МОУ для детей дошкольного и младшего школьного возраста «Горьковская начальная школа-детский сад» с. Визин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, долевая 1/3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омаревска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, директор МОУ для детей дошкольного и младшего школьного возраста «Начальная школа-детский сад» пст. Ельбаз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ьши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, заведующий МДОУ «Детский сад №1 комбинированного вида» с. Визин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, долевая, 1/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транспортное сред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ход 3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квартира, долевая,1/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начев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, заведующий МДОУ «Детский сад» пст.  Визиндор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an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шки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, заведующий МДОУ «Детский сад» с. Вотч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земельный участок, 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8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ельный участок, индивидуаль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земельный участок, индивидуаль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315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ятков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мар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, заведующий МДОУ «Детский сад» с. Пыелдин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индивидуаль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жи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альевна, заведующий МДОУ «Детский сад» с. Чухлэм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дитов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ис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елеймоновна, директор МОУ «СОШ» п. Визиндор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,2</w:t>
            </w:r>
          </w:p>
        </w:tc>
      </w:tr>
      <w:tr>
        <w:trPr>
          <w:trHeight w:val="1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Квартира, 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Автомобиль легковой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)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 Accen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ков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, директор МОУ «СОШ»  с. Межадор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, долевая, 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,индивидуаль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2)</w:t>
            </w:r>
            <w:r>
              <w:rPr>
                <w:color w:val="000000"/>
                <w:sz w:val="20"/>
                <w:szCs w:val="20"/>
              </w:rPr>
              <w:t xml:space="preserve"> дом, индивидуаль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земельный участок, 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земельный участок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фун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, заведующий МДОУ «Детский сад №5 присмотра и оздоровления» с. Визинга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а «Кали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нгефуг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, директор МОУ «СОШ»  с. Визин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земельный участок, 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IAT DOBL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,6</w:t>
            </w:r>
          </w:p>
        </w:tc>
      </w:tr>
      <w:tr>
        <w:trPr>
          <w:trHeight w:val="9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жилой дом, индивидуаль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петки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, заведующий МАДОУ «Детский сад № 9 общеразвивающего вида» с. Визин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, долевая, 1/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Жилой дом, долевая, ¼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цов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осифовна, директор МОУ «СОШ»  пст. Первомайск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, долевая, 1/3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KODA YE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4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, долевая, 1/3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8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йска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, директор МОУ для детей дошкольного и младшего школьного возраста «Начальная школа-детский сад» с. Гагшор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к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ис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на, директор МОУ для детей дошкольного и младшего школьного возраста «Начальная школа-детский сад» пст. Борто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, долевая, ¼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цева Любовь Николаевна, заведующий МДОУ «Детский сад №10» с.Визинг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13:00Z</dcterms:created>
  <dc:creator>1</dc:creator>
  <dc:description/>
  <cp:keywords/>
  <dc:language>en-US</dc:language>
  <cp:lastModifiedBy>Любовь</cp:lastModifiedBy>
  <cp:lastPrinted>2012-04-05T15:13:00Z</cp:lastPrinted>
  <dcterms:modified xsi:type="dcterms:W3CDTF">2014-05-14T09:29:00Z</dcterms:modified>
  <cp:revision>13</cp:revision>
  <dc:subject/>
  <dc:title>Сведения о доходах, об имуществе  и обязательствах имущественного характера государственных гражданских служащих Управления государственной гражданской службы Республики Коми  и членов их семей</dc:title>
</cp:coreProperties>
</file>