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 руководителей муниципальных учреждений управления образования администрации муниципального района «Троицко-Печорский» и членов их семей</w:t>
      </w:r>
    </w:p>
    <w:p>
      <w:pPr>
        <w:pStyle w:val="Normal"/>
        <w:autoSpaceDE w:val="false"/>
        <w:ind w:left="2832" w:firstLine="708"/>
        <w:rPr>
          <w:i/>
          <w:i/>
        </w:rPr>
      </w:pPr>
      <w:r>
        <w:rPr>
          <w:i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191"/>
        <w:gridCol w:w="1980"/>
        <w:gridCol w:w="1260"/>
        <w:gridCol w:w="1080"/>
        <w:gridCol w:w="1800"/>
        <w:gridCol w:w="1080"/>
        <w:gridCol w:w="1080"/>
        <w:gridCol w:w="1260"/>
        <w:gridCol w:w="1260"/>
        <w:gridCol w:w="126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.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&lt; 4&gt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, 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&lt; 2 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3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ина Ольга Алексеевна, директор МБОУ СОШ № 1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еева Елена Алексеевна, директор МБОУ ООШ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1/4 до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ук Надежда Ивановна, директор МБОУ СОШ с. Усть-Илы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1/2 до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Светлана Ивановна директор МОУ ООШ пст. Знам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ина Луиза Терентьевна, директор МОУ СОШ пст. Приураль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идия Адхатовна, директор МОУ ООШ пст. Нижняя Ом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Марина Федоровна, директор МОУ СОШ пст. Як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автомобиль груз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)автомобиль 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автомобиль 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автомобиль 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)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9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-65 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-3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алина Сергеевна, директор МОУ ООШ пст. Рус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</w:tr>
      <w:tr>
        <w:trPr>
          <w:trHeight w:val="130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щев Николай Сергеевич, директор МБОУ СОШ пст. Комсомольск-на-Печ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Mitsubish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ancer 1.6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Chevrole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A 1.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хобова Светлана Иржиевна, директор МОУ СОШ пст. Митрофан-Дик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Галина Анатольевна, директор МВ(с)ОУ "Вечерняя (сменная) общеобразовательная школа"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е участки: садов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Дачи: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исик Алла Петровна, директор МОУ ДОД ЦВР пгт. Троицко-Печорск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зь Александра Алексеевна, директор МОУ НШ-ДС пст. Белый 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лентина Яковлевна, директор МОУ НШ-ДС д. Ереме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УАЗ 3909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УАЗ 3909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моторная лод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двигатель "Вихрь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25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земельный участок (совмест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УАЗ 390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УАЗ 390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моторная лод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двигатель "Вихрь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25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епова Марина Анатольевна, заведующий МДОУ "Детский сад" с. Усть-Илы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"Казан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к Ирина Абрамовна, заведующий МДОУ "Детский сад № 3"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лодка резино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лодочный мо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ькина Наталья Николаевна, заведующий МДОУ "детский сад" пст. Знам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ата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Анастасия Сидоровна, заведующий МДОУ "Детский сад" пст. Як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4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8:00Z</dcterms:created>
  <dc:creator>Пользователь</dc:creator>
  <dc:description/>
  <cp:keywords/>
  <dc:language>en-US</dc:language>
  <cp:lastModifiedBy>User</cp:lastModifiedBy>
  <cp:lastPrinted>2012-04-23T18:15:00Z</cp:lastPrinted>
  <dcterms:modified xsi:type="dcterms:W3CDTF">2014-05-14T08:17:00Z</dcterms:modified>
  <cp:revision>6</cp:revision>
  <dc:subject/>
  <dc:title>Утверждены</dc:title>
</cp:coreProperties>
</file>