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образования администрации городского округа город  Буй  Валенковой Ольги Валентиновны, ее супруга и несовершеннолетней дочери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енкова Ольг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182,5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3. Жилой дом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7,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,3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но Логан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1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34:00Z</dcterms:modified>
  <cp:revision>10</cp:revision>
  <dc:subject/>
  <dc:title>Сведения</dc:title>
</cp:coreProperties>
</file>