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ведущего  специалиста отдела городского хозяйства администрации городского округа город  Буй</w:t>
        <w:tab/>
        <w:t xml:space="preserve">Бровиной Татьяны Валентиновны и ее несовершеннолетней дочери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вина  Татьяна Валенти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07,7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индивидуаль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0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0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8T07:00:00Z</dcterms:modified>
  <cp:revision>2</cp:revision>
  <dc:subject/>
  <dc:title>Сведения</dc:title>
</cp:coreProperties>
</file>