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 консультанта  отдела экономики и труда   администрации городского округа город  Буй</w:t>
        <w:tab/>
        <w:t>Буянова Михаила Алексеевича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янов Михаил Алексее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823,3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, индивидуальная;</w:t>
            </w:r>
          </w:p>
          <w:p>
            <w:pPr>
              <w:pStyle w:val="Normal"/>
              <w:ind w:left="-108" w:hanging="0"/>
              <w:rPr/>
            </w:pPr>
            <w:r>
              <w:rPr/>
              <w:t>Жилая комнат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  <w:p>
            <w:pPr>
              <w:pStyle w:val="Normal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13 «Ока»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ВАЗ 1118 «Лада-Калина»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УАЗ-469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13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6T06:11:00Z</dcterms:modified>
  <cp:revision>7</cp:revision>
  <dc:subject/>
  <dc:title>Сведения</dc:title>
</cp:coreProperties>
</file>