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местителя начальника отдела образования  администрации городского округа город   Буй  Смирновой Елены Николаевны  и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ле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3482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6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57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56:00Z</dcterms:modified>
  <cp:revision>6</cp:revision>
  <dc:subject/>
  <dc:title>Сведения</dc:title>
</cp:coreProperties>
</file>