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заместителя главы администрации- начальника финансового отдела   администрации городского округа город  Буй Голубковой Ирины Вадимовны  и  ее  несовершеннолетней дочери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убкова Ирина Вадим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5893,0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  <w:t>Гаражный бокс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Хозяйственный сарай, индивидуальна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7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YNDAI MATRIX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7:0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5T12:07:00Z</dcterms:modified>
  <cp:revision>8</cp:revision>
  <dc:subject/>
  <dc:title>Сведения</dc:title>
</cp:coreProperties>
</file>