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начальника отдела архитектуры и градостроительства администрации городского округа город  Буй Виноградовой Ларисы Сергеевны и 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ноградова Лариса Серг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409,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399,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2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8T07:04:00Z</dcterms:modified>
  <cp:revision>9</cp:revision>
  <dc:subject/>
  <dc:title>Сведения</dc:title>
</cp:coreProperties>
</file>