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 главы администрации городского округа город  Буй</w:t>
        <w:tab/>
        <w:t xml:space="preserve">Ральникова Игоря  Александровича, его супруги и  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льников Игорь Александро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255,3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е участки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Квартира, обща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Гараж, 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  <w:p>
            <w:pPr>
              <w:pStyle w:val="Normal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3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  <w:r>
              <w:rPr/>
              <w:t xml:space="preserve"> 2011г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Мотоцикл Днепр-11, индивидуальна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843,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8:10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6T05:36:00Z</dcterms:modified>
  <cp:revision>4</cp:revision>
  <dc:subject/>
  <dc:title>Сведения</dc:title>
</cp:coreProperties>
</file>