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специалиста 1 категории комитета по управлению муниципальным имуществом  городского округа город Буй _Макаровой Татьяны Анатольевны, ее супруга и несовершеннолетних дете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Татьяна Анатоль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9084,8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общая доле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6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102, 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00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общая долевая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, общая долев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66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безвозмездное польз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46:00Z</dcterms:created>
  <dc:creator>Customer</dc:creator>
  <dc:description/>
  <cp:keywords/>
  <dc:language>en-US</dc:language>
  <cp:lastModifiedBy>zem-otdel_tatyana</cp:lastModifiedBy>
  <cp:lastPrinted>2013-02-14T13:39:00Z</cp:lastPrinted>
  <dcterms:modified xsi:type="dcterms:W3CDTF">2014-06-10T13:13:00Z</dcterms:modified>
  <cp:revision>4</cp:revision>
  <dc:subject/>
  <dc:title>Сведения</dc:title>
</cp:coreProperties>
</file>