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 начальника юридического отдела  администрации городского округа город Буй Кузнецова Николая Вениаминовича  и его  супруг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80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 Николай Вениамин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449,9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тоцикл «Урал» 810831, индивидуаль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758,6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6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13:00Z</dcterms:modified>
  <cp:revision>6</cp:revision>
  <dc:subject/>
  <dc:title>Сведения</dc:title>
</cp:coreProperties>
</file>