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заместителя начальника финансового отдела  администрации городского округа город Буй Кузнецовой Ольги Васильевны и 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80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Ольга Васи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758,6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449,9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Урал 8108310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5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03:00Z</dcterms:modified>
  <cp:revision>7</cp:revision>
  <dc:subject/>
  <dc:title>Сведения</dc:title>
</cp:coreProperties>
</file>