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помощника главы - контрактного управляющего  администрации городского округа город  Буй Горбуновой  Натальи Александровны и  ее  несовершеннолетнего сына  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бунова Наталья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998,6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6:58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1:35:00Z</dcterms:modified>
  <cp:revision>8</cp:revision>
  <dc:subject/>
  <dc:title>Сведения</dc:title>
</cp:coreProperties>
</file>