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культуры, молодежи и спорта   администрации городского округа город  Буй Муравьевой Светланы Николаевны,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и несовершеннолетнего сына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равьева Светла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3426,3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3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020,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2:59:00Z</dcterms:modified>
  <cp:revision>7</cp:revision>
  <dc:subject/>
  <dc:title>Сведения</dc:title>
</cp:coreProperties>
</file>