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отдела документооборота, архивов и общих вопросов администрации городского округа город Буй Дубовик Светланы Юрь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бовик Светлана Юр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978,7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догов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2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29:00Z</dcterms:modified>
  <cp:revision>7</cp:revision>
  <dc:subject/>
  <dc:title>Сведения</dc:title>
</cp:coreProperties>
</file>