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главного специалиста отдела городского хозяйства администрации городского округа город   Буй  Матвеевой Оксаны Павловны,  ее  супруга   и  несовершеннолетних детей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веева Оксана Павл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99,7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685,6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825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4825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1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6:37:00Z</dcterms:modified>
  <cp:revision>7</cp:revision>
  <dc:subject/>
  <dc:title>Сведения</dc:title>
</cp:coreProperties>
</file>