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управляющего делами  администрации городского округа город   Буй Смирновой Галины Александровны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40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Галин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0715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4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41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5:11:00Z</dcterms:modified>
  <cp:revision>6</cp:revision>
  <dc:subject/>
  <dc:title>Сведения</dc:title>
</cp:coreProperties>
</file>