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заместителя начальника юридического отдела  администрации городского округа город Буй  Коноваловой Натальи Борисовны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овалова Наталья Борис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7355,9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й бокс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8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029 «Волга»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Фольксваген-Пассат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ные боксы, безвозмездное пользование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аренд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2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1:55:00Z</dcterms:modified>
  <cp:revision>8</cp:revision>
  <dc:subject/>
  <dc:title>Сведения</dc:title>
</cp:coreProperties>
</file>