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,  ведущего специалиста отдела экономики и труда администрации городского округа город  Буй Дегтяревой Маргариты Васильевны  и  ее  супруг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94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гтярева Маргарита Василь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699,6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Квартира, общ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4,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2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,0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19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8T07:01:00Z</dcterms:modified>
  <cp:revision>11</cp:revision>
  <dc:subject/>
  <dc:title>Сведения</dc:title>
</cp:coreProperties>
</file>