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ведущего специалиста отдела архитектуры и градостроительства  администрации городского округа город  Большаковой Ирины Алексеевны, ее супруга и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кова Ирина Алекс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603,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, фактическое предоставление;</w:t>
            </w:r>
          </w:p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213,7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Жилой дом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9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емельный участок, фактическое предоставление;</w:t>
            </w:r>
          </w:p>
          <w:p>
            <w:pPr>
              <w:pStyle w:val="Normal"/>
              <w:jc w:val="both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1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0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43:00Z</dcterms:modified>
  <cp:revision>7</cp:revision>
  <dc:subject/>
  <dc:title>Сведения</dc:title>
</cp:coreProperties>
</file>