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 об имуществе и обязательствах имущественного характера, главного специалиста отдела архитектуры и градостроительства   администрации городского округа город   Буй  Семеновой Ольги Леонидовны  и ее несовершеннолетних детей 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енова Ольга Леонид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5293,5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4:05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4-05-05T12:51:00Z</dcterms:modified>
  <cp:revision>6</cp:revision>
  <dc:subject/>
  <dc:title>Сведения</dc:title>
</cp:coreProperties>
</file>