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ведущего  специалиста отдела городского хозяйства администрации городского округа город  Буй</w:t>
        <w:tab/>
        <w:t xml:space="preserve">Бровиной Татьяны Валентиновны и ее несовершеннолетней дочери за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овина  Татьяна Валент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107,7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1830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1:4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42:00Z</dcterms:modified>
  <cp:revision>6</cp:revision>
  <dc:subject/>
  <dc:title>Сведения</dc:title>
</cp:coreProperties>
</file>