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 об имуществе и обязательствах имущественного характера, главного специалиста отдела архитектуры и градостроительства   администрации городского округа город   Буй  Матвеевой Оксаны Павловны,  ее  супруга   и  несовершеннолетнего сына 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1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1744"/>
        <w:gridCol w:w="2759"/>
        <w:gridCol w:w="1308"/>
        <w:gridCol w:w="1873"/>
        <w:gridCol w:w="1980"/>
        <w:gridCol w:w="1620"/>
        <w:gridCol w:w="968"/>
        <w:gridCol w:w="1204"/>
      </w:tblGrid>
      <w:tr>
        <w:trPr>
          <w:trHeight w:val="765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  ения</w:t>
            </w:r>
          </w:p>
        </w:tc>
      </w:tr>
      <w:tr>
        <w:trPr>
          <w:trHeight w:val="1407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веева Оксана Павловн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3013,31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, безвозмездное пользование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>
          <w:trHeight w:val="1407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2439,08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, безвозмездное пользование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>
          <w:trHeight w:val="1407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, безвозмездное пользование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080" w:right="278" w:gutter="0" w:header="0" w:top="54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14:13:00Z</dcterms:created>
  <dc:creator>Customer</dc:creator>
  <dc:description/>
  <cp:keywords/>
  <dc:language>en-US</dc:language>
  <cp:lastModifiedBy>Customer</cp:lastModifiedBy>
  <cp:lastPrinted>2013-02-14T13:39:00Z</cp:lastPrinted>
  <dcterms:modified xsi:type="dcterms:W3CDTF">2013-05-13T07:29:00Z</dcterms:modified>
  <cp:revision>4</cp:revision>
  <dc:subject/>
  <dc:title>Сведения</dc:title>
</cp:coreProperties>
</file>