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 об имуществе и обязательствах имущественного характера,  начальника отдела документооборота, архива и общих вопросов администрации городского округа город Буй Дубовик Светланы Юрьев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94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овик Светлана Юрь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428,2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догов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25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3-05-13T10:29:00Z</dcterms:modified>
  <cp:revision>4</cp:revision>
  <dc:subject/>
  <dc:title>Сведения</dc:title>
</cp:coreProperties>
</file>