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специалиста 1 категории отдела архитектуры и градостроительства  администрации городского округа город  Буй Листовой Нины Серге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ва Нина Серг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241,2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57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3-05-13T12:09:00Z</dcterms:modified>
  <cp:revision>5</cp:revision>
  <dc:subject/>
  <dc:title>Сведения</dc:title>
</cp:coreProperties>
</file>