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об имуществе и обязательствах имущественного характера, ведущего специалиста юридического отдела администрации городского округа город  Буй Горбуновой  Натальи Александровны и  ее  несовершеннолетнего сына  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унова Наталья Александ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058,3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6:58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3-05-13T12:19:00Z</dcterms:modified>
  <cp:revision>5</cp:revision>
  <dc:subject/>
  <dc:title>Сведения</dc:title>
</cp:coreProperties>
</file>