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об имуществе и обязательствах имущественного характера,  начальника отдела экономики и труда  администрации городского округа город Буй Жилиной Людмилы Владимировны, ее супруга и несовершеннолетних дете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на Людмила Владими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2903,5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;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, индивидуальная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3</w:t>
            </w:r>
          </w:p>
          <w:p>
            <w:pPr>
              <w:pStyle w:val="Normal"/>
              <w:jc w:val="both"/>
              <w:rPr/>
            </w:pPr>
            <w:r>
              <w:rPr/>
              <w:t>45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581,8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EVROLET LACETTI</w:t>
            </w:r>
            <w:r>
              <w:rPr/>
              <w:t>,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арен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125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5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49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3-05-13T12:50:00Z</dcterms:modified>
  <cp:revision>6</cp:revision>
  <dc:subject/>
  <dc:title>Сведения</dc:title>
</cp:coreProperties>
</file>