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начальника отдела образования администрации городского округа город  Буй  Валенковой Ольги Валентиновны, ее супруга и несовершеннолетней дочери 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234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енкова Ольга Валентин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089,9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ожи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3. Жилой дом,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7,5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,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213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но Логан, 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15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3T12:47:00Z</dcterms:modified>
  <cp:revision>8</cp:revision>
  <dc:subject/>
  <dc:title>Сведения</dc:title>
</cp:coreProperties>
</file>