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консультанта  отдела экономики и труда   администрации городского округа город  Буй</w:t>
        <w:tab/>
        <w:t>Буянова Михаила Алексеевич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ов Михаил Алексее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51,8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 «Ока»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ВАЗ 1118 «Лада-Калина»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, догово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4T04:25:00Z</dcterms:modified>
  <cp:revision>5</cp:revision>
  <dc:subject/>
  <dc:title>Сведения</dc:title>
</cp:coreProperties>
</file>