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 об имуществе и обязательствах имущественного характера,  ведущего  специалиста отдела  муниципальных закупок и контроля цен администрации городского округа город  Буй</w:t>
        <w:tab/>
        <w:t>Бровиной Татьяны Валентиновны и несовершеннолетней дочер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234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вина  Татьяна Валентин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166,9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индивидуальна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4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3-05-13T09:43:00Z</dcterms:modified>
  <cp:revision>3</cp:revision>
  <dc:subject/>
  <dc:title>Сведения</dc:title>
</cp:coreProperties>
</file>