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муниципальных закупок и контроля цен администрации городского округа город Буй Крыловой Анны Александ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а Анна 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430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5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2-15T10:51:00Z</dcterms:modified>
  <cp:revision>3</cp:revision>
  <dc:subject/>
  <dc:title>Сведения</dc:title>
</cp:coreProperties>
</file>