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архитектуры администрации городского округа город Волгореченск Костромской области  Рыжова Александра Николае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91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 Александр Никола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70,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  бессрочное 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7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6:00Z</dcterms:modified>
  <cp:revision>4</cp:revision>
  <dc:subject/>
  <dc:title>Сведения</dc:title>
</cp:coreProperties>
</file>