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делам архивов администрации  городского округа город Волгореченск Костромской области Мастаковой Светланы Валерьевны 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78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 Светлана Валерьев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35,3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, Фольксваген-гольф, 1984 г.в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1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32:00Z</dcterms:modified>
  <cp:revision>3</cp:revision>
  <dc:subject/>
  <dc:title>Сведения</dc:title>
</cp:coreProperties>
</file>