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щеобразовательного учреждения  «Лицей № 1   городского округа город Волгореченск  Костромской области имени героя Советского Союза Н.П. Воробьева»  Ольги Николаевны Кукушкиной, ее супруга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127"/>
        <w:gridCol w:w="2648"/>
        <w:gridCol w:w="1256"/>
        <w:gridCol w:w="1798"/>
        <w:gridCol w:w="1966"/>
        <w:gridCol w:w="1905"/>
        <w:gridCol w:w="1186"/>
        <w:gridCol w:w="1156"/>
      </w:tblGrid>
      <w:tr>
        <w:trPr>
          <w:trHeight w:val="7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 Ольг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3,2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, долевая собственность 1/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74,5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, долевая собственность 1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: ВАЗ-2105 1985 г.в.;</w:t>
            </w:r>
          </w:p>
          <w:p>
            <w:pPr>
              <w:pStyle w:val="Normal"/>
              <w:jc w:val="center"/>
              <w:rPr/>
            </w:pPr>
            <w:r>
              <w:rPr/>
              <w:t>Лада 111830 2008 г.в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пользова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, долевая собственность 1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, долевая собственность 1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4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8T05:04:00Z</dcterms:modified>
  <cp:revision>4</cp:revision>
  <dc:subject/>
  <dc:title>Сведения</dc:title>
</cp:coreProperties>
</file>