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ы городского округа город Волгореченск Костромской области Макова Юрия Вениаминовича и его супруг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 Юрий Вениамин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58 279,7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.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. Инфинити 2009г.в 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.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mri</w:t>
            </w:r>
            <w:r>
              <w:rPr>
                <w:color w:val="000000"/>
              </w:rPr>
              <w:t xml:space="preserve"> 2010г.в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индивид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 долевая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 долевая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851,5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индивид. собст-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, долевая 1/2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жилое помещение. Индиви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жилое помещение. Индиви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 (индивидуальная собственност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 (индивидуальная собственност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 (индивидуальная собственност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дачного хозяй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25:00Z</dcterms:created>
  <dc:creator>Customer</dc:creator>
  <dc:description/>
  <dc:language>en-US</dc:language>
  <cp:lastModifiedBy>SmirnovaAn</cp:lastModifiedBy>
  <dcterms:modified xsi:type="dcterms:W3CDTF">2014-05-27T06:25:00Z</dcterms:modified>
  <cp:revision>2</cp:revision>
  <dc:subject/>
  <dc:title>Сведения</dc:title>
</cp:coreProperties>
</file>