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муниципального служащего – начальника отдела ГО и ЧС Думы городского округа город Волгореченск Костромской области Масленникова Леонида Вениаминовича и его супруги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761"/>
        <w:gridCol w:w="2160"/>
        <w:gridCol w:w="2160"/>
        <w:gridCol w:w="1260"/>
        <w:gridCol w:w="10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енников Леонид Вениаминови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6 878,18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2123 «Шевроле Нива»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пруг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95 000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вартира, безвозмезд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1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26:00Z</dcterms:created>
  <dc:creator>Customer</dc:creator>
  <dc:description/>
  <dc:language>en-US</dc:language>
  <cp:lastModifiedBy>SOLOVIEVA</cp:lastModifiedBy>
  <dcterms:modified xsi:type="dcterms:W3CDTF">2014-05-13T10:26:00Z</dcterms:modified>
  <cp:revision>2</cp:revision>
  <dc:subject/>
  <dc:title>Сведения</dc:title>
</cp:coreProperties>
</file>