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архитектуры администрации городского округа город Волгореченск Костромской области  Родомановой Галины Ив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71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оманова Галина Ивано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51,0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- гараж,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9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30:00Z</dcterms:modified>
  <cp:revision>3</cp:revision>
  <dc:subject/>
  <dc:title>Сведения</dc:title>
</cp:coreProperties>
</file>