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информационных технологий администрации  городского округа город Волгореченск Костромской области Смирновой Анны Николаевны ее супруга 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94"/>
        <w:gridCol w:w="2731"/>
        <w:gridCol w:w="1295"/>
        <w:gridCol w:w="1854"/>
        <w:gridCol w:w="2317"/>
        <w:gridCol w:w="1604"/>
        <w:gridCol w:w="1295"/>
        <w:gridCol w:w="1192"/>
      </w:tblGrid>
      <w:tr>
        <w:trPr>
          <w:trHeight w:val="77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Анна Николаев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13,5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долевая собственность 1/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20,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Рэно Сандэра Стэпвэй, 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вартира, безвозмездное пользование на неопредел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ср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6T11:22:00Z</dcterms:modified>
  <cp:revision>3</cp:revision>
  <dc:subject/>
  <dc:title>Сведения</dc:title>
</cp:coreProperties>
</file>