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ведущего специалиста отдела экономики администрации  городского округа город Волгореченск Костромской области Смирновой Екатерины Владимировны ее супруга и несовершеннолетних детей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2170"/>
        <w:gridCol w:w="2701"/>
        <w:gridCol w:w="1281"/>
        <w:gridCol w:w="1834"/>
        <w:gridCol w:w="2291"/>
        <w:gridCol w:w="1586"/>
        <w:gridCol w:w="1281"/>
        <w:gridCol w:w="1179"/>
      </w:tblGrid>
      <w:tr>
        <w:trPr>
          <w:trHeight w:val="761" w:hRule="atLeast"/>
        </w:trPr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2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97" w:hRule="atLeast"/>
        </w:trPr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рнова Екатерина Владимировна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388,5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собственность 1/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общая совместная  собственност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935,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участок для эксплуатации жилого дома и ведения подсобного хозяйства, долевая собственность 1/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 Фольксваген Пассат</w:t>
            </w:r>
          </w:p>
          <w:p>
            <w:pPr>
              <w:pStyle w:val="Normal"/>
              <w:jc w:val="center"/>
              <w:rPr/>
            </w:pPr>
            <w:r>
              <w:rPr/>
              <w:t>2003 г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4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эксплуатации нежилого здания (магазин), долевая собственность 1/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АЗ 21074</w:t>
            </w:r>
          </w:p>
          <w:p>
            <w:pPr>
              <w:pStyle w:val="Normal"/>
              <w:jc w:val="center"/>
              <w:rPr/>
            </w:pPr>
            <w:r>
              <w:rPr/>
              <w:t>2004 г.в.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, долевая собственность 5/1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.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общая совместная  собственност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здание (магазин) долевая собственность 1/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безвозмездное пользование на неопределенный срок квартир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43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, безвозмездное пользование на неопределенный сро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8:09:00Z</dcterms:created>
  <dc:creator>starkova</dc:creator>
  <dc:description/>
  <cp:keywords/>
  <dc:language>en-US</dc:language>
  <cp:lastModifiedBy>SOLOVIEVA</cp:lastModifiedBy>
  <cp:lastPrinted>2012-07-16T11:31:00Z</cp:lastPrinted>
  <dcterms:modified xsi:type="dcterms:W3CDTF">2014-05-07T10:18:00Z</dcterms:modified>
  <cp:revision>4</cp:revision>
  <dc:subject/>
  <dc:title>Сведения</dc:title>
</cp:coreProperties>
</file>