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социального развития администрации  городского округа город Волгореченск Костромской области Лампадовой Дарьи Валерьевны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дова Дарья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08,6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3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0:00Z</dcterms:modified>
  <cp:revision>4</cp:revision>
  <dc:subject/>
  <dc:title>Сведения</dc:title>
</cp:coreProperties>
</file>