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юридическим отделом администрации  городского округа город Волгореченск Костромской области Девочкиной Ирины Игоревны  и ее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7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на Ирина Игоревн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50,8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садовый участок в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, бессрочное поль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6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26:00Z</dcterms:modified>
  <cp:revision>2</cp:revision>
  <dc:subject/>
  <dc:title>Сведения</dc:title>
</cp:coreProperties>
</file>