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ведующего отделом архитектуры администрации городского округа город Волгореченск Костромской области  Лещук Елены Анатольевны, ее супруга  и несовершеннолетней дочери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7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2188"/>
        <w:gridCol w:w="2724"/>
        <w:gridCol w:w="1291"/>
        <w:gridCol w:w="1849"/>
        <w:gridCol w:w="2310"/>
        <w:gridCol w:w="1599"/>
        <w:gridCol w:w="1291"/>
        <w:gridCol w:w="1189"/>
      </w:tblGrid>
      <w:tr>
        <w:trPr>
          <w:trHeight w:val="773" w:hRule="atLeast"/>
        </w:trPr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0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1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щук Елена Анатольевна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548,9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,  индивидуальная собственност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 долевая  собственность 1/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, индивидуальная собственност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, индивидуальная собственност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687,64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 долевая  собственность 1/4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ВАЗ 21110,1999 г.в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KIA JES (Sportage KM KMS), 2009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  <w:t xml:space="preserve">Фрегат Т 280 </w:t>
            </w:r>
            <w:r>
              <w:rPr>
                <w:lang w:val="en-US"/>
              </w:rPr>
              <w:t>F</w:t>
            </w:r>
            <w:r>
              <w:rPr/>
              <w:t>, 2007 г.в.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 долевая  собственность 1/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7,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42:00Z</dcterms:created>
  <dc:creator>starkova</dc:creator>
  <dc:description/>
  <dc:language>en-US</dc:language>
  <cp:lastModifiedBy>starkova</cp:lastModifiedBy>
  <cp:lastPrinted>2012-07-16T11:31:00Z</cp:lastPrinted>
  <dcterms:modified xsi:type="dcterms:W3CDTF">2014-05-06T11:55:00Z</dcterms:modified>
  <cp:revision>3</cp:revision>
  <dc:subject/>
  <dc:title>Сведения</dc:title>
</cp:coreProperties>
</file>