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жилищно-коммунального хозяйства администрации  городского округа город Волгореченск Костромской области Морозовой Ольги Василь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84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льга Васи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55,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, аренда на неопределенный ср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5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07:00Z</dcterms:modified>
  <cp:revision>3</cp:revision>
  <dc:subject/>
  <dc:title>Сведения</dc:title>
</cp:coreProperties>
</file>