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бюджетного дошкольного образовательного учреждения общеразвивающего вида  городского округа город Волгореченск  «Детский сад № 2 «Солнышко»  Ольги Владимировны Балакиревой за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по 31 декабр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172"/>
        <w:gridCol w:w="2704"/>
        <w:gridCol w:w="1282"/>
        <w:gridCol w:w="1835"/>
        <w:gridCol w:w="2293"/>
        <w:gridCol w:w="1588"/>
        <w:gridCol w:w="1282"/>
        <w:gridCol w:w="1180"/>
      </w:tblGrid>
      <w:tr>
        <w:trPr>
          <w:trHeight w:val="774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1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19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кирева Ольга Владими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52,8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индивидуальная собственно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ндивидуальная собственность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1:00Z</dcterms:created>
  <dc:creator>starkova</dc:creator>
  <dc:description/>
  <dc:language>en-US</dc:language>
  <cp:lastModifiedBy>starkova</cp:lastModifiedBy>
  <cp:lastPrinted>2012-07-16T11:31:00Z</cp:lastPrinted>
  <dcterms:modified xsi:type="dcterms:W3CDTF">2014-05-07T09:52:00Z</dcterms:modified>
  <cp:revision>3</cp:revision>
  <dc:subject/>
  <dc:title>Сведения</dc:title>
</cp:coreProperties>
</file>