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юридического отдела администрации городского округа город Волгореченск Костромской области  Погадаевой Альфии Калимулловны, ее супруга и несовершеннолетнего сына за период с 1 января по 31 декабря 2013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7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2188"/>
        <w:gridCol w:w="2724"/>
        <w:gridCol w:w="1291"/>
        <w:gridCol w:w="1849"/>
        <w:gridCol w:w="2310"/>
        <w:gridCol w:w="1599"/>
        <w:gridCol w:w="1291"/>
        <w:gridCol w:w="1189"/>
      </w:tblGrid>
      <w:tr>
        <w:trPr>
          <w:trHeight w:val="763" w:hRule="atLeast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3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</w:t>
            </w:r>
          </w:p>
          <w:p>
            <w:pPr>
              <w:pStyle w:val="Normal"/>
              <w:jc w:val="center"/>
              <w:rPr/>
            </w:pPr>
            <w:r>
              <w:rPr/>
              <w:t>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9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даева Альфия Калимулловн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944,8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00,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.жил.строительство, индивидуальная собственност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3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  <w:r>
              <w:rPr/>
              <w:t xml:space="preserve"> Фольксваген </w:t>
            </w:r>
            <w:r>
              <w:rPr>
                <w:lang w:val="en-US"/>
              </w:rPr>
              <w:t>Touareg</w:t>
            </w:r>
            <w:r>
              <w:rPr/>
              <w:t xml:space="preserve">, 2006 г.в. 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.жил.строительство, индивидуальная собственност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.жил.строительство, индивидуальная собственност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земельный участок, индивидуальная собственност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  <w:r>
              <w:rPr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завершенное строительство</w:t>
            </w:r>
            <w:r>
              <w:rPr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27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4-05-07T13:17:00Z</dcterms:modified>
  <cp:revision>5</cp:revision>
  <dc:subject/>
  <dc:title>Сведения</dc:title>
</cp:coreProperties>
</file>