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земельных отношений  администрации городского округа город Волгореченск Костромской области  Коротаевой Марины Александровны, ее супруга  и несовершеннолетней дочер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192"/>
        <w:gridCol w:w="2729"/>
        <w:gridCol w:w="1294"/>
        <w:gridCol w:w="1853"/>
        <w:gridCol w:w="2314"/>
        <w:gridCol w:w="1602"/>
        <w:gridCol w:w="1294"/>
        <w:gridCol w:w="1191"/>
      </w:tblGrid>
      <w:tr>
        <w:trPr>
          <w:trHeight w:val="76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Марина Александровн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61,7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ичного подсобного хозяйства, индивидуальная собств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ное,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ичного подсобного хозяйства, общая долевая собственность 1/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57,0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Планета 3, 1984 г.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 на неопределенный ср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7:00Z</dcterms:created>
  <dc:creator>starkova</dc:creator>
  <dc:description/>
  <dc:language>en-US</dc:language>
  <cp:lastModifiedBy>starkova</cp:lastModifiedBy>
  <cp:lastPrinted>2012-07-16T11:31:00Z</cp:lastPrinted>
  <dcterms:modified xsi:type="dcterms:W3CDTF">2014-05-06T09:07:00Z</dcterms:modified>
  <cp:revision>3</cp:revision>
  <dc:subject/>
  <dc:title>Сведения</dc:title>
</cp:coreProperties>
</file>