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а муниципального бюджетного учреждения физической культуры  и спорта городского округа город Волгореченск  Костромской области «Волгореченский спортивный комплекс»  Валентины Николаевны Шатровой,   ее супруга и несовершеннолетней дочери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49"/>
        <w:gridCol w:w="2676"/>
        <w:gridCol w:w="1269"/>
        <w:gridCol w:w="1817"/>
        <w:gridCol w:w="2124"/>
        <w:gridCol w:w="1717"/>
        <w:gridCol w:w="1269"/>
        <w:gridCol w:w="1168"/>
      </w:tblGrid>
      <w:tr>
        <w:trPr>
          <w:trHeight w:val="7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рова Валентина Николае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41.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50/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ое помещение, временное поль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60,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ое помещение, временное поль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,6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ое помещение, временное поль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06:00Z</dcterms:created>
  <dc:creator>starkova</dc:creator>
  <dc:description/>
  <dc:language>en-US</dc:language>
  <cp:lastModifiedBy>starkova</cp:lastModifiedBy>
  <cp:lastPrinted>2012-07-16T11:31:00Z</cp:lastPrinted>
  <dcterms:modified xsi:type="dcterms:W3CDTF">2014-05-07T09:16:00Z</dcterms:modified>
  <cp:revision>3</cp:revision>
  <dc:subject/>
  <dc:title>Сведения</dc:title>
</cp:coreProperties>
</file>