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ведущего специалиста отдела жилищно-коммунального хозяйства администрации городского округа город Волгореченск Костромской области Фиофановой Валентины Владимировны  и  ее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276"/>
        <w:gridCol w:w="2475"/>
        <w:gridCol w:w="1028"/>
        <w:gridCol w:w="1473"/>
        <w:gridCol w:w="1403"/>
        <w:gridCol w:w="1276"/>
        <w:gridCol w:w="1275"/>
        <w:gridCol w:w="1133"/>
        <w:gridCol w:w="3248"/>
      </w:tblGrid>
      <w:tr>
        <w:trPr>
          <w:trHeight w:val="769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28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фанова Валентина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45,3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индивидуальная собственнос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индивидуальная собственнос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совместная собственность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857,4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совместная собственность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- Лодка «Днепр», 1971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24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02:00Z</dcterms:modified>
  <cp:revision>7</cp:revision>
  <dc:subject/>
  <dc:title>Сведения</dc:title>
</cp:coreProperties>
</file>