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физической культуры  и спорта городского округа город Волгореченск  Костромской области «Волгореченский спортивный комплекс»  Валентины Николаевны Шатровой,   ее супруга и несовершеннолетней дочери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190"/>
        <w:gridCol w:w="177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рова Валенти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13,6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50/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 жилое помещение, времен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86,5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ВАЗ  211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2 г.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 жилое помещение, времен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 жилое помещение, времен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53:00Z</dcterms:created>
  <dc:creator>starkova</dc:creator>
  <dc:description/>
  <dc:language>en-US</dc:language>
  <cp:lastModifiedBy>starkova</cp:lastModifiedBy>
  <cp:lastPrinted>2012-07-16T11:31:00Z</cp:lastPrinted>
  <dcterms:modified xsi:type="dcterms:W3CDTF">2013-08-13T07:05:00Z</dcterms:modified>
  <cp:revision>3</cp:revision>
  <dc:subject/>
  <dc:title>Сведения</dc:title>
</cp:coreProperties>
</file>