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 главного специалиста отдела  имущественных отношений  администрации городского округа город Волгореченск Костромской области  Бугаевой Елены Борисовны и ее супруга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2551"/>
        <w:gridCol w:w="1276"/>
        <w:gridCol w:w="1418"/>
        <w:gridCol w:w="1275"/>
        <w:gridCol w:w="1843"/>
        <w:gridCol w:w="1276"/>
        <w:gridCol w:w="1417"/>
        <w:gridCol w:w="2552"/>
      </w:tblGrid>
      <w:tr>
        <w:trPr>
          <w:trHeight w:val="76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5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гаева Елена Борисов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498,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безвозмезд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ое, бессроч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718,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ок под частью  жилого дома,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–Тоуран, 2010 г.в.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. участок под дачным домом,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,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собствен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03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1:14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3-09-02T12:10:00Z</dcterms:modified>
  <cp:revision>4</cp:revision>
  <dc:subject/>
  <dc:title>Сведения</dc:title>
</cp:coreProperties>
</file>