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главы городского округа город Волгореченск Костромской области Макова Юрия Вениаминовича и его супруг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 Юрий Вениамин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312,9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. Инфинити 2009г.в и 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 xml:space="preserve"> 2010г.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индивид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62 342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. собст-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2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жилое помещение. Индиви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жилое помещение. Индиви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ес готовой продукции, индивид. соб-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дорога, индивид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10:00Z</dcterms:created>
  <dc:creator>Customer</dc:creator>
  <dc:description/>
  <cp:keywords/>
  <dc:language>en-US</dc:language>
  <cp:lastModifiedBy>Юрист</cp:lastModifiedBy>
  <dcterms:modified xsi:type="dcterms:W3CDTF">2013-06-17T06:44:00Z</dcterms:modified>
  <cp:revision>2</cp:revision>
  <dc:subject/>
  <dc:title>Сведения</dc:title>
</cp:coreProperties>
</file>