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ректора муниципального бюджетного образовательного учреждения дополнительного образования  детей «Волгореченская детская школа искусств городского округа город Волгореченск  Костромской области»  Юлии Алексеевны Езжевой,  ее супруга и несовершеннолетней  дочери 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190"/>
        <w:gridCol w:w="177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зжева Юлия Алексее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369,1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, общая совместная собственность 1/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е 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 пользование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 собственность 1/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2/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9663,8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, общая совместная собственность 1/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ссан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  <w:p>
            <w:pPr>
              <w:pStyle w:val="Normal"/>
              <w:jc w:val="center"/>
              <w:rPr/>
            </w:pPr>
            <w:r>
              <w:rPr/>
              <w:t>2012 г.в.;</w:t>
            </w:r>
          </w:p>
          <w:p>
            <w:pPr>
              <w:pStyle w:val="Normal"/>
              <w:jc w:val="center"/>
              <w:rPr/>
            </w:pPr>
            <w:r>
              <w:rPr/>
              <w:t>прицеп к легковым авто САЗ 82994 2004 г.в.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тоцикл ИЖ 7107010 1994 г.в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 собственность 1/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 общая долевая собственность 2/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бессрочное пользовани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7:18:00Z</dcterms:created>
  <dc:creator>starkova</dc:creator>
  <dc:description/>
  <dc:language>en-US</dc:language>
  <cp:lastModifiedBy>starkova</cp:lastModifiedBy>
  <cp:lastPrinted>2012-07-16T11:31:00Z</cp:lastPrinted>
  <dcterms:modified xsi:type="dcterms:W3CDTF">2013-08-13T07:36:00Z</dcterms:modified>
  <cp:revision>3</cp:revision>
  <dc:subject/>
  <dc:title>Сведения</dc:title>
</cp:coreProperties>
</file>