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муниципального бюджетного дошкольного образовательного учреждения общеразвивающего вида  городского округа город Волгореченск  «Детский сад № 4 «Крепыш»  Татьяны Алексеевны Приземиной и 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мина Татьяна Алексе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67,0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6383,9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AUTLANDE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1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33:00Z</dcterms:created>
  <dc:creator>starkova</dc:creator>
  <dc:description/>
  <dc:language>en-US</dc:language>
  <cp:lastModifiedBy>starkova</cp:lastModifiedBy>
  <cp:lastPrinted>2012-07-16T11:31:00Z</cp:lastPrinted>
  <dcterms:modified xsi:type="dcterms:W3CDTF">2013-08-12T06:58:00Z</dcterms:modified>
  <cp:revision>3</cp:revision>
  <dc:subject/>
  <dc:title>Сведения</dc:title>
</cp:coreProperties>
</file>