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ого редактора муниципального бюджетного учреждения городского округа город Волгореченск  Костромской области «Редакция газеты «Волгореченский еженедельный курьер»  Ангелины Вадимовны Беликовой,  ее супруга и несовершеннолетних дете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77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кова Ангелина Вадим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19:00Z</dcterms:created>
  <dc:creator>starkova</dc:creator>
  <dc:description/>
  <dc:language>en-US</dc:language>
  <cp:lastModifiedBy>starkova</cp:lastModifiedBy>
  <cp:lastPrinted>2012-07-16T11:31:00Z</cp:lastPrinted>
  <dcterms:modified xsi:type="dcterms:W3CDTF">2013-08-13T06:33:00Z</dcterms:modified>
  <cp:revision>3</cp:revision>
  <dc:subject/>
  <dc:title>Сведения</dc:title>
</cp:coreProperties>
</file>