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 имуществе и обязательствах имущественного характера ведущего специалиста отдела архитектуры администрации городского округа город Волгореченск Костромской области  Родомановой Галины Ивановны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97"/>
        <w:gridCol w:w="1956"/>
        <w:gridCol w:w="1257"/>
        <w:gridCol w:w="1396"/>
        <w:gridCol w:w="1813"/>
        <w:gridCol w:w="1261"/>
        <w:gridCol w:w="1257"/>
        <w:gridCol w:w="1210"/>
        <w:gridCol w:w="3225"/>
      </w:tblGrid>
      <w:tr>
        <w:trPr>
          <w:trHeight w:val="8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86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оманова Галина Ивановн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12,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индивидуальная собствен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 собственность 1/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- гараж, индивидуальная собствен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9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6:10:00Z</dcterms:modified>
  <cp:revision>6</cp:revision>
  <dc:subject/>
  <dc:title>Сведения</dc:title>
</cp:coreProperties>
</file>