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 «Лицей № 1   городского округа город Волгореченск  Костромской области имени героя Советского Союза Н.П.Воробьева»  Юрия Сергеевича Кудрявцева  и 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048"/>
        <w:gridCol w:w="1985"/>
        <w:gridCol w:w="1235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Юрий Серг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54,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78,7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пользовани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starkova</dc:creator>
  <dc:description/>
  <dc:language>en-US</dc:language>
  <cp:lastModifiedBy>starkova</cp:lastModifiedBy>
  <cp:lastPrinted>2012-07-16T11:31:00Z</cp:lastPrinted>
  <dcterms:modified xsi:type="dcterms:W3CDTF">2013-08-12T11:14:00Z</dcterms:modified>
  <cp:revision>3</cp:revision>
  <dc:subject/>
  <dc:title>Сведения</dc:title>
</cp:coreProperties>
</file>