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городского округа город Волгореченск  Костромской области «Централизованная бухгалтерия»  Татьяны Николаевны Ильиных,  ее супруга и несовершеннолетних детей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77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Татьяна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33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95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пель </w:t>
            </w:r>
            <w:r>
              <w:rPr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Лодка КАЙМАН  2011 г.в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58:00Z</dcterms:created>
  <dc:creator>starkova</dc:creator>
  <dc:description/>
  <dc:language>en-US</dc:language>
  <cp:lastModifiedBy>starkova</cp:lastModifiedBy>
  <cp:lastPrinted>2012-07-16T11:31:00Z</cp:lastPrinted>
  <dcterms:modified xsi:type="dcterms:W3CDTF">2013-08-13T06:17:00Z</dcterms:modified>
  <cp:revision>3</cp:revision>
  <dc:subject/>
  <dc:title>Сведения</dc:title>
</cp:coreProperties>
</file>