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ведующего муниципального бюджетного дошкольного образовательного учреждения общеразвивающего вида   городского округа город Волгореченск  «Детский сад №1 «Семицветик» Ирины  Петровны  Филипповой,  ее супруга и несовершеннолетнего сына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пова Ирина Петр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016,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534,1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UALT SCENIC EX4B 20ABD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02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незавершенное строительство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,6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безвозмезд-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ессрочное пользов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22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8-09T08:17:00Z</dcterms:modified>
  <cp:revision>5</cp:revision>
  <dc:subject/>
  <dc:title>Сведения</dc:title>
</cp:coreProperties>
</file>