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дополнительного образования детей «Волгореченская детская художественная школа городского округа город Волгореченск  Костромской области»  Татьяны Леонидовны Мохово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048"/>
        <w:gridCol w:w="1912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а Татьяна Леонид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10,9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, доля в праве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ВАЗ  211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6 г.в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, доля в праве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34:00Z</dcterms:created>
  <dc:creator>starkova</dc:creator>
  <dc:description/>
  <dc:language>en-US</dc:language>
  <cp:lastModifiedBy>starkova</cp:lastModifiedBy>
  <cp:lastPrinted>2012-07-16T11:31:00Z</cp:lastPrinted>
  <dcterms:modified xsi:type="dcterms:W3CDTF">2013-08-13T06:44:00Z</dcterms:modified>
  <cp:revision>3</cp:revision>
  <dc:subject/>
  <dc:title>Сведения</dc:title>
</cp:coreProperties>
</file>