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информационных технологий администрации городского округа город Волгореченск Костромской области Мочаловой Ларисы Николаевны и ее супруга Мочалова Николая Алексее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Ларис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07,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е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 Николай Алексе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38,6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Ниссан </w:t>
            </w:r>
            <w:r>
              <w:rPr>
                <w:lang w:val="en-US"/>
              </w:rPr>
              <w:t>Prim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58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2:00Z</dcterms:modified>
  <cp:revision>7</cp:revision>
  <dc:subject/>
  <dc:title>Сведения</dc:title>
</cp:coreProperties>
</file>