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образования администрации городского округа город Волгореченск Костромской области  Красновской Светланы Владимировны и ее супруга Красновского Александра Ярославо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ская Светлана 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20,0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50/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ский Александр Ярослав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4,3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50/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19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0:00Z</dcterms:modified>
  <cp:revision>3</cp:revision>
  <dc:subject/>
  <dc:title>Сведения</dc:title>
</cp:coreProperties>
</file>