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образования администрации  городского округа город Волгореченск Костромской области Хасановой Ольги Васильевны и ее супруга Хасанова Марата Шамилье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Ольга Васи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64,8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 Марат Шамиль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481,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бственность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03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5:00Z</dcterms:modified>
  <cp:revision>3</cp:revision>
  <dc:subject/>
  <dc:title>Сведения</dc:title>
</cp:coreProperties>
</file>