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образования администрации городского округа город Волгореченск Костромской области Петровой Ольги Николае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Ольг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31,3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 Лада 111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, 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10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2:00Z</dcterms:modified>
  <cp:revision>3</cp:revision>
  <dc:subject/>
  <dc:title>Сведения</dc:title>
</cp:coreProperties>
</file>