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бщим отделом администрации  городского округа город Волгореченск Костромской области Старковой Александры Валентиновны  и ее супруга Старкова Владимира Александровича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а Александра Валентин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18,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общедолевая собственность 3/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лич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ладимир Александ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одка «Казан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ссрочное польз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00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4:00Z</dcterms:modified>
  <cp:revision>5</cp:revision>
  <dc:subject/>
  <dc:title>Сведения</dc:title>
</cp:coreProperties>
</file>