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социального развития администрации  городского округа город Волгореченск Костромской области Зайцевой Инны Леонидовны и ее супруга Зайцева Леонид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нна Леонид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9186,0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Леонид Алексе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55,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для ведения личного подсобного хозяйств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271" w:leader="none"/>
              </w:tabs>
              <w:rPr/>
            </w:pPr>
            <w:r>
              <w:rPr/>
              <w:tab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, 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5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9:00Z</dcterms:modified>
  <cp:revision>7</cp:revision>
  <dc:subject/>
  <dc:title>Сведения</dc:title>
</cp:coreProperties>
</file>