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экономики администрации городского округа город Волгореченск Костромской области Кияницы Кирилла Александрович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ница Кирилл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88,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лич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Ниссан Альмера Клас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0:00Z</dcterms:modified>
  <cp:revision>3</cp:revision>
  <dc:subject/>
  <dc:title>Сведения</dc:title>
</cp:coreProperties>
</file>