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бщего отдела администрации городского округа город Волгореченск Костромской области Дмитриевой Ольги Алексеевны, ее супруга Дмитриева Игоря Александровича и несовершеннолетних детей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Ольга Алекс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11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Игорь Александ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35,9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21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Мария Игор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безвозмездное польз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Иван Игор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9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9:00Z</dcterms:modified>
  <cp:revision>5</cp:revision>
  <dc:subject/>
  <dc:title>Сведения</dc:title>
</cp:coreProperties>
</file>