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земельных и имущественных отношений администрации городского округа город Волгореченск Костромской области  Шадриной Ирины Дмитриевны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Ирина Дмитри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22,7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ом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, </w:t>
            </w:r>
            <w:r>
              <w:rPr>
                <w:lang w:val="en-US"/>
              </w:rPr>
              <w:t>Ford Fus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23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5:00Z</dcterms:modified>
  <cp:revision>3</cp:revision>
  <dc:subject/>
  <dc:title>Сведения</dc:title>
</cp:coreProperties>
</file>