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юридического отдела администрации  городского округа город Волгореченск Костромской области Зеленовой  Татьяны  Николаевны за  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ова Татьян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84,4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 на неопределенный ср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5:49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0:00Z</dcterms:modified>
  <cp:revision>5</cp:revision>
  <dc:subject/>
  <dc:title>Сведения</dc:title>
</cp:coreProperties>
</file>