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земельных и имущественных отношений  администрации городского округа город Волгореченск Костромской области  Лантух Натальи Николаевны и ее супруга Лантух Петра Михайловича и ее несовершеннолетней дочери Лантух Маргариты Петро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тух Наталья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99,9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тух Петр Михайл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садовый, лич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. Хендэ Акц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ча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ча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тух Маргарита Пет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1:00Z</dcterms:modified>
  <cp:revision>5</cp:revision>
  <dc:subject/>
  <dc:title>Сведения</dc:title>
</cp:coreProperties>
</file>