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отдела земельных и имущественных отношений  администрации городского округа город Волгореченск Костромской области  Бугаевой Елены Борисовны и ее супруга Бугаева Валерия Владимировича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угаева Елена Борисо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94,9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Часть жилого дома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аев Валерий Владимиро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38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 для эксплуатации  жилого дома, лич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. Фольксваген</w:t>
            </w:r>
            <w:r>
              <w:rPr>
                <w:lang w:val="en-US"/>
              </w:rPr>
              <w:t xml:space="preserve"> -Tour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 для ведения личного подсобного хозяйства, лич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, лич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, лич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41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37:00Z</dcterms:modified>
  <cp:revision>5</cp:revision>
  <dc:subject/>
  <dc:title>Сведения</dc:title>
</cp:coreProperties>
</file>