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образования администрации городского округа город Волгореченск Костромской области  </w:t>
        <w:tab/>
        <w:t>Бедердиновой Ирины Ивановны и ее несовершеннолетнего сына  Бедердинова Сергея Олего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ердинова Ирина Ива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12,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го поль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ердинов Сергей Олег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4:00Z</dcterms:created>
  <dc:creator> </dc:creator>
  <dc:description/>
  <cp:keywords/>
  <dc:language>en-US</dc:language>
  <cp:lastModifiedBy>SmirnovaAn</cp:lastModifiedBy>
  <cp:lastPrinted>2012-07-16T11:31:00Z</cp:lastPrinted>
  <dcterms:modified xsi:type="dcterms:W3CDTF">2012-07-19T09:28:00Z</dcterms:modified>
  <cp:revision>4</cp:revision>
  <dc:subject/>
  <dc:title>Сведения</dc:title>
</cp:coreProperties>
</file>