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Финансового управления администрации городского округа город Волгореченск Костромской области Сладковой Екатерины Валерьевны и её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18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ова Екатерина Вале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22,9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ов Иван Александрович (сын)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5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4:00Z</dcterms:modified>
  <cp:revision>4</cp:revision>
  <dc:subject/>
  <dc:title>Сведения</dc:title>
</cp:coreProperties>
</file>