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архитектуры администрации городского округа город Волгореченск Костромской области  Лещук Елены Анатольевны, ее супруга Лещук Сергея Викторовича и несовершеннолетней дочери Лещук Юлии Сергеевны 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ук Елена Анато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96,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 собственность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, индивид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ук Сергей Виктор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85,8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 собственность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 ВАЗ 21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аренд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регат Т 280</w:t>
            </w:r>
            <w:r>
              <w:rPr>
                <w:lang w:val="en-US"/>
              </w:rPr>
              <w:t xml:space="preserve"> F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ук Юлия Серг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левая  собственность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7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05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1:00Z</dcterms:modified>
  <cp:revision>3</cp:revision>
  <dc:subject/>
  <dc:title>Сведения</dc:title>
</cp:coreProperties>
</file>