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отделом экономики администрации городского округа город Волгореченск Костромской области Макаркиной Татьяны Романовны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кина Татьяна Роман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762,8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17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1:00Z</dcterms:modified>
  <cp:revision>3</cp:revision>
  <dc:subject/>
  <dc:title>Сведения</dc:title>
</cp:coreProperties>
</file>