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Самойловой Наталии Сергеевны, ее супруга Самойлова Сергея Владимировича и несовершеннолетнего сына Самойлова Антона Серге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а Наталия Серг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56,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Сергей Владими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79,5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 ВАЗ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й бокс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 Антон Серг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0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3:00Z</dcterms:modified>
  <cp:revision>7</cp:revision>
  <dc:subject/>
  <dc:title>Сведения</dc:title>
</cp:coreProperties>
</file>