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отдела экономики администрации  городского округа город Волгореченск Костромской области Смирновой Екатерины Владимировны его супруга Смирнова Дмитрия Александровича и несовершеннолетних детей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Екатерина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48,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Дмитрий Александро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8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для эксплуатации жилого дома и ведения подсобного хозяйства,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 Фольксваген Пасса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. ВАЗ 21074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для эксплуатации нежилого здания (магазин), долевая собственность 1/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, долевая собственность 5/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магазин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Александра Дмитри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 на неопределенный срок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Михаил Дмитри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безвозмездное пользование на неопределенный ср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2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4:00Z</dcterms:modified>
  <cp:revision>6</cp:revision>
  <dc:subject/>
  <dc:title>Сведения</dc:title>
</cp:coreProperties>
</file>