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по вопросам  охраны труда  отдела экономики администрации городского округа город Волгореченск Костромской области Махмудовой Анжелы Арифовны за 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мудова Анжела Ариф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569,4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9:51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41:00Z</dcterms:modified>
  <cp:revision>5</cp:revision>
  <dc:subject/>
  <dc:title>Сведения</dc:title>
</cp:coreProperties>
</file>