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заведующего отделом по делам архивов администрации  городского округа город Волгореченск Костромской области Мастаковой Светланы Валерьевны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акова Светлана Валер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03,4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Фольксваген-голь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совмест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14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1:00Z</dcterms:modified>
  <cp:revision>3</cp:revision>
  <dc:subject/>
  <dc:title>Сведения</dc:title>
</cp:coreProperties>
</file>