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 отдела земельных и имущественных отношений администрации городского округа город Волгореченск Костромской области  Журкиной Ольги Анатольевны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кина Ольга Анатоль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21,9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садовый, индивидуальная собственност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26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39:00Z</dcterms:modified>
  <cp:revision>7</cp:revision>
  <dc:subject/>
  <dc:title>Сведения</dc:title>
</cp:coreProperties>
</file>