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городского округа город Волгореченск Костромской области Орловой Ольги Александровны и его супруга Орлова Александра Евгеньевича за период с 1 января по 31 декабря 2011 года и несовершеннолетней дочери Орловой Алены Александ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Ольг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69,9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Александр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70,8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. Рено Логан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 на неопределенный ср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МВЗ-10 «МИНС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Ален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42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2:00Z</dcterms:modified>
  <cp:revision>5</cp:revision>
  <dc:subject/>
  <dc:title>Сведения</dc:title>
</cp:coreProperties>
</file>