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управляющего делами главы администрации  городского округа город Волгореченск Костромской области Филицкой Светланы Рудольфовны и его супруга Филицкого Александра  Викторо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цкая Светлана Рудольф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50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цкий Александр Викто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39,5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ESTINA,</w:t>
            </w:r>
          </w:p>
          <w:p>
            <w:pPr>
              <w:pStyle w:val="Normal"/>
              <w:jc w:val="center"/>
              <w:rPr/>
            </w:pPr>
            <w:r>
              <w:rPr/>
              <w:t>УАЗ- 39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7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4:00Z</dcterms:modified>
  <cp:revision>3</cp:revision>
  <dc:subject/>
  <dc:title>Сведения</dc:title>
</cp:coreProperties>
</file>