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ведущего специалиста отдела жилищно-коммунального хозяйства администрации городского округа город Волгореченск Костромской области Смирновой Елены Владимиро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ле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000" w:leader="none"/>
              </w:tabs>
              <w:rPr/>
            </w:pPr>
            <w:r>
              <w:rPr/>
              <w:tab/>
              <w:t>218636,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 хоз.строение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0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4:00Z</dcterms:modified>
  <cp:revision>5</cp:revision>
  <dc:subject/>
  <dc:title>Сведения</dc:title>
</cp:coreProperties>
</file>