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начальника Финансового управления администрации городского округа город Волгореченск Костромской области Маянцевой Галины Юрь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18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нцева Галина Юрьевн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03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26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4:00Z</dcterms:modified>
  <cp:revision>3</cp:revision>
  <dc:subject/>
  <dc:title>Сведения</dc:title>
</cp:coreProperties>
</file>