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имуществе и обязательствах имущественного характера ведущего специалиста отдела архитектуры администрации городского округа город Волгореченск Костромской области  Родомановой Галины Ивановны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62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оманова Галина Ивановна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228,5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 индивидуаль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 долевая  собственность 1/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 - гараж, индивидуаль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2:17:00Z</dcterms:created>
  <dc:creator> </dc:creator>
  <dc:description/>
  <cp:keywords/>
  <dc:language>en-US</dc:language>
  <cp:lastModifiedBy>Starkova</cp:lastModifiedBy>
  <cp:lastPrinted>2012-07-16T11:31:00Z</cp:lastPrinted>
  <dcterms:modified xsi:type="dcterms:W3CDTF">2012-07-18T12:43:00Z</dcterms:modified>
  <cp:revision>5</cp:revision>
  <dc:subject/>
  <dc:title>Сведения</dc:title>
</cp:coreProperties>
</file>