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городского округа город Волгореченск Костромской области Кочеткова Владимира Аркадьевича и его супруги Кочетковой Марины Никола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Аркад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41,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БЕНС А024ВС44К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36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8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0:00Z</dcterms:modified>
  <cp:revision>5</cp:revision>
  <dc:subject/>
  <dc:title>Сведения</dc:title>
</cp:coreProperties>
</file>