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жилищно-коммунального хозяйства администрации городского округа город Волгореченск Костромской области Фиофановой Валентины Владимировны  и  ее супруга Фиофанова Виктора Сергее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фанова Валенти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47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фанов Виктор Юр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34,7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- Лодка «Днеп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39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5:00Z</dcterms:modified>
  <cp:revision>3</cp:revision>
  <dc:subject/>
  <dc:title>Сведения</dc:title>
</cp:coreProperties>
</file>