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Финансового управления администрации городского округа город Волгореченск Костромской области Сливинской Ларисы Николаевны и её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184"/>
        <w:gridCol w:w="2719"/>
        <w:gridCol w:w="1289"/>
        <w:gridCol w:w="1846"/>
        <w:gridCol w:w="2306"/>
        <w:gridCol w:w="1596"/>
        <w:gridCol w:w="1289"/>
        <w:gridCol w:w="1187"/>
      </w:tblGrid>
      <w:tr>
        <w:trPr>
          <w:trHeight w:val="769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07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винская Лариса Николаевн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31,6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индивидуальн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винский Валерий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99,7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– лачетти универсал (индивидуаль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винский Константин Валерьевич (сын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винский Станислав Валерьевич (сын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24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35:00Z</dcterms:modified>
  <cp:revision>3</cp:revision>
  <dc:subject/>
  <dc:title>Сведения</dc:title>
</cp:coreProperties>
</file>