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экономики администрации  городского округа город Волгореченск Костромской области  Потеминой Юлии Юрьевны, его супруга Потемина Александра Николаевича и ее несовершеннолетнего сын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мина Юлия Ю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8,4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мин Александр Никола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27,7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. </w:t>
            </w:r>
            <w:r>
              <w:rPr>
                <w:lang w:val="en-US"/>
              </w:rPr>
              <w:t>KIA RI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мкин Антон 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 на неопределенный ср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01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3:00Z</dcterms:modified>
  <cp:revision>3</cp:revision>
  <dc:subject/>
  <dc:title>Сведения</dc:title>
</cp:coreProperties>
</file>