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жилищно-коммунального хозяйства администрации  городского округа город Волгореченск Костромской области Морозовой Ольги Васильевны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Ольга Васил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49,4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долевая собственность 1/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 на неопределенный ср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59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2:00Z</dcterms:modified>
  <cp:revision>5</cp:revision>
  <dc:subject/>
  <dc:title>Сведения</dc:title>
</cp:coreProperties>
</file>