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начальника Финансового управления администрации городского округа город Волгореченск Костромской области Малеевой Марины Евгеньевны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84"/>
        <w:gridCol w:w="2719"/>
        <w:gridCol w:w="1289"/>
        <w:gridCol w:w="1846"/>
        <w:gridCol w:w="2194"/>
        <w:gridCol w:w="1843"/>
        <w:gridCol w:w="1154"/>
        <w:gridCol w:w="1187"/>
      </w:tblGrid>
      <w:tr>
        <w:trPr>
          <w:trHeight w:val="76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41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ева Марина Евгеньевн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804,5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городничества и садоводств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32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33:00Z</dcterms:modified>
  <cp:revision>7</cp:revision>
  <dc:subject/>
  <dc:title>Сведения</dc:title>
</cp:coreProperties>
</file>