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по вопросам здравоохранения отдела социального развития администрации городского округа город Волгореченск Костромской области Дементьевой Юлии Николаевны, ее супруга  Дементьева Алексея Вячеславовича и несовершеннолетнего сына Дементьева Льва Алексеевича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тьева Юлия Никола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 до 1,5 лет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 собственность 29/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тьев Алексей Вячеславо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, долев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. БМВ 318, </w:t>
            </w:r>
          </w:p>
          <w:p>
            <w:pPr>
              <w:pStyle w:val="Normal"/>
              <w:rPr/>
            </w:pPr>
            <w:r>
              <w:rPr/>
              <w:t>Киа спортейдж,</w:t>
            </w:r>
          </w:p>
          <w:p>
            <w:pPr>
              <w:pStyle w:val="Normal"/>
              <w:rPr/>
            </w:pPr>
            <w:r>
              <w:rPr/>
              <w:t>Мерседес сприн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ая недвижимость (часть здани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тьев Лев Алексе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41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38:00Z</dcterms:modified>
  <cp:revision>3</cp:revision>
  <dc:subject/>
  <dc:title>Сведения</dc:title>
</cp:coreProperties>
</file>