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отдела экономики администрации городского округа город Волгореченск Костромской области Виноградовой Ольги Анатольевны и его  супруга Виноградова Геннадия Николаевич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Ольга Анато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13,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лич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 садовый, безвозмездное польз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бственность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 Геннадий Николае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162,2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. участок садовый, общ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. Черри </w:t>
            </w:r>
            <w:r>
              <w:rPr>
                <w:lang w:val="en-US"/>
              </w:rPr>
              <w:t>QQ</w:t>
            </w:r>
            <w:r>
              <w:rPr/>
              <w:t xml:space="preserve">613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34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38:00Z</dcterms:modified>
  <cp:revision>6</cp:revision>
  <dc:subject/>
  <dc:title>Сведения</dc:title>
</cp:coreProperties>
</file>