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КДН и ЗП отдела социального развития администрации городского округа город Волгореченск Костромской области Морозенко Ирины Геннадьевны и ее супруга Морозенко Сергея Викторо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енко Ирина Геннад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1,5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чества и огородничества, лич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по договору соцнайм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енко Сергей Викто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2,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по договору соцнай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07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2:00Z</dcterms:modified>
  <cp:revision>3</cp:revision>
  <dc:subject/>
  <dc:title>Сведения</dc:title>
</cp:coreProperties>
</file>