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отделом социального развития администрации  городского округа город Волгореченск Костромской области Романовой Натальи Станиславов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аталья Станисла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07,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3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3:00Z</dcterms:modified>
  <cp:revision>3</cp:revision>
  <dc:subject/>
  <dc:title>Сведения</dc:title>
</cp:coreProperties>
</file>