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 главы администрации городского округа город Волгореченск Костромской области Чувилева Александра Сергеевича и его супруги Чувилевой Натальи Серге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илев Александр Серге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114,9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ксваген Россат №Н617ВТ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илева Наталья Серг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35,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бственность 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32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5:00Z</dcterms:modified>
  <cp:revision>3</cp:revision>
  <dc:subject/>
  <dc:title>Сведения</dc:title>
</cp:coreProperties>
</file>