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главного специалиста по координации основных отраслей производства отдела сельского хозяйства администрации Галичского муниципального района Костромской области Ивановой Елены Геннадьевны и её супруга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Елена Геннад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506,3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1/2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бессрочное 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 215,4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евая 1/2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5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06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бессрочное 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User</cp:lastModifiedBy>
  <dcterms:modified xsi:type="dcterms:W3CDTF">2013-07-02T10:33:00Z</dcterms:modified>
  <cp:revision>7</cp:revision>
  <dc:subject/>
  <dc:title/>
</cp:coreProperties>
</file>