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заведующего сектором природных ресурсов и охраны труда  администрации Галичского муниципального района Костромской области  </w:t>
        <w:tab/>
        <w:t>Костеневской Галины Васильевны, ее супруг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952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евская Галина Васил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10,7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общая долевая,1/ 3 доля в прав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81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68,3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,1/ 3 доля в праве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 xml:space="preserve"> GETZ  GL 1.1 M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Галина Костеневская</cp:lastModifiedBy>
  <dcterms:modified xsi:type="dcterms:W3CDTF">2013-06-28T09:57:00Z</dcterms:modified>
  <cp:revision>11</cp:revision>
  <dc:subject/>
  <dc:title/>
</cp:coreProperties>
</file>