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главы администрации  Галичского муниципального района по социально-гуманитарному развитию Поваровой Оксаны Юрьевны, ее супруга  и 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228"/>
        <w:gridCol w:w="1308"/>
        <w:gridCol w:w="1873"/>
        <w:gridCol w:w="1868"/>
        <w:gridCol w:w="1620"/>
        <w:gridCol w:w="1071"/>
        <w:gridCol w:w="12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арова Оксана Ю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64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участок, квартира трехкомнатная (1/3 доли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ик  -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7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 МАТИ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, аренд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7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cp:lastPrinted>2013-06-28T17:05:00Z</cp:lastPrinted>
  <dcterms:modified xsi:type="dcterms:W3CDTF">2013-06-28T13:10:00Z</dcterms:modified>
  <cp:revision>7</cp:revision>
  <dc:subject/>
  <dc:title/>
</cp:coreProperties>
</file>