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советника главы Галичского муниципального района Костромской области  </w:t>
        <w:tab/>
        <w:t>Рогозинниковой Татьяны Николаевны  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924"/>
        <w:gridCol w:w="2520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зинникова   Татьяна Никола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98.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 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бессрочное 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39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User</cp:lastModifiedBy>
  <dcterms:modified xsi:type="dcterms:W3CDTF">2013-06-28T18:42:00Z</dcterms:modified>
  <cp:revision>8</cp:revision>
  <dc:subject/>
  <dc:title/>
</cp:coreProperties>
</file>