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ного специалиста управления финансов администрации Галичского муниципального района Костромской области  </w:t>
        <w:tab/>
        <w:t>Ситниковой Ольги Викторо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никова Ольга Викто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96,5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zer</cp:lastModifiedBy>
  <cp:lastPrinted>2013-06-28T14:09:00Z</cp:lastPrinted>
  <dcterms:modified xsi:type="dcterms:W3CDTF">2013-06-28T12:11:00Z</dcterms:modified>
  <cp:revision>6</cp:revision>
  <dc:subject/>
  <dc:title/>
</cp:coreProperties>
</file>