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ервого заместителя главы администрации Галичского муниципального района Костромской области Шилова Иллариона Григорьевича, его супруги и несовершеннолетних детей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 Илларион Григорьевич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04,56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Каза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, фактическое предоставление,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88,9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фактическое предоставление,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фактическое предоставле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6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фактическое предоставле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06:00Z</dcterms:created>
  <dc:creator>User</dc:creator>
  <dc:description/>
  <cp:keywords/>
  <dc:language>en-US</dc:language>
  <cp:lastModifiedBy>User</cp:lastModifiedBy>
  <dcterms:modified xsi:type="dcterms:W3CDTF">2013-06-28T18:37:00Z</dcterms:modified>
  <cp:revision>5</cp:revision>
  <dc:subject/>
  <dc:title>Сведения</dc:title>
</cp:coreProperties>
</file>