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 специалиста 1 категории администрации Ореховского сельского поселения Галичского муниципального района Костр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ловой Надежды Александровны и супруг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Надежда Александро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6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безвозмездное бессроч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02,5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Ж 21260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4T06:28:00Z</dcterms:modified>
  <cp:revision>18</cp:revision>
  <dc:subject/>
  <dc:title>Сведения</dc:title>
</cp:coreProperties>
</file>