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ы Степановского сельского поселения Галичского муниципального района Костромской области Жуковой Ольги Васильевны  и её супруга за период с 1 января 2012 года 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048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кова Ольга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65-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.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,3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3-81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-ное бессроч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-ное бессроч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заместителя главы администрации Степановского сельского поселения Галичского муниципального района  Костромской области  </w:t>
        <w:tab/>
        <w:t>Мамистовой Ангелины Алексеевны и ее мужа  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мист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гелина 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679-7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Степановского сельского поселения Галичского муниципального района Костромской области Лебедевой Татьяны Александровны и за период с 1 января 2012 года 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а Татьяна Александ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63=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  общая</w:t>
            </w:r>
          </w:p>
          <w:p>
            <w:pPr>
              <w:pStyle w:val="Normal"/>
              <w:rPr/>
            </w:pPr>
            <w:r>
              <w:rPr/>
              <w:t>долевая собственность 1/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Степановского сельского поселения Галичского муниципального района Костромской области Буровой Елены Витальевны и её супруга за период с 1 января 2012 года 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а Елена</w:t>
            </w:r>
          </w:p>
          <w:p>
            <w:pPr>
              <w:pStyle w:val="Normal"/>
              <w:rPr/>
            </w:pPr>
            <w:r>
              <w:rPr/>
              <w:t>Вита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717=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ссрочное</w:t>
            </w:r>
          </w:p>
          <w:p>
            <w:pPr>
              <w:pStyle w:val="Normal"/>
              <w:rPr/>
            </w:pPr>
            <w:r>
              <w:rPr/>
              <w:t>постоян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 xml:space="preserve">бессрочное постоянное 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00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668-39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долевая собственность 1/2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бессрочное</w:t>
            </w:r>
          </w:p>
          <w:p>
            <w:pPr>
              <w:pStyle w:val="Normal"/>
              <w:rPr/>
            </w:pPr>
            <w:r>
              <w:rPr/>
              <w:t>постоянное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ссрочное</w:t>
            </w:r>
          </w:p>
          <w:p>
            <w:pPr>
              <w:pStyle w:val="Normal"/>
              <w:rPr/>
            </w:pPr>
            <w:r>
              <w:rPr/>
              <w:t>пост. польз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37:00Z</dcterms:created>
  <dc:creator>Жукова</dc:creator>
  <dc:description/>
  <cp:keywords/>
  <dc:language>en-US</dc:language>
  <cp:lastModifiedBy>User</cp:lastModifiedBy>
  <dcterms:modified xsi:type="dcterms:W3CDTF">2013-07-09T11:28:00Z</dcterms:modified>
  <cp:revision>15</cp:revision>
  <dc:subject/>
  <dc:title>Сведения</dc:title>
</cp:coreProperties>
</file>