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по экономическому анализу, прогнозированию, аграрным преобразованиям и маркетингу   отдела  сельского хозяйства администрации Галичского муниципального района Костромской области  Гулиной Ирины Петровны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лина Ири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572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ное поль-</w:t>
            </w:r>
          </w:p>
          <w:p>
            <w:pPr>
              <w:pStyle w:val="Normal"/>
              <w:jc w:val="center"/>
              <w:rPr/>
            </w:pPr>
            <w:r>
              <w:rPr/>
              <w:t>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9:00Z</dcterms:modified>
  <cp:revision>7</cp:revision>
  <dc:subject/>
  <dc:title/>
</cp:coreProperties>
</file>