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председателя Собрания депутатов Галичского муниципального района Костромской области Румянцевой Наталии Николаевны и ее несовершеннолетней дочери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8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340"/>
        <w:gridCol w:w="162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мянце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талия 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065,6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½ доля  в праве собственности на жилой дом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ю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2:48:00Z</dcterms:created>
  <dc:creator>User</dc:creator>
  <dc:description/>
  <cp:keywords/>
  <dc:language>en-US</dc:language>
  <cp:lastModifiedBy>User</cp:lastModifiedBy>
  <dcterms:modified xsi:type="dcterms:W3CDTF">2013-07-02T10:28:00Z</dcterms:modified>
  <cp:revision>6</cp:revision>
  <dc:subject/>
  <dc:title>Сведения</dc:title>
</cp:coreProperties>
</file>