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главного специалиста-главного бухгалтера администрации Ужугского сельского поселения Кологривского муниципального района Костромской области и членов ее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779"/>
        <w:gridCol w:w="1563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бижа Наталья Иван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661,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по дог. соц.найма от 01.01.2006г № 28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8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,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бижа Дмитрий Федорович       ( 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24,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 дог. соц.найма от 01.01.2006г №24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,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биж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ис Дмитриевич 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 дог. соц.найма от 01.01.2006г №24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5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, д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ведущего специалиста администрации Ужугского сельского поселения Кологривского муниципального района Костромской области и членов ее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779"/>
        <w:gridCol w:w="1563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женко Галина Валериан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женко Виктор Владимиро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11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3212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32110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главы администрации Ужугского сельского поселения Кологривского муниципального района Костромской области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779"/>
        <w:gridCol w:w="1563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Владимир Валенти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490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(снята с учета в июне 2013г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0 (в аренд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(договор соцнайма  аренды жилого помещения)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Зинаида Владимировна 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966,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0 (в аренд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(договор соцнайма  аренды жилого помещения)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42:00Z</dcterms:created>
  <dc:creator>Дабижа </dc:creator>
  <dc:description/>
  <cp:keywords/>
  <dc:language>en-US</dc:language>
  <cp:lastModifiedBy>Дабижа </cp:lastModifiedBy>
  <dcterms:modified xsi:type="dcterms:W3CDTF">2014-06-18T06:37:00Z</dcterms:modified>
  <cp:revision>5</cp:revision>
  <dc:subject/>
  <dc:title>Сведения о доходах, имуществе и обязательствах имущественного характера главы Кологривского муниципального района Костромской области и членов его семьи за период с 01</dc:title>
</cp:coreProperties>
</file>