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имуществе и обязательствах имущественного характера помощника главы администрации по правовым вопросам администрации Кологривского муниципального района Костромской области и членов ее семь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.01.2013 г. по 31.12.2013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745"/>
        <w:gridCol w:w="1696"/>
        <w:gridCol w:w="1646"/>
        <w:gridCol w:w="1800"/>
        <w:gridCol w:w="1790"/>
        <w:gridCol w:w="1559"/>
        <w:gridCol w:w="1702"/>
        <w:gridCol w:w="14"/>
        <w:gridCol w:w="1728"/>
        <w:gridCol w:w="14"/>
      </w:tblGrid>
      <w:tr>
        <w:trPr>
          <w:trHeight w:val="41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О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 г. (руб.)</w:t>
            </w:r>
          </w:p>
        </w:tc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6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темкина Евгения Борисовна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5 667,25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80,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темкин Максим Андреевич (супруг)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2 171,25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¼ дол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Kia Spectra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¾ доли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4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ВАЗ 21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80,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58:00Z</dcterms:created>
  <dc:creator>Osokina_SA</dc:creator>
  <dc:description/>
  <cp:keywords/>
  <dc:language>en-US</dc:language>
  <cp:lastModifiedBy>adm</cp:lastModifiedBy>
  <cp:lastPrinted>2014-06-19T09:27:00Z</cp:lastPrinted>
  <dcterms:modified xsi:type="dcterms:W3CDTF">2014-06-19T05:27:00Z</dcterms:modified>
  <cp:revision>6</cp:revision>
  <dc:subject/>
  <dc:title>Сведения о доходах, имуществе и обязательствах имущественного характера главы Костромского муниципального района Костромской области и членов его семьи за период с 01</dc:title>
</cp:coreProperties>
</file>