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начальника финансового отдела администрации Кологривского муниципального района Костромской области и членов ее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зубова Ирина Александр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194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4/5 доли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9,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зубов Алексей Петро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796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евроле Лано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4/5 доли  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9,98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1/5 дол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ИЖ Планета 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5:50:00Z</dcterms:modified>
  <cp:revision>9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