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заместителя главы администрации по экономике и финансам и членов его семьи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тов Михаил Владимирови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166,18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ranspo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5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40А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това Алевтина Александровна (супруга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117,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8:00Z</dcterms:created>
  <dc:creator>Osokina_SA</dc:creator>
  <dc:description/>
  <cp:keywords/>
  <dc:language>en-US</dc:language>
  <cp:lastModifiedBy>adm</cp:lastModifiedBy>
  <dcterms:modified xsi:type="dcterms:W3CDTF">2014-06-19T03:59:00Z</dcterms:modified>
  <cp:revision>8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01</dc:title>
</cp:coreProperties>
</file>