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имуществе и обязательствах имущественного характера начальника отдела инвестиций, экономики, имущественных и земельных отношений администрации Кологривского муниципального района Костромской области и членов ее семьи 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696"/>
        <w:gridCol w:w="1646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мтева Наталья Евгеньевн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 237,0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мтев Владимир Александрович  (супруг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249,4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Фольксваген Пассат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мтева Елизавета Владими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чь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мтев Станислав Владимир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ын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8:00Z</dcterms:created>
  <dc:creator>Osokina_SA</dc:creator>
  <dc:description/>
  <cp:keywords/>
  <dc:language>en-US</dc:language>
  <cp:lastModifiedBy>adm</cp:lastModifiedBy>
  <dcterms:modified xsi:type="dcterms:W3CDTF">2014-06-19T04:56:00Z</dcterms:modified>
  <cp:revision>7</cp:revision>
  <dc:subject/>
  <dc:title>Сведения о доходах, имуществе и обязательствах имущественного характера главы Костромского муниципального района Костромской области и членов его семьи за период с 01</dc:title>
</cp:coreProperties>
</file>