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имуществе и обязательствах имущественного характера главы муниципального образования городское поселение город Кологрив Кологривского муниципального района Костромской области, муниципальных служащих администрации городского поселения город Кологрив и членов их семей за период с 01.01.2013 г. по 31.12.201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45"/>
        <w:gridCol w:w="1696"/>
        <w:gridCol w:w="1646"/>
        <w:gridCol w:w="1800"/>
        <w:gridCol w:w="1790"/>
        <w:gridCol w:w="1559"/>
        <w:gridCol w:w="1702"/>
        <w:gridCol w:w="1742"/>
        <w:gridCol w:w="14"/>
      </w:tblGrid>
      <w:tr>
        <w:trPr>
          <w:trHeight w:val="41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О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г. (руб.)</w:t>
            </w:r>
          </w:p>
        </w:tc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каченко Константин Васильевич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2 216,6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е имеетс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ВАЗ 211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18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каченко Татьяна Николаевна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548, 5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¼ Квартиры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каченко Кирилл Константино-вич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18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истова Алевтина Александровна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09,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6" w:hRule="atLeast"/>
        </w:trPr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6" w:hRule="atLeast"/>
        </w:trPr>
        <w:tc>
          <w:tcPr>
            <w:tcW w:w="18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истов Михаил Владимирович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9166,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Фольксваген Т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6" w:hRule="atLeast"/>
        </w:trPr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ктор Т40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  <w:bookmarkStart w:id="0" w:name="_GoBack"/>
            <w:bookmarkEnd w:id="0"/>
          </w:p>
        </w:tc>
      </w:tr>
      <w:tr>
        <w:trPr>
          <w:trHeight w:val="986" w:hRule="atLeast"/>
        </w:trPr>
        <w:tc>
          <w:tcPr>
            <w:tcW w:w="18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гушев Александр Викторович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212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3 Жилой до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CHEVROLET NIVA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2300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|3 :</w:t>
            </w:r>
            <w:r>
              <w:rPr/>
              <w:t>Жилой д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6" w:hRule="atLeast"/>
        </w:trPr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3 Земельный участ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3 Земельный участ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6" w:hRule="atLeast"/>
        </w:trPr>
        <w:tc>
          <w:tcPr>
            <w:tcW w:w="18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гушева Тамара Геннадьевна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296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3 Жилой до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3 Жилой д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6" w:hRule="atLeast"/>
        </w:trPr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3 Земельный участ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3 Земельный участ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елова Елена Михайловна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334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вецова Елена Витальевна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906,5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1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6" w:hRule="atLeast"/>
        </w:trPr>
        <w:tc>
          <w:tcPr>
            <w:tcW w:w="18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вецов Сергей Витальевич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ВАЗ-21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6" w:hRule="atLeast"/>
        </w:trPr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4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6" w:hRule="atLeast"/>
        </w:trPr>
        <w:tc>
          <w:tcPr>
            <w:tcW w:w="18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вецов Артемий Сергеевич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18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вецова Елизавета Сергеевна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18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убина Анастасия Алексеевна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670,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,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убин Павел Алексеевич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61,9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6 Жилого дом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18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убин Рудольф Павлович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сков Николай Дмитриевич</w:t>
            </w:r>
          </w:p>
        </w:tc>
        <w:tc>
          <w:tcPr>
            <w:tcW w:w="17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05:00Z</dcterms:created>
  <dc:creator>User</dc:creator>
  <dc:description/>
  <cp:keywords/>
  <dc:language>en-US</dc:language>
  <cp:lastModifiedBy>www.PHILka.RU</cp:lastModifiedBy>
  <dcterms:modified xsi:type="dcterms:W3CDTF">2014-07-11T11:05:00Z</dcterms:modified>
  <cp:revision>2</cp:revision>
  <dc:subject/>
  <dc:title/>
</cp:coreProperties>
</file>