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первого заместителя главы администрации Костромского муниципального района Костромской области Лебедева Олега Борисовича и членов его семьи за период с 01.01.2013г. по 31.12.2013г.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131"/>
        <w:gridCol w:w="1755"/>
        <w:gridCol w:w="1296"/>
        <w:gridCol w:w="1789"/>
        <w:gridCol w:w="1807"/>
        <w:gridCol w:w="1517"/>
        <w:gridCol w:w="1517"/>
        <w:gridCol w:w="1748"/>
      </w:tblGrid>
      <w:tr>
        <w:trPr>
          <w:trHeight w:val="413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ФИО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. (руб)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бедев Олег Борисович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33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,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w</w:t>
            </w:r>
            <w:r>
              <w:rPr/>
              <w:t xml:space="preserve"> поло седан  (индивидуальная)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ЖС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огородный) 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прицеп ММЗ 381021(индивидуальная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  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одка «Казанка» (индивидуальная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рай 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518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заместителя главы администрации Костромского муниципального района Костромской области Юрзова Геннадия Николаевича и членов его семьи за период с 01.01.2013г. по 31.12.2013г.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983"/>
        <w:gridCol w:w="1755"/>
        <w:gridCol w:w="1296"/>
        <w:gridCol w:w="1789"/>
        <w:gridCol w:w="1807"/>
        <w:gridCol w:w="1517"/>
        <w:gridCol w:w="1517"/>
        <w:gridCol w:w="1748"/>
      </w:tblGrid>
      <w:tr>
        <w:trPr>
          <w:trHeight w:val="413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ФИ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. (руб)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Юрзов Геннадий Никола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054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ое строительство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аньонг (индивидуальная)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ня 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3996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3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заместителя главы администрации Костромского муниципального района Костромской области Черновой Елены Анатольевны и членов ее семьи за период с 01.01.2013г. по 31.12.2013г.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983"/>
        <w:gridCol w:w="1755"/>
        <w:gridCol w:w="1296"/>
        <w:gridCol w:w="1789"/>
        <w:gridCol w:w="1807"/>
        <w:gridCol w:w="1517"/>
        <w:gridCol w:w="1517"/>
        <w:gridCol w:w="1748"/>
      </w:tblGrid>
      <w:tr>
        <w:trPr>
          <w:trHeight w:val="413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ФИ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. (руб)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рнова Елена Анатолье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412.5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приусадебный) (лич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ча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,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43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Infiniti</w:t>
            </w:r>
            <w:r>
              <w:rPr/>
              <w:t xml:space="preserve"> </w:t>
            </w:r>
            <w:r>
              <w:rPr>
                <w:lang w:val="en-US"/>
              </w:rPr>
              <w:t>Fx</w:t>
            </w:r>
            <w:r>
              <w:rPr/>
              <w:t xml:space="preserve"> 35(индивидуальная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 заведующего отделом архитектуры и градостроительства  комитета имущественных и земельных отношений администрации Костромского муниципального района Костромской области Воронова Алексея Станиславовича и членов его семьи за период с 01.01.2013г. по 31.12.2013г.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131"/>
        <w:gridCol w:w="1755"/>
        <w:gridCol w:w="1296"/>
        <w:gridCol w:w="1789"/>
        <w:gridCol w:w="1807"/>
        <w:gridCol w:w="1517"/>
        <w:gridCol w:w="1517"/>
        <w:gridCol w:w="1748"/>
      </w:tblGrid>
      <w:tr>
        <w:trPr>
          <w:trHeight w:val="413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ФИО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. (руб)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ронов Алексей Станиславович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687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 Рено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одка «Флагман»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одка «Фрегат» (индивидуальная)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8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рговый павильон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председателя комитета природопользования и ЖКХ администрации Костромского муниципального района Костромской области Никоновой Светланы Дмитриевны и членов ее семьи за период с 01.01.2013г. по 31.12.2013г.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983"/>
        <w:gridCol w:w="1755"/>
        <w:gridCol w:w="1296"/>
        <w:gridCol w:w="1789"/>
        <w:gridCol w:w="1807"/>
        <w:gridCol w:w="1517"/>
        <w:gridCol w:w="1517"/>
        <w:gridCol w:w="1748"/>
      </w:tblGrid>
      <w:tr>
        <w:trPr>
          <w:trHeight w:val="413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ФИ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. (руб)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конова Светлана Дмитри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1064.6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5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40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председателя комитета имущественных и земельных отношений администрации Костромского муниципального района Костромской области Шулепниковой Татьяны Михайловны и членов ее семьи за период с 01.01.2013г. по 31.12.2013г.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841"/>
        <w:gridCol w:w="1755"/>
        <w:gridCol w:w="1296"/>
        <w:gridCol w:w="1789"/>
        <w:gridCol w:w="1807"/>
        <w:gridCol w:w="1517"/>
        <w:gridCol w:w="1517"/>
        <w:gridCol w:w="1748"/>
      </w:tblGrid>
      <w:tr>
        <w:trPr>
          <w:trHeight w:val="413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ФИО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. (руб)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улепникова Татьяна Михайловн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9103.8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долевая ½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5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заведующей отделом экономики и предпринимательской деятельности администрации Костромского муниципального района Костромской области Поцелуевой Натальи Владимировны и членов ее семьи за период с 01.01.2013г. по 31.12.2013г.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131"/>
        <w:gridCol w:w="1755"/>
        <w:gridCol w:w="1296"/>
        <w:gridCol w:w="1789"/>
        <w:gridCol w:w="1807"/>
        <w:gridCol w:w="1517"/>
        <w:gridCol w:w="1517"/>
        <w:gridCol w:w="1748"/>
      </w:tblGrid>
      <w:tr>
        <w:trPr>
          <w:trHeight w:val="413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ФИО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. (руб)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целуева Наталья Владимировн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948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Шевроле </w:t>
            </w:r>
            <w:r>
              <w:rPr>
                <w:lang w:val="en-US"/>
              </w:rPr>
              <w:t>Rezz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 (совмест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407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долевая1/2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иусадебн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(совмест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заместителя председателя комитета земельных и имущественных отношений администрации Костромского муниципального района Костромской области Паршаковой Ольги Александровны и членов ее семьи за период с 01.01.2013г. по 31.12.2013г.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983"/>
        <w:gridCol w:w="1755"/>
        <w:gridCol w:w="1296"/>
        <w:gridCol w:w="1789"/>
        <w:gridCol w:w="1807"/>
        <w:gridCol w:w="1517"/>
        <w:gridCol w:w="1517"/>
        <w:gridCol w:w="1748"/>
      </w:tblGrid>
      <w:tr>
        <w:trPr>
          <w:trHeight w:val="413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ФИ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. (руб)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ршакова Ольга Александро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6506,4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ЛПХ,1/2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7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садоводство) 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5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409,5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(индивидуальна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 Рено Логан(индивидуальная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ая доля (пай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(индивидуальна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ведущего специалиста отдела экономики и предпринимательской деятельности  администрации Костромского муниципального района Костромской области Титовой Марины Сергеевны и членов ее семьи за период с 01.01.2013г. по 31.12.2013г.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131"/>
        <w:gridCol w:w="1755"/>
        <w:gridCol w:w="1296"/>
        <w:gridCol w:w="1789"/>
        <w:gridCol w:w="1807"/>
        <w:gridCol w:w="1517"/>
        <w:gridCol w:w="1517"/>
        <w:gridCol w:w="1748"/>
      </w:tblGrid>
      <w:tr>
        <w:trPr>
          <w:trHeight w:val="413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ФИО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. (руб)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итова Марина Сергее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662.9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(индивидуальна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ведущего специалиста отдела экономики и предпринимательской деятельности администрации Костромского муниципального района Костромской области Шаперовой Анастасии Валерьевны и членов ее семьи за период с 01.01.2013г. по 31.12.2013г.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131"/>
        <w:gridCol w:w="1755"/>
        <w:gridCol w:w="1296"/>
        <w:gridCol w:w="1789"/>
        <w:gridCol w:w="1807"/>
        <w:gridCol w:w="1517"/>
        <w:gridCol w:w="1517"/>
        <w:gridCol w:w="1748"/>
      </w:tblGrid>
      <w:tr>
        <w:trPr>
          <w:trHeight w:val="413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ФИО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аперова Анастасия Валерье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035.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846.8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но Сандер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заместителя  заведующей отделом  экономики и предпринимательской  деятельности Чупраковой Татьяны Вадимовны и членов ее семьи за период с 01.01.2013г. по 31.12.2013г.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131"/>
        <w:gridCol w:w="1755"/>
        <w:gridCol w:w="1296"/>
        <w:gridCol w:w="1789"/>
        <w:gridCol w:w="1807"/>
        <w:gridCol w:w="1517"/>
        <w:gridCol w:w="1517"/>
        <w:gridCol w:w="1748"/>
      </w:tblGrid>
      <w:tr>
        <w:trPr>
          <w:trHeight w:val="413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ФИО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. (руб)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упракова Татьяна Вадимо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8061.1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 заведующей отделом культуры и молодежи администрации Костромского муниципального района Костромской области Жаровой Галины Ивановны и членов ее семьи за период с 01.01.2013г. по 31.12.2013г.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131"/>
        <w:gridCol w:w="1755"/>
        <w:gridCol w:w="1296"/>
        <w:gridCol w:w="1789"/>
        <w:gridCol w:w="1807"/>
        <w:gridCol w:w="1517"/>
        <w:gridCol w:w="1517"/>
        <w:gridCol w:w="1748"/>
      </w:tblGrid>
      <w:tr>
        <w:trPr>
          <w:trHeight w:val="413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ФИО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. (руб)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арова Галина Ивановн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5405.72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4167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кода Супер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 «Нива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(индивидуальна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начальника финансового управления  администрации Костромского муниципального района Костромской области Смирновой Алевтины Анатольевны и членов ее семьи за период с 01.01.2013г. по 31.12.2013г.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983"/>
        <w:gridCol w:w="1755"/>
        <w:gridCol w:w="1296"/>
        <w:gridCol w:w="1789"/>
        <w:gridCol w:w="1807"/>
        <w:gridCol w:w="1517"/>
        <w:gridCol w:w="1517"/>
        <w:gridCol w:w="1748"/>
      </w:tblGrid>
      <w:tr>
        <w:trPr>
          <w:trHeight w:val="413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ФИ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ирнова Алевтина Анатолье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11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садовый) (индивидуальна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А Пикант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(индивидуальна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начальника управления образования администрации Костромского муниципального района Костромской области Гачиной Ольги Михайловны и членов ее семьи за период с 01.01.2013г. по 31.12.2013г.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983"/>
        <w:gridCol w:w="1755"/>
        <w:gridCol w:w="1296"/>
        <w:gridCol w:w="1789"/>
        <w:gridCol w:w="1807"/>
        <w:gridCol w:w="1517"/>
        <w:gridCol w:w="1517"/>
        <w:gridCol w:w="1748"/>
      </w:tblGrid>
      <w:tr>
        <w:trPr>
          <w:trHeight w:val="413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ФИ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. (руб)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чина Ольга Михайл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1869.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заместителя заведующей отделом культуры и молодежи  администрации Костромского муниципального района Костромской области Максимовой Любовь Борисовны и членов ее семьи за период с 01.01.2013г. по 31.12.2013г.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131"/>
        <w:gridCol w:w="1755"/>
        <w:gridCol w:w="1296"/>
        <w:gridCol w:w="1789"/>
        <w:gridCol w:w="1807"/>
        <w:gridCol w:w="1517"/>
        <w:gridCol w:w="1517"/>
        <w:gridCol w:w="1748"/>
      </w:tblGrid>
      <w:tr>
        <w:trPr>
          <w:trHeight w:val="413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ФИО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. (руб)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ова Любовь Борисовн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109.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 ВАЗ11113(индивидуальная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58:00Z</dcterms:created>
  <dc:creator>Osokina_SA</dc:creator>
  <dc:description/>
  <cp:keywords/>
  <dc:language>en-US</dc:language>
  <cp:lastModifiedBy>-</cp:lastModifiedBy>
  <cp:lastPrinted>2011-05-17T11:34:00Z</cp:lastPrinted>
  <dcterms:modified xsi:type="dcterms:W3CDTF">2014-05-15T04:28:00Z</dcterms:modified>
  <cp:revision>3</cp:revision>
  <dc:subject/>
  <dc:title>Сведения о доходах, имуществе и обязательствах имущественного характера главы Костромского муниципального района Костромской области и членов его семьи за период с 1 января по 31 декабря 2010 г</dc:title>
</cp:coreProperties>
</file>