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КУ «Служба единого заказчика» Костромского муниципального района Костромской области и членов его семьи за период с 01.01.2013 г. по 31.12.2013 г.</w:t>
      </w:r>
    </w:p>
    <w:tbl>
      <w:tblPr>
        <w:tblW w:w="23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41"/>
        <w:gridCol w:w="7"/>
        <w:gridCol w:w="1648"/>
        <w:gridCol w:w="1821"/>
        <w:gridCol w:w="1024"/>
        <w:gridCol w:w="1842"/>
        <w:gridCol w:w="1732"/>
        <w:gridCol w:w="1302"/>
        <w:gridCol w:w="4598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__ г.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5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Николае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33,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а Мария Николаевна (супруга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71,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в собствен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а Елена Алексеевна(дочь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пов Дмитрий Алексеевич (сын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7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 директора МУ физической культуры и спорта «Спортивный клуб Костромского муниципального района» Костромской области и членов его семьи за период с 01.01.2013 г. по 31.12.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821"/>
        <w:gridCol w:w="1150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__ г.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еенко Станислав Серге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1.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еенко Екатерина Александ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еенко Артемий Станислав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директора МКУ «Служба обеспечения административно-хозяйственной деятельности»  Костромского муниципального района  Костромской области и членов его семьи </w:t>
      </w:r>
    </w:p>
    <w:p>
      <w:pPr>
        <w:pStyle w:val="Normal"/>
        <w:jc w:val="center"/>
        <w:rPr/>
      </w:pPr>
      <w:r>
        <w:rPr/>
        <w:t>за период с 01.01.2013 г. по 31.12.2013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821"/>
        <w:gridCol w:w="1150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__ г.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 Вячеслав Готлибо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92.7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2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1</w:t>
            </w:r>
            <w:r>
              <w:rPr>
                <w:lang w:val="en-US"/>
              </w:rPr>
              <w:t xml:space="preserve">/2 </w:t>
            </w:r>
            <w:r>
              <w:rPr/>
              <w:t>доля)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 Галина Николаевна (супруга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60.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,3</w:t>
            </w:r>
            <w:r>
              <w:rPr>
                <w:lang w:val="en-US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КУ Костромского муниципального района «Центр земельных и имущественных ресурсов Костромского района» и членов его семьи за период с 1 января 2013г. По 31 декабря 2013г.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8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лей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Ольга Геннадьевн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32.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(1/4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(1/4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КУ «ЦБ Костромского муниципального района» и членов его семьи за период с 1 января 2013г. По 31 декабря 2013г.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8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лей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енко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3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(1/3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(1/3)д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вал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ов Артем Юр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86,7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1119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99,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вал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Анастасия Федо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27,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бюджетного дошкольного образовательного  учреждения Костромского муниципального района Костромской области «Детский сад «Сандогорский» села Сандогор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10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Ираид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18,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97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Родничок» села Яковлев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еина Елен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02,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17,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-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27-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образовательного  учреждения дополнительного образования детей Костромского муниципального района Костромской области «Дом детского творчеств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ас Инесса Узаи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10,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da Kali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21/11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1 поселка Николь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а Светла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7,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Петрил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 Антонина Викто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86,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17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поселка Миск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хина Елена Серг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797,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22,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Николь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ья Леони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76,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89,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частич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2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ракова Татьяна Павл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95,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3,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Зоренька» села Ильин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ова Валенти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24,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48,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-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Родничок» села Мин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ичева Наталья Герма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37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Саметь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тис Ири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3/5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koda Roomste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1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шева Юлия Геннад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9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3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Веснушка» поселка Зарубин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шкина Елена Юр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14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1118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5,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Аленушка» поселка Апраксин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 Валентина Геннад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4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Апраксин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лексей Серге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27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4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поселка Безгач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Дарья Льв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42,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«Прогресс-4»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села Шунг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ова Ири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84,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аравае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Ири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30,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2 «Вишенка» поселка Никольское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Леони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28,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6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ва Шевро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Василё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урина Гали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93,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6/380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35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№ 3 «Улыбка»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анкина Анна Аркад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87,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7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образовательного  учреждения дополнительного образования детей Костромского муниципального района Костромской области «Детско-юношеская спортивная школа» и членов его семьи за период с 01.01.2012 по 31.12.20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кин Михаил Константин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53,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Колокольчик» деревни Коряк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Ольга Борис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50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деревни Середняя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кова Наталья Геннад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17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7,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поселка Карава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Татьяна Михайл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435.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14,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Ромашка» поселка Шувал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ады Еле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193.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O Loga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Колосок» поселка Сухоного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алова Елена Болеслав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3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нге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Еле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735.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738.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Лагу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Солнышко» села Суще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Светла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5,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-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-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Чернопе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урина Надежд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50,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66,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Нива 212300-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Ильин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 Максим Никола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4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5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Миск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а Галина Анто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009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ущё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Галина Дмитри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76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66,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6114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узьмищен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Александ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6216.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амет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инин Виктор Геннад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98,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6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Мин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ьг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03,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96,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 учреждения Костромского муниципального района Костромской области «Централизованная бухгалтерия управления образования администрации Костромского муниципального район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Илья Константинович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679.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 учреждения Костромского муниципального района Костромской области «Информационно-аналитический центр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Эдуард Юрь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51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79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ередняковская средня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Еле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88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1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КА № 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Яковлевская началь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Татья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68,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узнецовская основ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Татьяна Ива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79,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Петриловская началь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Еле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299.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197.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Юпи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Некрасовская начальная общеобразовательная школа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Ири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615.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7/2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Василёк» поселка Василёво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ова Ольга Анатол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63,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25,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Нисан Макси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-82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дошкольного образовательного  учреждения Костромского муниципального района Костромской области «Детский сад «Ладушки» деревни Кузьмищи» и членов его семьи за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691"/>
        <w:gridCol w:w="1782"/>
        <w:gridCol w:w="1648"/>
        <w:gridCol w:w="1664"/>
        <w:gridCol w:w="1321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Оксана Серге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96,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 Ни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Сканиа З-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ухоноговская ДШИ» Костромского муниципального района  Костромской област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мара Исак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46,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Мондео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й 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Минская ДШИ» Костромского муниципального района  Костромской области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Николай Николаевич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61,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Чери </w:t>
            </w:r>
            <w:r>
              <w:rPr>
                <w:lang w:val="en-US"/>
              </w:rPr>
              <w:t>M-1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94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Хендай</w:t>
            </w:r>
            <w:r>
              <w:rPr/>
              <w:t xml:space="preserve"> Аcc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Никольская ДШИ» Костромского муниципального района  Костромской област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6"/>
        <w:gridCol w:w="1691"/>
        <w:gridCol w:w="1782"/>
        <w:gridCol w:w="1648"/>
        <w:gridCol w:w="1664"/>
        <w:gridCol w:w="1321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8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нцева Ольга Владими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85,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Шуваловская ДШИ» Костромского муниципального района  Костромской област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46"/>
        <w:gridCol w:w="1691"/>
        <w:gridCol w:w="1782"/>
        <w:gridCol w:w="1648"/>
        <w:gridCol w:w="1664"/>
        <w:gridCol w:w="1321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а Елена Леонид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трельниковская ДШИ» Костромского муниципального района  Костромской области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ина Татьяна Сергее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83,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43,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Зарубинская ДМШ» Костромского муниципального района  Костромской области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66"/>
      </w:tblGrid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Екатерина Леонид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984,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(от общей площади 1347м2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ende Get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м2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8,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м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м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м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униципального бюджетного учреждения культуры Централизованной библиотечной системы Костромского муниципального района  Костромской области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 Любовь Никола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06,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учреждения культуры «Организационно-методический центр» Костромского муниципального района  Костромской области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91"/>
        <w:gridCol w:w="1782"/>
        <w:gridCol w:w="1747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Ольга Валент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23,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56,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 директора муниципального бюджетного учреждения центра культуры и молодежи Костромского муниципального района  Костромской области и членов его семьи за период </w:t>
      </w:r>
    </w:p>
    <w:p>
      <w:pPr>
        <w:pStyle w:val="Normal"/>
        <w:jc w:val="center"/>
        <w:rPr/>
      </w:pPr>
      <w:r>
        <w:rPr/>
        <w:t>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46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устина Елена Евгенье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14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 доля</w:t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67,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миль</w:t>
            </w:r>
          </w:p>
          <w:p>
            <w:pPr>
              <w:pStyle w:val="Normal"/>
              <w:jc w:val="center"/>
              <w:rPr/>
            </w:pPr>
            <w:r>
              <w:rPr/>
              <w:t>Лада 2105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Караваевская ДШИ» Костромского муниципального района  Костромской области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46"/>
        <w:gridCol w:w="1734"/>
        <w:gridCol w:w="1782"/>
        <w:gridCol w:w="1648"/>
        <w:gridCol w:w="1664"/>
        <w:gridCol w:w="1307"/>
        <w:gridCol w:w="14"/>
        <w:gridCol w:w="1702"/>
        <w:gridCol w:w="1466"/>
      </w:tblGrid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ова Марина Евген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83,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Н-330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AUDI A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Сведения о доходах, имуществе и обязательствах имущественного характера директора муниципального бюджетного учреждения Костромского муниципального района Костромской области «Молодёжно-досуговый центр Перспектива» и членов его семьи за период с 01.01.2013 по 31.12.2013г.</w:t>
      </w:r>
    </w:p>
    <w:p>
      <w:pPr>
        <w:pStyle w:val="Normal"/>
        <w:jc w:val="center"/>
        <w:rPr/>
      </w:pPr>
      <w:r>
        <w:rPr/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46"/>
        <w:gridCol w:w="1914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етьева Мария Виктор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1,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2:00Z</dcterms:created>
  <dc:creator>-</dc:creator>
  <dc:description/>
  <cp:keywords/>
  <dc:language>en-US</dc:language>
  <cp:lastModifiedBy>DJ_Diesel</cp:lastModifiedBy>
  <dcterms:modified xsi:type="dcterms:W3CDTF">2014-05-21T06:15:00Z</dcterms:modified>
  <cp:revision>3</cp:revision>
  <dc:subject/>
  <dc:title>Сведения о доходах, имуществе и обязательствах имущественного характера директора МКУ «Служба единого заказчика» Костромского муниципального района Костромской области и членов его семьи за период с 01</dc:title>
</cp:coreProperties>
</file>