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униципального бюджетного учреждения культуры Центра традиционного танца «Карусель»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Анна Владими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20,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ухоноговская ДШИ» Костромского муниципального района  Костромской област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мара Исак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91,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Мондео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й 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Минская ДШИ»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Николай Николае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Чери </w:t>
            </w:r>
            <w:r>
              <w:rPr>
                <w:lang w:val="en-US"/>
              </w:rPr>
              <w:t>M-1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Хендай</w:t>
            </w:r>
            <w:r>
              <w:rPr/>
              <w:t xml:space="preserve"> Аcc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Никольская ДШИ» Костромского муниципального района  Костромской област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6"/>
        <w:gridCol w:w="1691"/>
        <w:gridCol w:w="1782"/>
        <w:gridCol w:w="1648"/>
        <w:gridCol w:w="1664"/>
        <w:gridCol w:w="1321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8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нцева Ольга Владими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85,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Шуваловская ДШИ» Костромского муниципального района  Костромской област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6"/>
        <w:gridCol w:w="1691"/>
        <w:gridCol w:w="1782"/>
        <w:gridCol w:w="1648"/>
        <w:gridCol w:w="1664"/>
        <w:gridCol w:w="1321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а Елена Леонид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трельниковская ДШИ»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ина Татьяна Сергее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6,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67,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Зарубинская ДМШ»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66"/>
      </w:tblGrid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Екатерина Леонид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09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ende Getc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униципального бюджетного учреждения культуры Централизованной библиотечной системы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 Любовь Никола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учреждения культуры «Организационно-методический центр»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Ольга Валентин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414,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учреждения центра культуры и молодежи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устина Елена Евген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76,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0,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миль</w:t>
            </w:r>
          </w:p>
          <w:p>
            <w:pPr>
              <w:pStyle w:val="Normal"/>
              <w:jc w:val="center"/>
              <w:rPr/>
            </w:pPr>
            <w:r>
              <w:rPr/>
              <w:t>Лада 2105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Караваевская ДШИ» Костромского муниципального района  Костромской области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66"/>
      </w:tblGrid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ова Марина Евген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83,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Н-330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AUDI A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Сведения о доходах, имуществе и обязательствах имущественного характера директора муниципального бюджетного учреждения Костромского муниципального района Костромской области «Молодёжно-досуговый центр Перспектива» и членов его семьи за период с 01.01.2012 по 31.12.2012г.</w:t>
      </w:r>
    </w:p>
    <w:p>
      <w:pPr>
        <w:pStyle w:val="Normal"/>
        <w:jc w:val="center"/>
        <w:rPr/>
      </w:pPr>
      <w:r>
        <w:rPr/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Дарья Александ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1,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вал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ов Артем Юр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92,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111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02, 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бюджетного дошкольного образовательного  учреждения Костромского муниципального района Костромской области «Детский сад «Сандогорский» села Сандогор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10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Ираид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33,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40,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Родничок» села Яковлев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еина Елен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26,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9,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-4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образовательного  учреждения дополнительного образования детей Костромского муниципального района Костромской области «Дом детского творчеств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ас Инесса Узаи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46,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111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21/11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1 поселка Николь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Наталья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0,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6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Петрил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Антонина Викто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63,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01,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поселка Миск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хина Елена Серг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797,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22,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Николь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ья Леони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05,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16,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2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акова Татьяна Павл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50,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9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Зоренька» села Ильин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ова Валенти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72,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64,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-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Родничок» села Мин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ичева Наталья Герма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39,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Саметь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ис Ири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0,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26,6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3/5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koda Roomst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1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елева Вера Викто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67,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22/100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22/100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 4370412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Веснушка» поселка Зарубин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шкина Елена Юр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63,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51,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Аленушка» поселка Апраксин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кина Ольга Анато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14,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Кали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Апраксин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лексей Серге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83,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поселка Безгач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Дарья Льв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42,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«Прогресс-4»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Шунг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ова Ири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30,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аравае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Ири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12,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2 «Вишенка» поселка Николь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Леони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29,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7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ва Шевро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Василё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урина Гали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4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6/380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87,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 ГАЗ 33030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3 «Улыбка»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анкина Анна Аркад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18,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2,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Кузнец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енко Татьяна Валенти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57,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образовательного  учреждения дополнительного образования детей Костромского муниципального района Костромской области «Детско-юношеская спортив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кин Михаил Константин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34,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58,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Колокольчик» деревни Коряк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Ольга Борис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0,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деревни Середняя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кова Наталья Геннад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90,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Татьяна Михайл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40,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14,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Ромашка» поселка Шувал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ады Еле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01,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Акце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Колосок» поселка Сухоног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алова Елена Болеслав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94,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3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70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нге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Еле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8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1,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Лагу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села Сущ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Константи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05,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Чернопе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урина Надежд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90,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83,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Нива 212300-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Ильин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 Максим Никола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86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6,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Заруби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ина Любовь Дмитри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47,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Миск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а Галина Анто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83,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ущё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Галина Дмитри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86,7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57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6114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узьмище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Александ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163,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амет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инин Виктор Геннад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8,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6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Мин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ьг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19,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62,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 учреждения Костромского муниципального района Костромской области «Централизованная бухгалтерия управления образования администрации Костромского муниципального район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Илья Константинович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31,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 учреждения Костромского муниципального района Костромской области «Информационно-аналитический центр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Эдуард Юр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35,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09,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ередняк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Еле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42,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КА № 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Яковлевская началь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Татья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20,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узнецов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Татьяна Ива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36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Петриловская началь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Еле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17,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73,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Юпи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Некрасовская началь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Ири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7/2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Василёк» поселка Василё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Светлана Михайл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63,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4,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rtex Estin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Ладушки» деревни Кузьмищи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инская Дина Александ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08,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КУ «Служба единого заказчика» Костромского муниципального района Костромской области и членов его семьи за период с 01.01.2012 г. по 31.12.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821"/>
        <w:gridCol w:w="1150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.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Николае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17,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-2107 </w:t>
            </w:r>
          </w:p>
          <w:p>
            <w:pPr>
              <w:pStyle w:val="Normal"/>
              <w:jc w:val="center"/>
              <w:rPr/>
            </w:pPr>
            <w:r>
              <w:rPr/>
              <w:t>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,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а Мария Николаевна (супруга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30,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в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а Елена Алексеевна(дочь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 Дмитрий Алексеевич (сын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У «Центр сельскохозяйственного консультирования» Костромского муниципального района  Костромской области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01.01.2012 г. по 31.12.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821"/>
        <w:gridCol w:w="1150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.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Евгений Федоро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6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2,00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индиви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кг. «Бобе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6 (доля 7/12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 физической культуры и спорта «Спортивный клуб Костромского муниципального района» Костромской области и членов его семьи за период с 01.01.2012 г. по 31.12.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821"/>
        <w:gridCol w:w="1150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.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Валентина Владими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20,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(доля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Александр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86,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 (индивид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Даниил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 сын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директора МКУ «Служба обеспечения административно-хозяйственной деятельности»  Костромского муниципального района  Костромской области и членов его семьи </w:t>
      </w:r>
    </w:p>
    <w:p>
      <w:pPr>
        <w:pStyle w:val="Normal"/>
        <w:jc w:val="center"/>
        <w:rPr/>
      </w:pPr>
      <w:r>
        <w:rPr/>
        <w:t>за период с 01.01.2012 г. по 31.12.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821"/>
        <w:gridCol w:w="1150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__ г.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 Вячеслав Готлибо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04,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 Галина Николаевна (супруга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53,4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,3</w:t>
            </w:r>
            <w:r>
              <w:rPr>
                <w:lang w:val="en-US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2</w:t>
            </w:r>
            <w:r>
              <w:rPr/>
              <w:t xml:space="preserve"> доля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1</w:t>
            </w:r>
            <w:r>
              <w:rPr>
                <w:lang w:val="en-US"/>
              </w:rPr>
              <w:t xml:space="preserve">/2 </w:t>
            </w:r>
            <w:r>
              <w:rPr/>
              <w:t>доля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КУ Костромского муниципального района «Центр земельных и имущественных ресурсов Костромского района» и членов его семьи за период с 1 января 2012г. По 31 декабря 2012г.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8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лей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Ольга Геннадьевн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24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(1/4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(1/4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льксваген-пассат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КУ «ЦБ Костромского муниципального района» и членов его семьи за период с 1 января 2012г. По 31 декабря 2012г.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8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лей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енко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27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(1/3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(1/3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0:00Z</dcterms:created>
  <dc:creator>Osokina_SA</dc:creator>
  <dc:description/>
  <cp:keywords/>
  <dc:language>en-US</dc:language>
  <cp:lastModifiedBy>DJ_Diesel</cp:lastModifiedBy>
  <dcterms:modified xsi:type="dcterms:W3CDTF">2013-07-12T06:01:00Z</dcterms:modified>
  <cp:revision>6</cp:revision>
  <dc:subject/>
  <dc:title>Сведения о доходах, имуществе и обязательствах имущественного характера главы_____________________(наименование муниципального образования) Костромской области и членов его семьи за период с_______________</dc:title>
</cp:coreProperties>
</file>