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первого заместителя главы администрации Костромского муниципального района Костромской области Лебедева Олега Борисовича и членов его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бедев Олег Борисович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4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w</w:t>
            </w:r>
            <w:r>
              <w:rPr/>
              <w:t xml:space="preserve"> поло седан  (индивидуальная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Ж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огородный)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ММЗ 381021(индивидуальна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дка «Казанка» (индивидуальна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рай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1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адоводство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заместителя главы администрации Костромского муниципального района Костромской области Юрзова Геннадия Николаевича и членов его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3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зов Геннадий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293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ое строительство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ньонг (индивидуальная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ня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44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заместителя главы администрации Костромского муниципального района Костромской области Черновой Елены Анатольевны и членов ее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3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нова Елена Анатол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854.7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приусадебный) (лич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621.8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Infiniti</w:t>
            </w:r>
            <w:r>
              <w:rPr/>
              <w:t xml:space="preserve"> </w:t>
            </w:r>
            <w:r>
              <w:rPr>
                <w:lang w:val="en-US"/>
              </w:rPr>
              <w:t>Fx</w:t>
            </w:r>
            <w:r>
              <w:rPr/>
              <w:t xml:space="preserve"> 35(индивидуальна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 заведующего отделом архитектуры и градостроительства  комитета имущественных и земельных отношений администрации Костромского муниципального района Костромской области Воронова Алексея Станиславовича и членов его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ронов Алексей Станиславович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804.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Рено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одка «Кайман»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одка «Фрегат» (индивидуальная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10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говый павильон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председателя комитета природопользования и ЖКХ администрации Костромского муниципального района Костромской области Никоновой Светланы Дмитриевны и членов ее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3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онова Светлана Дмитри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849.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902.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адовый)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председателя комитета имущественных и земельных отношений администрации Костромского муниципального района Костромской области Шулепниковой Татьяны Михайловны и членов ее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84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лепникова Татьяна Михайловн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023.9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заведующей отделом экономики и предпринимательской деятельности администрации Костромского муниципального района Костромской области Поцелуевой Натальи Владимировны и членов ее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целуева Наталья Владимировн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324.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совмест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9518.9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1/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(совмест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заместителя председателя комитета имущественных и земельных отношений администрации Костромского муниципального района Костромской области Смирновой Евгении Николаевны и членов ее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3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а Евгения Никола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084,5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Шкода Фабия (совместная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392,8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1/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Шкода Фабия (совместна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1/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заместителя председателя комитета земельных и имущественных отношений администрации Костромского муниципального района Костромской области Паршаковой Ольги Александровны и членов ее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3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шакова Ольга Александр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506.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ЛПХ,1/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адоводство)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809.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(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 Рено Логан(индивидуальна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ведущего специалиста отдела экономики и предпринимательской деятельности  администрации Костромского муниципального района Костромской области Титовой Марины Сергеевны и членов ее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това Марина Сергее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651.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ведущего специалиста отдела экономики и предпринимательской деятельности администрации Костромского муниципального района Костромской области Васильева Артема Владимировича и членов его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сильев Артем Владими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75.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заместителя  заведующей отделом  экономики и предпринимательской  деятельности Чупраковой Татьяны Вадимовны и членов ее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упракова Татьяна Вадимо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421.9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 заведующей отделом культуры и молодежи администрации Костромского муниципального района Костромской области Жаровой Галины Ивановны и членов ее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арова Галина Ивановн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678.4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Мицубиси(совместная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6155.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Мицубиси(совместна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начальника финансового управления  администрации Костромского муниципального района Костромской области Смирновой Алевтины Анатольевны и членов ее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3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а Алевтина Анатол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65.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адовый) (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начальника управления образования администрации Костромского муниципального района Костромской области Гачиной Ольги Михайловны и членов ее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3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чина Ольга Михайл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11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заместителя заведующей отделом культуры и молодежи  администрации Костромского муниципального района Костромской области Максимовой Любовь Борисовны и членов ее семьи за период с 01.01.2012г. по 31.12.2012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ова Любовь Борисовн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782.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ВАЗ11113(индивидуальна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55:00Z</dcterms:created>
  <dc:creator>Osokina_SA</dc:creator>
  <dc:description/>
  <cp:keywords/>
  <dc:language>en-US</dc:language>
  <cp:lastModifiedBy>Osokina_SA</cp:lastModifiedBy>
  <cp:lastPrinted>2013-04-29T09:29:00Z</cp:lastPrinted>
  <dcterms:modified xsi:type="dcterms:W3CDTF">2013-05-28T11:16:00Z</dcterms:modified>
  <cp:revision>6</cp:revision>
  <dc:subject/>
  <dc:title>Сведения о доходах, имуществе и обязательствах имущественного характера главы_____________________(наименование муниципального образования) Костромской области и членов его семьи за период с_______________</dc:title>
</cp:coreProperties>
</file>