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  директора МОУ ДОД </w:t>
      </w:r>
    </w:p>
    <w:p>
      <w:pPr>
        <w:pStyle w:val="Normal"/>
        <w:jc w:val="center"/>
        <w:rPr/>
      </w:pPr>
      <w:r>
        <w:rPr>
          <w:b/>
        </w:rPr>
        <w:t>«Красносельская детская художественная школа»   и членов его семьи за период с 1 января по 31 декабря 2013</w:t>
      </w:r>
      <w:r>
        <w:rPr/>
        <w:t>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тников Павел Николаевич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доля, собственность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аренд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000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доля, собственность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  межпоселенческого муниципального учреждения культуры «Красносельская центральная районная библиотека» </w:t>
      </w:r>
      <w:r>
        <w:rPr/>
        <w:t>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ешова Наталья Юрьевн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имее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ожи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3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ожи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ожи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  директора МОУ ДОД  </w:t>
      </w:r>
    </w:p>
    <w:p>
      <w:pPr>
        <w:pStyle w:val="Normal"/>
        <w:jc w:val="center"/>
        <w:rPr/>
      </w:pPr>
      <w:r>
        <w:rPr>
          <w:b/>
        </w:rPr>
        <w:t>«Красносельская детская  музыкальная школа»</w:t>
      </w:r>
      <w:r>
        <w:rPr/>
        <w:t xml:space="preserve"> 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95"/>
        <w:gridCol w:w="1889"/>
        <w:gridCol w:w="1468"/>
        <w:gridCol w:w="1776"/>
        <w:gridCol w:w="1817"/>
        <w:gridCol w:w="1809"/>
        <w:gridCol w:w="1468"/>
        <w:gridCol w:w="1776"/>
      </w:tblGrid>
      <w:tr>
        <w:trPr>
          <w:trHeight w:val="57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оркина Елена Сергеевна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1932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ашина </w:t>
            </w:r>
            <w:r>
              <w:rPr>
                <w:lang w:val="en-US"/>
              </w:rPr>
              <w:t>KIA SPEKTRA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, 1/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сарай, индивид. собствен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, индивид. собствен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000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 собствен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, 1/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. собствен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  директора  муниципального учреждения культуры «Историко-культурный музей имени Бирюковых»</w:t>
      </w:r>
      <w:r>
        <w:rPr/>
        <w:t xml:space="preserve">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нкова Анастасия Александро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собственность, 1/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, 1/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собственность, 1/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40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, 1/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собственность, 1/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  директора  муниципального учреждения </w:t>
      </w:r>
    </w:p>
    <w:p>
      <w:pPr>
        <w:pStyle w:val="Normal"/>
        <w:jc w:val="center"/>
        <w:rPr/>
      </w:pPr>
      <w:r>
        <w:rPr>
          <w:b/>
        </w:rPr>
        <w:t>«Киновидеообъединение и молодежный центр «Волга»</w:t>
      </w:r>
      <w:r>
        <w:rPr/>
        <w:t xml:space="preserve"> 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Ирина Александ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  и.о. директора    МКУ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ультурно-досуговый центр»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Елена Валерье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.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  директора   муниципального учреждения культуры </w:t>
      </w:r>
    </w:p>
    <w:p>
      <w:pPr>
        <w:pStyle w:val="Normal"/>
        <w:jc w:val="center"/>
        <w:rPr/>
      </w:pPr>
      <w:r>
        <w:rPr>
          <w:b/>
        </w:rPr>
        <w:t>«Интерактивный музей ювелирного искусства»</w:t>
      </w:r>
      <w:r>
        <w:rPr/>
        <w:t xml:space="preserve">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нская Ирина Леонидо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  директора   муниципального учреждения физической культуры и спорта «Детско-юношеский спортклуб»</w:t>
      </w:r>
      <w:r>
        <w:rPr/>
        <w:t xml:space="preserve">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илов Андрей Николаевич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.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4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  директора   муниципального учреждения «Учреждение по оказанию муниципальных услуг и финансово-хозяйственному обеспечению деятельности администрации Красносельского муниципального района»</w:t>
      </w:r>
      <w:r>
        <w:rPr/>
        <w:t xml:space="preserve">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янов Олег Михайлович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- 219060 </w:t>
            </w:r>
          </w:p>
          <w:p>
            <w:pPr>
              <w:pStyle w:val="Normal"/>
              <w:jc w:val="center"/>
              <w:rPr/>
            </w:pPr>
            <w:r>
              <w:rPr/>
              <w:t>ЗАЗ -96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долевая собственность 37/151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  </w:t>
      </w:r>
      <w:r>
        <w:rPr>
          <w:b/>
          <w:color w:val="000000"/>
        </w:rPr>
        <w:t xml:space="preserve">муниципального бюджетного учреждения «Ивановский дом временного проживания» </w:t>
      </w:r>
      <w:r>
        <w:rPr/>
        <w:t xml:space="preserve">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ова Александра Леонидо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заведующего МОУ Харитоновской начально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арионова Наталья Леонид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64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 944,44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МОУ Шолоховской средне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енина Светлана Леонид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4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, ½, дочь – 1/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 директора МОУ Григорковской основной общеобразовательной школы Красносельского  района Костромской области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ова Светлана Валерье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1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общая собственность, муж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 – ½, муж – ½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00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общая собственность, жен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– ½, племянник – 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 – ½, жена – ½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 – ½, сестра – ½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МОУ для детей дошкольного и младшего школьного возраста Чапаевской начальной школы - детского сада  </w:t>
      </w:r>
      <w:r>
        <w:rPr/>
        <w:t xml:space="preserve"> 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95"/>
        <w:gridCol w:w="1889"/>
        <w:gridCol w:w="1468"/>
        <w:gridCol w:w="1776"/>
        <w:gridCol w:w="1817"/>
        <w:gridCol w:w="1809"/>
        <w:gridCol w:w="1468"/>
        <w:gridCol w:w="1776"/>
      </w:tblGrid>
      <w:tr>
        <w:trPr>
          <w:trHeight w:val="57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олина Светлана Павл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 46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1119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000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1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 МОУ Никифоровской основно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04"/>
        <w:gridCol w:w="1809"/>
        <w:gridCol w:w="1488"/>
        <w:gridCol w:w="1776"/>
        <w:gridCol w:w="1817"/>
        <w:gridCol w:w="1809"/>
        <w:gridCol w:w="1488"/>
        <w:gridCol w:w="1776"/>
      </w:tblGrid>
      <w:tr>
        <w:trPr>
          <w:trHeight w:val="5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кова Татьяна Василье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209,0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299,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МОУ для детей дошкольного и младшего школьного возраста Здемировской начальной школы - детского сада  </w:t>
      </w:r>
      <w:r>
        <w:rPr/>
        <w:t xml:space="preserve"> 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95"/>
        <w:gridCol w:w="1889"/>
        <w:gridCol w:w="1468"/>
        <w:gridCol w:w="1776"/>
        <w:gridCol w:w="1817"/>
        <w:gridCol w:w="1809"/>
        <w:gridCol w:w="1468"/>
        <w:gridCol w:w="1776"/>
      </w:tblGrid>
      <w:tr>
        <w:trPr>
          <w:trHeight w:val="57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ева Антонина Михайловн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3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– ½, сын – 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– ½, сын – 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– ½, сын – 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 МОУ Светочегорской основной общеобразовательной школы  </w:t>
      </w:r>
      <w:r>
        <w:rPr/>
        <w:t xml:space="preserve"> 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591"/>
        <w:gridCol w:w="1886"/>
        <w:gridCol w:w="1458"/>
        <w:gridCol w:w="1776"/>
        <w:gridCol w:w="1817"/>
        <w:gridCol w:w="1809"/>
        <w:gridCol w:w="1458"/>
        <w:gridCol w:w="1776"/>
      </w:tblGrid>
      <w:tr>
        <w:trPr>
          <w:trHeight w:val="57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Ольга Стани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68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МОУ Красносельской основной общеобразовательной школы  </w:t>
      </w:r>
      <w:r>
        <w:rPr/>
        <w:t xml:space="preserve"> 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95"/>
        <w:gridCol w:w="1889"/>
        <w:gridCol w:w="1468"/>
        <w:gridCol w:w="1776"/>
        <w:gridCol w:w="1817"/>
        <w:gridCol w:w="1809"/>
        <w:gridCol w:w="1468"/>
        <w:gridCol w:w="1776"/>
      </w:tblGrid>
      <w:tr>
        <w:trPr>
          <w:trHeight w:val="57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ёва Елена Алексе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 6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, 1/3,  дочь – 1/3, муж – 1/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, 1/3,  дочь – 1/3, жена – 1/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Лада Кали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, 1/3,  дочь – 1/3, жена – 1/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  директора МОУ Дреневской основной общеобразовательной школы  </w:t>
      </w:r>
      <w:r>
        <w:rPr/>
        <w:t xml:space="preserve"> 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95"/>
        <w:gridCol w:w="1889"/>
        <w:gridCol w:w="1468"/>
        <w:gridCol w:w="1776"/>
        <w:gridCol w:w="1817"/>
        <w:gridCol w:w="1809"/>
        <w:gridCol w:w="1468"/>
        <w:gridCol w:w="1776"/>
      </w:tblGrid>
      <w:tr>
        <w:trPr>
          <w:trHeight w:val="57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пей Нина Павл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36,5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ИЖ-21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директо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Подольской основной общеобразовательной школы 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95"/>
        <w:gridCol w:w="1889"/>
        <w:gridCol w:w="1468"/>
        <w:gridCol w:w="1776"/>
        <w:gridCol w:w="1817"/>
        <w:gridCol w:w="1809"/>
        <w:gridCol w:w="1468"/>
        <w:gridCol w:w="1776"/>
      </w:tblGrid>
      <w:tr>
        <w:trPr>
          <w:trHeight w:val="57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Валентина Викторовн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 4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индивидуальна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, муж – ½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индивидуальна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31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, муж – ½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 ½, сестра – ½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 общая долевая ½, жена – ½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общая долевая ½, сестра – ½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и.о.  директора МОУ Антоновской средней общеобразовательной школы  </w:t>
      </w:r>
      <w:r>
        <w:rPr/>
        <w:t>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95"/>
        <w:gridCol w:w="1889"/>
        <w:gridCol w:w="1468"/>
        <w:gridCol w:w="1776"/>
        <w:gridCol w:w="1817"/>
        <w:gridCol w:w="1809"/>
        <w:gridCol w:w="1468"/>
        <w:gridCol w:w="1776"/>
      </w:tblGrid>
      <w:tr>
        <w:trPr>
          <w:trHeight w:val="57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порова Зинаида Вячеславо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900,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12,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долевая 1/3, сын – 1,3, </w:t>
            </w:r>
          </w:p>
          <w:p>
            <w:pPr>
              <w:pStyle w:val="Normal"/>
              <w:jc w:val="center"/>
              <w:rPr/>
            </w:pPr>
            <w:r>
              <w:rPr/>
              <w:t>сын – 1-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/>
            </w:pPr>
            <w:r>
              <w:rPr/>
              <w:t>ЗАЗ - 1103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долевая 1/3, отец – 1,3, </w:t>
            </w:r>
          </w:p>
          <w:p>
            <w:pPr>
              <w:pStyle w:val="Normal"/>
              <w:jc w:val="center"/>
              <w:rPr/>
            </w:pPr>
            <w:r>
              <w:rPr/>
              <w:t>брат – 1-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долевая 1/3, отец – 1,3, </w:t>
            </w:r>
          </w:p>
          <w:p>
            <w:pPr>
              <w:pStyle w:val="Normal"/>
              <w:jc w:val="center"/>
              <w:rPr/>
            </w:pPr>
            <w:r>
              <w:rPr/>
              <w:t>брат – 1-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и.о. директора МОУ Иконниковской средней общеобразовательной школы  </w:t>
      </w:r>
      <w:r>
        <w:rPr/>
        <w:t xml:space="preserve">  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95"/>
        <w:gridCol w:w="1889"/>
        <w:gridCol w:w="1468"/>
        <w:gridCol w:w="1776"/>
        <w:gridCol w:w="1817"/>
        <w:gridCol w:w="1809"/>
        <w:gridCol w:w="1468"/>
        <w:gridCol w:w="1776"/>
      </w:tblGrid>
      <w:tr>
        <w:trPr>
          <w:trHeight w:val="57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олина Ирина Валерье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845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 – 5432 9020</w:t>
            </w:r>
          </w:p>
          <w:p>
            <w:pPr>
              <w:pStyle w:val="Normal"/>
              <w:jc w:val="center"/>
              <w:rPr/>
            </w:pPr>
            <w:r>
              <w:rPr/>
              <w:t>СЗАП 93271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МОУ Красносельской средне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ова Валентина Александровна Валерьевна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703,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2/3, дочь – 1/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2/3, дочь – 1/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и.о. директора МОУ Веселовской основно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кова Елена Юрьевна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28,7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, общая долевая 32/5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1/2 , сестра – 1/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99,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индивидуаль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и.о.  директора МОУ Захаровской основно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92"/>
        <w:gridCol w:w="1809"/>
        <w:gridCol w:w="1461"/>
        <w:gridCol w:w="1776"/>
        <w:gridCol w:w="1889"/>
        <w:gridCol w:w="1809"/>
        <w:gridCol w:w="1461"/>
        <w:gridCol w:w="1776"/>
      </w:tblGrid>
      <w:tr>
        <w:trPr>
          <w:trHeight w:val="57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а Светлана Владимировна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26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совмест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ая совмест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, индивид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директора МОУ Сопырёвской основно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83"/>
        <w:gridCol w:w="1889"/>
        <w:gridCol w:w="1442"/>
        <w:gridCol w:w="1776"/>
        <w:gridCol w:w="1889"/>
        <w:gridCol w:w="1809"/>
        <w:gridCol w:w="1442"/>
        <w:gridCol w:w="1776"/>
      </w:tblGrid>
      <w:tr>
        <w:trPr>
          <w:trHeight w:val="57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 Евгения 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7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директора МОУ Сидоровской средне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554"/>
        <w:gridCol w:w="1889"/>
        <w:gridCol w:w="1378"/>
        <w:gridCol w:w="1776"/>
        <w:gridCol w:w="1889"/>
        <w:gridCol w:w="1809"/>
        <w:gridCol w:w="1378"/>
        <w:gridCol w:w="1776"/>
      </w:tblGrid>
      <w:tr>
        <w:trPr>
          <w:trHeight w:val="57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дина Татьяна Константиновн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индивид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, индиви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072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«Дастер», индивид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 директора МОУ Гридинской основной общеобразовательной школы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83"/>
        <w:gridCol w:w="1889"/>
        <w:gridCol w:w="1442"/>
        <w:gridCol w:w="1776"/>
        <w:gridCol w:w="1889"/>
        <w:gridCol w:w="1809"/>
        <w:gridCol w:w="1442"/>
        <w:gridCol w:w="1776"/>
      </w:tblGrid>
      <w:tr>
        <w:trPr>
          <w:trHeight w:val="57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ова Светлана Валентиновн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, индивид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 ½ , сестра – ½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общая долевая ½ , сестра – 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, общая долевая ½ , сестра – 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Универсал 1117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Сухарского детского сада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а Капитолина Борисовна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979,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Боровиковского детского сада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кова Людмила Геннадьевна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5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 1/3,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Подольского детского сада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това Наталья Василье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862,5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98,6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МДОУ детского сада №1 «Солнышко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. Красное-на-Волге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това Татьяна Сергее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58,4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цубиси геленджер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05,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детского сада № 4 пос. Красное-на-Волге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кова Людмила Николае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928,9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23,7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«Беларусь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Гравкарьерского детского сада «Берёзка»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глова Алла Викторо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74,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и Тигуан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Ченцовского детского сада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ркова Марина Леонидо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6,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директо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ДОД Дома детского творчества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роегина Галина Леонидо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49,8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 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 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Э </w:t>
            </w:r>
            <w:r>
              <w:rPr>
                <w:lang w:val="en-US"/>
              </w:rPr>
              <w:t>Solaris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 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Сопырёвского детского сада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Татьяна Анатольевн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19,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общая долевая ½ , муж – ½ ,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0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99,6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общая долевая ½ , жена – ½ ,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Харитоновского детского сада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Галина Юрьевн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8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индивид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1/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 1/12,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УАЗ 469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МДОУ детского сада «Рассвет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. Красное-на-Волге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това Вера Васил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общая долевая ½, муж – ½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общая долевая ½, жена – ½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МДОУ детского сада №2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. Красное-на-Волге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9"/>
        <w:gridCol w:w="1889"/>
        <w:gridCol w:w="1455"/>
        <w:gridCol w:w="1776"/>
        <w:gridCol w:w="1817"/>
        <w:gridCol w:w="1809"/>
        <w:gridCol w:w="1455"/>
        <w:gridCol w:w="1776"/>
      </w:tblGrid>
      <w:tr>
        <w:trPr>
          <w:trHeight w:val="57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Надежда Борисовн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98278,8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индивид.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66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общая долевая ½,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½,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Шолоховского детского сада    </w:t>
      </w:r>
      <w:r>
        <w:rPr/>
        <w:t xml:space="preserve"> и членов его семьи за период с 1 января по 31 декабря 2013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82"/>
        <w:gridCol w:w="1883"/>
        <w:gridCol w:w="1439"/>
        <w:gridCol w:w="1776"/>
        <w:gridCol w:w="1889"/>
        <w:gridCol w:w="1809"/>
        <w:gridCol w:w="1439"/>
        <w:gridCol w:w="1776"/>
      </w:tblGrid>
      <w:tr>
        <w:trPr>
          <w:trHeight w:val="57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доход за 2013 год (руб.)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а Лариса Павловн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66652,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 ½, муж – ½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– поло, индивид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 1/2 , муж – ½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62,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 ½,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½,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4:00Z</dcterms:created>
  <dc:creator>Ирина</dc:creator>
  <dc:description/>
  <cp:keywords/>
  <dc:language>en-US</dc:language>
  <cp:lastModifiedBy>main</cp:lastModifiedBy>
  <cp:lastPrinted>2013-04-22T15:32:00Z</cp:lastPrinted>
  <dcterms:modified xsi:type="dcterms:W3CDTF">2014-04-14T12:34:00Z</dcterms:modified>
  <cp:revision>2</cp:revision>
  <dc:subject/>
  <dc:title/>
</cp:coreProperties>
</file>