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 главы Красносельского муниципального района Костромской области   и членов его семьи за период с 1 января по 31 декабря 2013 года</w:t>
      </w:r>
    </w:p>
    <w:tbl>
      <w:tblPr>
        <w:tblW w:w="153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924"/>
        <w:gridCol w:w="1367"/>
        <w:gridCol w:w="1778"/>
        <w:gridCol w:w="1912"/>
        <w:gridCol w:w="1714"/>
        <w:gridCol w:w="1482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Ложников Сергей Михайлович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715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-общая долевая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Автомобиль ЗАЗ-968МГ - индивидуальна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 - индивидуальн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05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-общая долевая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- индивидуальн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,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 - индивидуальн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 - индивидуальн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 председателя Собрания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78"/>
        <w:gridCol w:w="1889"/>
        <w:gridCol w:w="1372"/>
        <w:gridCol w:w="60"/>
        <w:gridCol w:w="1776"/>
        <w:gridCol w:w="1817"/>
        <w:gridCol w:w="1809"/>
        <w:gridCol w:w="1431"/>
        <w:gridCol w:w="1816"/>
      </w:tblGrid>
      <w:tr>
        <w:trPr>
          <w:trHeight w:val="57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укалова Ирина Александровн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8505,4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ть жилого дома – индивидуальна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- индивид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8,53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– индивидуальна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первого заместителя гла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2029"/>
        <w:gridCol w:w="1199"/>
        <w:gridCol w:w="63"/>
        <w:gridCol w:w="1776"/>
        <w:gridCol w:w="1987"/>
        <w:gridCol w:w="1639"/>
        <w:gridCol w:w="1482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ремк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6413,2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Часть жилого дома –совместная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Ауди 80- 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 452А - 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одка «Прогресс 2м» - индивидуальная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ня - индивидуаль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раж – индивидуальная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 - индивидуальна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 - индивидуальная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519,9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Часть жилого дома – совместна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заместителя гла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593"/>
        <w:gridCol w:w="1889"/>
        <w:gridCol w:w="1402"/>
        <w:gridCol w:w="62"/>
        <w:gridCol w:w="1776"/>
        <w:gridCol w:w="1984"/>
        <w:gridCol w:w="1642"/>
        <w:gridCol w:w="1464"/>
        <w:gridCol w:w="1816"/>
      </w:tblGrid>
      <w:tr>
        <w:trPr>
          <w:trHeight w:val="570" w:hRule="atLeast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7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ытин Владимир Павлович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135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–совместная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78,5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Субару </w:t>
            </w:r>
            <w:r>
              <w:rPr>
                <w:lang w:val="en-US"/>
              </w:rPr>
              <w:t xml:space="preserve">IMPREZA </w:t>
            </w:r>
            <w:r>
              <w:rPr/>
              <w:t>- индивидуальна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-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- индивидуальна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6,08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- индивидуальна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7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- индивидуальна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- индивидуальная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9733,6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–совместная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5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ВАЗ 1111 - индивидуальна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-  индивидуальная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8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 – индивидуальна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2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газин – индивидуальна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8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газин – индивидуальна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8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газин – индивидуальная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9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управляющего делами главы 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82"/>
        <w:gridCol w:w="1776"/>
        <w:gridCol w:w="1817"/>
        <w:gridCol w:w="1970"/>
        <w:gridCol w:w="1321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Поршнева Ирина Алексе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30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- совместна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69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— постоянная регистрац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 и.о. начальника управления финансов 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969"/>
        <w:gridCol w:w="1322"/>
        <w:gridCol w:w="1776"/>
        <w:gridCol w:w="1942"/>
        <w:gridCol w:w="1684"/>
        <w:gridCol w:w="1482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етренко Татьяна Ива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252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- совместн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39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–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- индивидуальн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Рено Сандеро - индивидуальна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 председателя комитета строительства, архитектуры и жилищно-коммунального хозяйства администрации Красносельского муниципального района Костромской области   и членов его семьи за период с 1 января по 31 декабря 2013 года</w:t>
      </w:r>
    </w:p>
    <w:tbl>
      <w:tblPr>
        <w:tblW w:w="153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924"/>
        <w:gridCol w:w="1367"/>
        <w:gridCol w:w="1778"/>
        <w:gridCol w:w="1942"/>
        <w:gridCol w:w="1860"/>
        <w:gridCol w:w="1306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7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окин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396,07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- индивидуальная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5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Nissan Murano- </w:t>
            </w:r>
            <w:r>
              <w:rPr/>
              <w:t>индивидуальна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— арен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7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Kia Spektra – </w:t>
            </w:r>
            <w:r>
              <w:rPr/>
              <w:t>индивидуальная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- аренда 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200 - индивидуальная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-индивидуальн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Rover</w:t>
            </w:r>
            <w:r>
              <w:rPr/>
              <w:t xml:space="preserve"> </w:t>
            </w:r>
            <w:r>
              <w:rPr>
                <w:lang w:val="en-US"/>
              </w:rPr>
              <w:t>Evokue</w:t>
            </w:r>
            <w:r>
              <w:rPr/>
              <w:t xml:space="preserve">  индивидуальна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-индивидуальная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2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-общая долевая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3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— постоянная регистрация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заместителя  председателя комит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троительства, архитектуры и ЖКХ администрации Красносельского муниципального района  Костромской области   и членов его семьи 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78"/>
        <w:gridCol w:w="1889"/>
        <w:gridCol w:w="1372"/>
        <w:gridCol w:w="60"/>
        <w:gridCol w:w="1776"/>
        <w:gridCol w:w="1817"/>
        <w:gridCol w:w="1809"/>
        <w:gridCol w:w="1431"/>
        <w:gridCol w:w="1816"/>
      </w:tblGrid>
      <w:tr>
        <w:trPr>
          <w:trHeight w:val="57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рмилова Валентина Владимировн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08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- совместна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зпостройка – индивидуальна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- индивидуальна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заместителя председателя ком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ельства, архитектуры и ЖКХ администрации Красносельского муниципального района </w:t>
      </w:r>
    </w:p>
    <w:p>
      <w:pPr>
        <w:pStyle w:val="Normal"/>
        <w:jc w:val="center"/>
        <w:rPr/>
      </w:pPr>
      <w:r>
        <w:rPr/>
        <w:t>Костромской области   и членов его семьи 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939"/>
        <w:gridCol w:w="1289"/>
        <w:gridCol w:w="63"/>
        <w:gridCol w:w="1776"/>
        <w:gridCol w:w="1817"/>
        <w:gridCol w:w="1872"/>
        <w:gridCol w:w="8"/>
        <w:gridCol w:w="1411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тров Аркадий Петрович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55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– индивидуальн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-индивидуальн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-индивидуальн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,9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94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– индивидуальн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– арен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6 жилого дома – индивидуальн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– аренда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-индивидуальна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2,1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— постоянная регистрация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заместителя  председа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а имущественных и земельных отношений 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924"/>
        <w:gridCol w:w="1304"/>
        <w:gridCol w:w="63"/>
        <w:gridCol w:w="1776"/>
        <w:gridCol w:w="1972"/>
        <w:gridCol w:w="1717"/>
        <w:gridCol w:w="23"/>
        <w:gridCol w:w="1396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7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сада Людмила Анатолье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33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- совмест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-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- совмест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Автомобиль ВАЗ 2110 - индивидуальна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- арен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- 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Автомобиль -УАЗ 452 А - индивидуальна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- арен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 заведующего юридическим отдел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19"/>
        <w:gridCol w:w="63"/>
        <w:gridCol w:w="1776"/>
        <w:gridCol w:w="1817"/>
        <w:gridCol w:w="1809"/>
        <w:gridCol w:w="1482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рков Андрей Дмитри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6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ВАЗ 2107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— социальный най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34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— постоянная регистрац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и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местителя  заведующего юридическим отделом 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3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924"/>
        <w:gridCol w:w="1367"/>
        <w:gridCol w:w="1778"/>
        <w:gridCol w:w="1912"/>
        <w:gridCol w:w="1714"/>
        <w:gridCol w:w="1482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иколае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80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– индивидуальн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– индивидуальн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– постоянная регистрац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 заведующего отделом образования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909"/>
        <w:gridCol w:w="1319"/>
        <w:gridCol w:w="63"/>
        <w:gridCol w:w="1776"/>
        <w:gridCol w:w="1957"/>
        <w:gridCol w:w="1669"/>
        <w:gridCol w:w="1482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ляева Галина Ивано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457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-индивидуаль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чный дом – индивидуаль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 – индивидуаль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-индивидуальная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,19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036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Автомобиль -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  <w:r>
              <w:rPr/>
              <w:t xml:space="preserve"> - индивидуальна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- аренд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– постоянная регистрац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8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 заведующего отделом сельск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939"/>
        <w:gridCol w:w="1352"/>
        <w:gridCol w:w="13"/>
        <w:gridCol w:w="1763"/>
        <w:gridCol w:w="1817"/>
        <w:gridCol w:w="1809"/>
        <w:gridCol w:w="1482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нева Лариса Ивано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68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– индивидуаль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 – индивидуаль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-индивидуаль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 заведующего отделом по экономике и предпринимательской деятельности администрации Красносельского муниципального района </w:t>
      </w:r>
    </w:p>
    <w:p>
      <w:pPr>
        <w:pStyle w:val="Normal"/>
        <w:jc w:val="center"/>
        <w:rPr/>
      </w:pPr>
      <w:r>
        <w:rPr/>
        <w:t>Костромской области   и членов его семьи 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94"/>
        <w:gridCol w:w="1334"/>
        <w:gridCol w:w="63"/>
        <w:gridCol w:w="1776"/>
        <w:gridCol w:w="1927"/>
        <w:gridCol w:w="1699"/>
        <w:gridCol w:w="1482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Светлана Станислав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4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- совместна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63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- совместна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Mitsubishi Outlander 2.4 </w:t>
            </w:r>
            <w:r>
              <w:rPr/>
              <w:t>- индивидуальна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Земельный участок — арен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 – индивидуальна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- индивидуальна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постоянная регистрац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главного специалиста по вопросам трудовых отношений  отдела по экономике и предпринимательской деятельности администрации Красносельского муниципального района </w:t>
      </w:r>
    </w:p>
    <w:p>
      <w:pPr>
        <w:pStyle w:val="Normal"/>
        <w:jc w:val="center"/>
        <w:rPr/>
      </w:pPr>
      <w:r>
        <w:rPr/>
        <w:t>Костромской области   и членов его семьи 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94"/>
        <w:gridCol w:w="1334"/>
        <w:gridCol w:w="63"/>
        <w:gridCol w:w="1776"/>
        <w:gridCol w:w="1817"/>
        <w:gridCol w:w="1809"/>
        <w:gridCol w:w="1482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сеенко Яна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35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- долева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 ведущего специалиста по закупкам  отдела по экономике и предпринимательской деятельности администрации Красносельского муниципального района </w:t>
      </w:r>
    </w:p>
    <w:p>
      <w:pPr>
        <w:pStyle w:val="Normal"/>
        <w:jc w:val="center"/>
        <w:rPr/>
      </w:pPr>
      <w:r>
        <w:rPr/>
        <w:t>Костромской области   и членов его семьи 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94"/>
        <w:gridCol w:w="1334"/>
        <w:gridCol w:w="63"/>
        <w:gridCol w:w="1776"/>
        <w:gridCol w:w="1817"/>
        <w:gridCol w:w="1809"/>
        <w:gridCol w:w="1482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нилов Виталий  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44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ть жилого дома- постоянная регистрац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 заведующего отделом культуры, туризма, спорта и молодежи 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19"/>
        <w:gridCol w:w="63"/>
        <w:gridCol w:w="1776"/>
        <w:gridCol w:w="1817"/>
        <w:gridCol w:w="1809"/>
        <w:gridCol w:w="1482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ьвова Наталья Вале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20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- постоянная регистрац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 заместителя заведующего отделом культуры, туризма, спорта и молодежи 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969"/>
        <w:gridCol w:w="1259"/>
        <w:gridCol w:w="63"/>
        <w:gridCol w:w="1776"/>
        <w:gridCol w:w="1817"/>
        <w:gridCol w:w="1809"/>
        <w:gridCol w:w="1482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равле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570,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- 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- постоянная регистрац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заведующего по делам архив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94"/>
        <w:gridCol w:w="1334"/>
        <w:gridCol w:w="63"/>
        <w:gridCol w:w="1776"/>
        <w:gridCol w:w="1817"/>
        <w:gridCol w:w="1809"/>
        <w:gridCol w:w="1482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выгина Любовь Анатолье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2358,8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- совместна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ВАЗ 21014- совместна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– индивидуальна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 - совместна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ная кладовка - индивидуальная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- совместна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 САЗ 82994- совместна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- совместна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,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241,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- совместна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14- совместна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- аренда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91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– индивидуальна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раж- совместна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- совместна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 САЗ 82994- совместна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- совместна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,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– индивидуальна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6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 заведующего отделом организационно-контрольного обеспечения и делопроизводства администрации Красносельского муниципального района </w:t>
      </w:r>
    </w:p>
    <w:p>
      <w:pPr>
        <w:pStyle w:val="Normal"/>
        <w:jc w:val="center"/>
        <w:rPr/>
      </w:pPr>
      <w:r>
        <w:rPr/>
        <w:t>Костромской области   и членов его семьи 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909"/>
        <w:gridCol w:w="1319"/>
        <w:gridCol w:w="63"/>
        <w:gridCol w:w="1776"/>
        <w:gridCol w:w="1817"/>
        <w:gridCol w:w="1809"/>
        <w:gridCol w:w="1482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скунова Ирина Викторо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36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ть жилого дома – индивидуаль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- индивидуаль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91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– общая долев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0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– общая долев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8,4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 заведующего сектором по делопроизводству отдела организационно-контрольного обеспечения и делопроизводства администрации Красносельского муниципального района </w:t>
      </w:r>
    </w:p>
    <w:p>
      <w:pPr>
        <w:pStyle w:val="Normal"/>
        <w:jc w:val="center"/>
        <w:rPr/>
      </w:pPr>
      <w:r>
        <w:rPr/>
        <w:t>Костромской области   и членов его семьи 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909"/>
        <w:gridCol w:w="1319"/>
        <w:gridCol w:w="63"/>
        <w:gridCol w:w="1776"/>
        <w:gridCol w:w="1912"/>
        <w:gridCol w:w="1714"/>
        <w:gridCol w:w="1482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Харламо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настасия Николае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664,6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– индивидуаль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— аренда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– индивидуальная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2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- индивидуаль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– индивидуаль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– индивидуаль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6,59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мобиль ВАЗ-21150 - индивидуальная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— постоянная регистрац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5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 помощника гла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909"/>
        <w:gridCol w:w="1382"/>
        <w:gridCol w:w="13"/>
        <w:gridCol w:w="1763"/>
        <w:gridCol w:w="1912"/>
        <w:gridCol w:w="1714"/>
        <w:gridCol w:w="1482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изов Виктор Зиновьевич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671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– индивидуальна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ВАЗ 21213 - индивидуальна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- совместна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 – индивидуальна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-совместна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– индивидуальна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95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- совместна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-совместна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— постоянная регистрац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 помощника гла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расносельского муниципального района Костромской области по мобилизационной работ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членов его семьи 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582"/>
        <w:gridCol w:w="1797"/>
        <w:gridCol w:w="12"/>
        <w:gridCol w:w="1382"/>
        <w:gridCol w:w="59"/>
        <w:gridCol w:w="1776"/>
        <w:gridCol w:w="1901"/>
        <w:gridCol w:w="1725"/>
        <w:gridCol w:w="1441"/>
        <w:gridCol w:w="1816"/>
      </w:tblGrid>
      <w:tr>
        <w:trPr>
          <w:trHeight w:val="570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ловьева Елена Константиновна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691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- 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Нива – Шевроле 212300-5  - индивидуальна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- 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8,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785,99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- 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- доле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8,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ли с/х назначения — пай 1/36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- долева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7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- долева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8,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 начальника отдела по имущественным отношениям комитета имущественных и земельных отношений администрации Красносельского муниципального района </w:t>
      </w:r>
    </w:p>
    <w:p>
      <w:pPr>
        <w:pStyle w:val="Normal"/>
        <w:jc w:val="center"/>
        <w:rPr/>
      </w:pPr>
      <w:r>
        <w:rPr/>
        <w:t>Костромской области   и членов его семьи за период с 1 января по 31 декабря 2013 года</w:t>
      </w:r>
    </w:p>
    <w:tbl>
      <w:tblPr>
        <w:tblW w:w="153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969"/>
        <w:gridCol w:w="1322"/>
        <w:gridCol w:w="1778"/>
        <w:gridCol w:w="1912"/>
        <w:gridCol w:w="1714"/>
        <w:gridCol w:w="1482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дреева Светлана Африкант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13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- долев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- долев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OT</w:t>
            </w:r>
            <w:r>
              <w:rPr/>
              <w:t xml:space="preserve"> м811ОМ индивидуальна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– индивидуальн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- долев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 заместителя заведующего отделом организационно-контрольного обеспечения и делопроизводства администрации Красносельского муниципального района </w:t>
      </w:r>
    </w:p>
    <w:p>
      <w:pPr>
        <w:pStyle w:val="Normal"/>
        <w:jc w:val="center"/>
        <w:rPr/>
      </w:pPr>
      <w:r>
        <w:rPr/>
        <w:t>Костромской области   и членов его семьи 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94"/>
        <w:gridCol w:w="1334"/>
        <w:gridCol w:w="63"/>
        <w:gridCol w:w="1776"/>
        <w:gridCol w:w="1817"/>
        <w:gridCol w:w="1809"/>
        <w:gridCol w:w="1482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лкина Наталья Дмитрие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04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- долева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- индивидуальная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1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– индивидуальна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 начальника отдела бухгалтерского учета и отчетности – главного бухгалтера управления финансов администрации Красносельского муниципального района </w:t>
      </w:r>
    </w:p>
    <w:p>
      <w:pPr>
        <w:pStyle w:val="Normal"/>
        <w:jc w:val="center"/>
        <w:rPr/>
      </w:pPr>
      <w:r>
        <w:rPr/>
        <w:t>Костромской области   и членов его семьи за период с 1 января по 31 декабря 2013 года</w:t>
      </w:r>
    </w:p>
    <w:tbl>
      <w:tblPr>
        <w:tblW w:w="153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924"/>
        <w:gridCol w:w="1304"/>
        <w:gridCol w:w="63"/>
        <w:gridCol w:w="1776"/>
        <w:gridCol w:w="1817"/>
        <w:gridCol w:w="1809"/>
        <w:gridCol w:w="1486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>
          <w:trHeight w:val="9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брина Татьяна 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97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- 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- социальный най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- социальный най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заведующего сектором по архитектуре и градостроительству комитета строительства, архитектуры и ЖК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969"/>
        <w:gridCol w:w="1322"/>
        <w:gridCol w:w="13"/>
        <w:gridCol w:w="1763"/>
        <w:gridCol w:w="1912"/>
        <w:gridCol w:w="1777"/>
        <w:gridCol w:w="8"/>
        <w:gridCol w:w="1411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>
          <w:trHeight w:val="11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аичева Наталья Евген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56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ть жилого дома 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ая регистрац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97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– индивидуальна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Тайота -Королла - индивидуальная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- аренда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51,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- индивидуальна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ть жилого дома - постоянная регистрац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заместителя заведующего  отделом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82"/>
        <w:gridCol w:w="13"/>
        <w:gridCol w:w="1763"/>
        <w:gridCol w:w="1817"/>
        <w:gridCol w:w="1809"/>
        <w:gridCol w:w="1482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дюкова Елен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212,7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–  долева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сектором приватизации жилья и строительных субсидий комитета имущественных и земельных отношений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939"/>
        <w:gridCol w:w="1289"/>
        <w:gridCol w:w="63"/>
        <w:gridCol w:w="1776"/>
        <w:gridCol w:w="1957"/>
        <w:gridCol w:w="1669"/>
        <w:gridCol w:w="1482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рочкина Людмила Анатолье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904,9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ть жилого дома- индивидуальн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Geeli</w:t>
            </w:r>
            <w:r>
              <w:rPr/>
              <w:t xml:space="preserve"> </w:t>
            </w:r>
            <w:r>
              <w:rPr>
                <w:lang w:val="en-US"/>
              </w:rPr>
              <w:t>EMGRAND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FE</w:t>
            </w:r>
            <w:r>
              <w:rPr/>
              <w:t>-1) - индивидуальна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ренда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– индивидуальн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– индивидуальн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5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  заведующего сектором строительства, ЖКХ и охраны окружающей среды комитета строительства, архитектуры и ЖКХ администрации Красносельского муниципального района Костромской области   и членов его семьи 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809"/>
        <w:gridCol w:w="1482"/>
        <w:gridCol w:w="13"/>
        <w:gridCol w:w="1763"/>
        <w:gridCol w:w="1942"/>
        <w:gridCol w:w="1684"/>
        <w:gridCol w:w="1482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стухов Андрей Александрович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976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левая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Фольксваген </w:t>
            </w:r>
            <w:r>
              <w:rPr>
                <w:lang w:val="en-US"/>
              </w:rPr>
              <w:t xml:space="preserve">Lupo - </w:t>
            </w:r>
            <w:r>
              <w:rPr/>
              <w:t>индивидуальна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– социальный найм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 Урал - индивидуальна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639,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– социальный най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местителя заведующего отделом по экономике и предпринимательской деятельности администрации Красносельского муниципального района </w:t>
      </w:r>
    </w:p>
    <w:p>
      <w:pPr>
        <w:pStyle w:val="Normal"/>
        <w:jc w:val="center"/>
        <w:rPr/>
      </w:pPr>
      <w:r>
        <w:rPr/>
        <w:t>Костромской области   и членов его семьи за период с 1 января по 31 декабря 2013 года</w:t>
      </w:r>
    </w:p>
    <w:tbl>
      <w:tblPr>
        <w:tblW w:w="153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909"/>
        <w:gridCol w:w="1382"/>
        <w:gridCol w:w="1778"/>
        <w:gridCol w:w="1817"/>
        <w:gridCol w:w="1809"/>
        <w:gridCol w:w="1482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ыкова Светлана Александро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0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– 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 – индивиду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  председателя контрольно-счет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924"/>
        <w:gridCol w:w="1304"/>
        <w:gridCol w:w="63"/>
        <w:gridCol w:w="1776"/>
        <w:gridCol w:w="1817"/>
        <w:gridCol w:w="1809"/>
        <w:gridCol w:w="1482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рочкина Татьяна Павлино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494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– 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– 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местителя  председателя контрольно-счет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924"/>
        <w:gridCol w:w="1304"/>
        <w:gridCol w:w="63"/>
        <w:gridCol w:w="1776"/>
        <w:gridCol w:w="1912"/>
        <w:gridCol w:w="1714"/>
        <w:gridCol w:w="1482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хлова Зинаида Александро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38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– 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- совмест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 – 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– 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65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- совмест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Форд Фокус - индивидуальна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– постоянная регистрац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4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 – 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Рено Дастер- индивидуальна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отделом — главного бухгалтера отдела по бухгалтерскому учету и отчетности  администрац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924"/>
        <w:gridCol w:w="1304"/>
        <w:gridCol w:w="63"/>
        <w:gridCol w:w="1776"/>
        <w:gridCol w:w="1912"/>
        <w:gridCol w:w="1714"/>
        <w:gridCol w:w="1482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т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Анна Александро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61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– 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кок 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ренда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- долев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52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- долев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– постоянная регистрац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1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- индивидуальна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- индивидуальна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 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заместителя заведующего отделом  по бухгалтерскому учету и отчетности  администрации   Красносельского муниципального района Костромской области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01"/>
        <w:gridCol w:w="1924"/>
        <w:gridCol w:w="1367"/>
        <w:gridCol w:w="13"/>
        <w:gridCol w:w="1763"/>
        <w:gridCol w:w="1912"/>
        <w:gridCol w:w="1714"/>
        <w:gridCol w:w="1482"/>
        <w:gridCol w:w="1816"/>
      </w:tblGrid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ав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7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- индивидуальная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Автомобиль ВАЗ-21124 - индивиду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ренд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676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– постоянная регистрац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— постоянная регистрац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5:00Z</dcterms:created>
  <dc:creator>Ирина</dc:creator>
  <dc:description/>
  <cp:keywords/>
  <dc:language>en-US</dc:language>
  <cp:lastModifiedBy>main</cp:lastModifiedBy>
  <cp:lastPrinted>2011-05-02T15:19:00Z</cp:lastPrinted>
  <dcterms:modified xsi:type="dcterms:W3CDTF">2014-04-14T12:35:00Z</dcterms:modified>
  <cp:revision>2</cp:revision>
  <dc:subject/>
  <dc:title/>
</cp:coreProperties>
</file>