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главы Боровиковского сельского поселения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я муниципального района приносит извинения Михайлевскому А.Н.  за допущенную ошиб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85"/>
        <w:gridCol w:w="1691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вский Антонид Николаевич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367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долевая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96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- долевая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-Трафи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 главного специалиста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оровиковского сельского поселения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ова Ирина Александровн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695,9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индиви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 аренда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индиви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- общ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- общая долев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индиви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заместителя главы 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оровиковского сельского поселения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Светлана Николаевн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89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 главного специалист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оровиковского сельского поселения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стнова Алевтина Николаевн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31,4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долев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главы  Прискоковского сельского поселения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ова Ирина Александровн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200,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индиви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индиви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индиви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индиви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- долев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индиви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супруг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217,34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 – индивид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- долев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- долев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местителя  главы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скоковского сельского поселения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нина Надежда Васильевн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621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индиви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 главного специалист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скоковского сельского поселения Красносельского муниципального района Костромской области   и членов  его семьи </w:t>
      </w:r>
    </w:p>
    <w:p>
      <w:pPr>
        <w:pStyle w:val="Normal"/>
        <w:jc w:val="center"/>
        <w:rPr/>
      </w:pPr>
      <w:r>
        <w:rPr/>
        <w:t>за период с 1 января по 31 декабря 2012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иткова Татьяна Анатольевн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42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долев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индиви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ведущего специалист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скоковского сельского поселения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Ольга Евгень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05,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долев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2833,3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ли –ЛАДА 21144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долев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главы  Шолоховского сельского поселения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года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556"/>
        <w:gridCol w:w="1889"/>
        <w:gridCol w:w="1383"/>
        <w:gridCol w:w="1776"/>
        <w:gridCol w:w="1817"/>
        <w:gridCol w:w="1809"/>
        <w:gridCol w:w="1383"/>
        <w:gridCol w:w="1786"/>
      </w:tblGrid>
      <w:tr>
        <w:trPr>
          <w:trHeight w:val="838" w:hRule="exact"/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1114" w:hRule="exact"/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селева Ирина Юрь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458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 индивидуальная собственнос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- аренд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4" w:hRule="exact"/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 общая совместная собственнос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- общая совместная собственнос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заместителя главы администрации  Шолоховского сельского поселения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года</w:t>
      </w:r>
    </w:p>
    <w:tbl>
      <w:tblPr>
        <w:tblW w:w="15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526"/>
        <w:gridCol w:w="1838"/>
        <w:gridCol w:w="1316"/>
        <w:gridCol w:w="1776"/>
        <w:gridCol w:w="1889"/>
        <w:gridCol w:w="1809"/>
        <w:gridCol w:w="1316"/>
        <w:gridCol w:w="1776"/>
      </w:tblGrid>
      <w:tr>
        <w:trPr>
          <w:trHeight w:val="57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114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ушин Николай Александ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35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 договор социального най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124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ёндай-Гети     индивидуальна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ведущего специалиста администрации  Шолоховского сельского поселения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26"/>
        <w:gridCol w:w="1838"/>
        <w:gridCol w:w="1316"/>
        <w:gridCol w:w="1776"/>
        <w:gridCol w:w="1889"/>
        <w:gridCol w:w="1809"/>
        <w:gridCol w:w="1316"/>
        <w:gridCol w:w="1776"/>
      </w:tblGrid>
      <w:tr>
        <w:trPr>
          <w:trHeight w:val="57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кимова Ирина Евгень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4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 общая совместная собственно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5,8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- общая совместная собственно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069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 общая совместная собственно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5,8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- общая совместная собственно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ведущего специалиста администрации  Шолоховского сельского поселения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586"/>
        <w:gridCol w:w="1889"/>
        <w:gridCol w:w="1449"/>
        <w:gridCol w:w="1776"/>
        <w:gridCol w:w="1889"/>
        <w:gridCol w:w="1809"/>
        <w:gridCol w:w="1449"/>
        <w:gridCol w:w="1776"/>
      </w:tblGrid>
      <w:tr>
        <w:trPr>
          <w:trHeight w:val="570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олкова Галина Ивановна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92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 индивидуальная собственнос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общая долевая собственнос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69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общая долевая собственнос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 индивидуальная собственнос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главы Захаровского сельского поселения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год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572"/>
        <w:gridCol w:w="1809"/>
        <w:gridCol w:w="1418"/>
        <w:gridCol w:w="1776"/>
        <w:gridCol w:w="1817"/>
        <w:gridCol w:w="1809"/>
        <w:gridCol w:w="1418"/>
        <w:gridCol w:w="1776"/>
      </w:tblGrid>
      <w:tr>
        <w:trPr>
          <w:trHeight w:val="57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сипова Татьяна Юрьевн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522,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жилого дома-дол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9,9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жилого дома-дол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ада-Калина 111730 – индивид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  ведущего специалист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харовского сельского поселения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1"/>
        <w:gridCol w:w="1572"/>
        <w:gridCol w:w="1809"/>
        <w:gridCol w:w="1418"/>
        <w:gridCol w:w="1776"/>
        <w:gridCol w:w="1817"/>
        <w:gridCol w:w="1809"/>
        <w:gridCol w:w="1418"/>
        <w:gridCol w:w="71"/>
        <w:gridCol w:w="1705"/>
      </w:tblGrid>
      <w:tr>
        <w:trPr>
          <w:trHeight w:val="570" w:hRule="atLeast"/>
        </w:trPr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Галина Васильевна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57,7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32 жилого дома - дол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23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71,9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32 жилого дома - дол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 аренда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23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ведущего специалиста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год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51"/>
        <w:gridCol w:w="1809"/>
        <w:gridCol w:w="1373"/>
        <w:gridCol w:w="1776"/>
        <w:gridCol w:w="1817"/>
        <w:gridCol w:w="1809"/>
        <w:gridCol w:w="1373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2 год (руб.)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а Татьяна Александров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17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9488,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йота - Авенси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26:00Z</dcterms:created>
  <dc:creator>Ирина</dc:creator>
  <dc:description/>
  <cp:keywords/>
  <dc:language>en-US</dc:language>
  <cp:lastModifiedBy>main</cp:lastModifiedBy>
  <cp:lastPrinted>2013-04-22T15:32:00Z</cp:lastPrinted>
  <dcterms:modified xsi:type="dcterms:W3CDTF">2013-06-06T06:24:00Z</dcterms:modified>
  <cp:revision>3</cp:revision>
  <dc:subject/>
  <dc:title>Сведения</dc:title>
</cp:coreProperties>
</file>