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b w:val="false"/>
        </w:rPr>
        <w:t>Сведения о доходах</w:t>
      </w:r>
      <w:r>
        <w:rPr/>
        <w:t xml:space="preserve">, </w:t>
      </w:r>
      <w:r>
        <w:rPr>
          <w:b w:val="false"/>
        </w:rPr>
        <w:t>об имуществе и обязательствах имущественного характера муниципальных служащих администраци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ородского округа город Мантурово Костромской  области и членов их семей за период с 1 января 2013 года по 31 декабря 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1460"/>
        <w:gridCol w:w="1470"/>
        <w:gridCol w:w="1387"/>
        <w:gridCol w:w="1438"/>
        <w:gridCol w:w="1449"/>
        <w:gridCol w:w="1706"/>
        <w:gridCol w:w="1387"/>
        <w:gridCol w:w="1434"/>
        <w:gridCol w:w="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милия, имя, отчество служащег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ванный годовой доход за 2013 год, руб.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линов Михаил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а городского округа город Мантуро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6160,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2,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селов Геннадий Сергеевич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главы администрации  по ЖКХ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8849.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½ земельного участк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½ дома 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LADA 11183 (KALINA)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½ земельного участк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до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LADA 11183 (KALINA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½ земельного участк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до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½ земельного участк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до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ыбкина Але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главы администрации  по социальным вопрос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1713.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4.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8970.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/3 кварти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.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АЗ 31519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.3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4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.3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4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колова Мар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яющий делами главы админист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16254.67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в т.ч. продажа недвижимости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кварти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.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АДА 2115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.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.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7.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лейник Татьяна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едующий   отделом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8044.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квартиры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47.9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.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2788.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 кварти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латова Ири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.о. заведующего отделом городского хозяй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9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0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.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Тойота королл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опатина Наталья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едующий  контрольно-правовым отдел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5986.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 xml:space="preserve">¼ 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.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9203.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ИА РИ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м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.8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9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удрявцева Ольг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0556.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/3 кварти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.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.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.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.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дова Татья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едующий отделом по молодежной политике, физкультуре и спорт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3932.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/3 кварти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7568.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/3 квартиры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брова Наталья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едующий финансовым отдел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5619.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ач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.8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07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½ квартиры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.8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.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ач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1.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ерников Александр 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едующий отделом по ГО, ЧС и мобилизационной подготовк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3774.9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42.09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2.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З-53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-4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лега 2ПТС-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1.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37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558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Nissan  Qashqai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АЗ 27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2.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2.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колова Татьяна Борис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едующий отделом бухгалтерского учета и отчет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4154.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земельного участк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дом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93.61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.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3901.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земельного участк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до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93.61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.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14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лексеева Мари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едующий отделом информационных технолог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2692.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.1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67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1845.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.1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67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ухтиярова Елена Михай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едующий отделом экономического развития, промышленности и торгов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4228.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/2 дом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39.68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2.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2664.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.3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УАЗ</w:t>
            </w:r>
            <w:r>
              <w:rPr>
                <w:b w:val="false"/>
                <w:sz w:val="20"/>
                <w:szCs w:val="20"/>
                <w:lang w:val="en-US"/>
              </w:rPr>
              <w:t xml:space="preserve"> 469</w:t>
            </w:r>
          </w:p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Лодка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моторная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деревянная</w:t>
            </w:r>
            <w:r>
              <w:rPr>
                <w:b w:val="false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дом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2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39.6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мянцева Татьян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едующий сектором экономичес-кого развития и прогнозирования отдела  экономичес-кого развития, промышленности и торгов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57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3236.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А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.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укина Татьяна Валенти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экономического развития, промышленности и торгов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7525.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8.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АДА 2114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лубева Ольг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.о. главного специалиста отдела экономического развития, промышленности и торгов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0237.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8.6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пова Наталья Вале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архитектуры и градостроитель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7982.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1528.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.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евардина Надежд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городского хозяй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33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хина Светла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городского хозяй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3909.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.2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2195.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.2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 40-А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ПТС-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.2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.2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иротина Светлана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городского хозяй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9081.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111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люснина Екатерина Сергее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отдела городского хозяйст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1479.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¼ кварти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6.15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6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6.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Шкода Фаб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¼ кварти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мирнова Наталья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Заведующий секто-ром по управлению земельными ресурсами комитета по управлению муниципальным имуществом и земельными ресурсам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5759.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мнаты в общежити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.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98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ролова Людмила Пет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ведующий секто-ром по управлению муниципальным имуществом комитета по управлению муни-ципальным имущест-вом и земельными ресурс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2778.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/3 кварти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.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012.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/3 кварти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84.42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.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наут Мега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нилова Наталья Георги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лавный специалист комитета по управлению муни-ципальным имущест-вом и земельными ресурсам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8889.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Шеврале Лачетти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м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м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ада Приор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убольцева Наталья Владими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.о. главного специалиста комитета по управлению муни-ципальным имущест-вом и земельными ресурс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6519.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ихомирова Ольга 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ный специалист комитета по управлению муни-ципальным имущест-вом и земельными ресурс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3541.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/3 кварти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.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½ дом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.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3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099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до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.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до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.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икторова Наталья Леонид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комитета по управлению муни-ципальным имущест-вом и земельными ресурс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2383.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вартир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½ квартир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00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ссия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00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АЗ 210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ворова Наталия Ив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дущий специалист комитета по управлению муни-ципальным имущест-вом и земельными ресурса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985.2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.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пр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945.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/5 земель-ного участка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/5 дом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64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.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.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.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ConsPlusTitle"/>
        <w:widowControl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48:00Z</dcterms:created>
  <dc:creator>sokolovamn</dc:creator>
  <dc:description/>
  <cp:keywords/>
  <dc:language>en-US</dc:language>
  <cp:lastModifiedBy>admman</cp:lastModifiedBy>
  <cp:lastPrinted>2014-05-14T10:24:00Z</cp:lastPrinted>
  <dcterms:modified xsi:type="dcterms:W3CDTF">2014-05-21T06:50:00Z</dcterms:modified>
  <cp:revision>3</cp:revision>
  <dc:subject/>
  <dc:title>Сведения о доходах, об имуществе и обязательствах имущественного характера муниципальных служащих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