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 город Нея и Нейский район и её функциональных подразделений, супруга (супруги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по 31 декабря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566"/>
        <w:gridCol w:w="2437"/>
        <w:gridCol w:w="1134"/>
        <w:gridCol w:w="1559"/>
        <w:gridCol w:w="1726"/>
        <w:gridCol w:w="2438"/>
        <w:gridCol w:w="1495"/>
        <w:gridCol w:w="1638"/>
      </w:tblGrid>
      <w:tr>
        <w:trPr>
          <w:trHeight w:val="87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9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2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Галина Викто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7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.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.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А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фурго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 Сергей Никола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86,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9,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Ольга Борис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12,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Наталья Борис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18,8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 Ольга Валенти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0,0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6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ветлан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333,8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хова Эльвира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88,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3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Ирина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89,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 Елена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6,8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а Татьяна 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.6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АДА – 219010 </w:t>
            </w:r>
            <w:r>
              <w:rPr>
                <w:sz w:val="20"/>
                <w:szCs w:val="20"/>
                <w:lang w:val="en-US"/>
              </w:rPr>
              <w:t>GRAN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7.0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тыкина Елена Геннад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57,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апонтов Александр Юрь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198,02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5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37,5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ёва Нелли Павл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1,8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При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Андрей Алексее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8,5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8,9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а Ирина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8,7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34,8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61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галёва Мария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15,6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Александр Леонидови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7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фаб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юбовь Алекс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37,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иктория 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67,8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80,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Fluence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ец Лилия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47,6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9,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Елена Ярослав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63,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Оме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никова Любовь Леонид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7,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ия Юр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71,0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5,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корина 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70,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лена Анато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50,6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43,6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Ольга 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35,8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29,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ина Юлия Никола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36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-111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8,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Ольга Милинтин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39,6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7468</w:t>
            </w:r>
            <w:r>
              <w:rPr>
                <w:sz w:val="20"/>
                <w:szCs w:val="20"/>
              </w:rPr>
              <w:t>,5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Наталья Серге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97,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00,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W</w:t>
            </w:r>
            <w:r>
              <w:rPr>
                <w:sz w:val="20"/>
                <w:szCs w:val="20"/>
              </w:rPr>
              <w:t xml:space="preserve"> «Тигу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ветлана Александ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79,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В.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86.6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46.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Авен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ЭКОЛ-3904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19.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11173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49.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Е.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92.0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.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ая О.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48.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 Оксана Василь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78,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0,0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O RI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аева Галина Владимиро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7,9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9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Елена Георгиевн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11,5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37:00Z</dcterms:created>
  <dc:creator>Natali</dc:creator>
  <dc:description/>
  <dc:language>en-US</dc:language>
  <cp:lastModifiedBy>Natali</cp:lastModifiedBy>
  <cp:lastPrinted>2014-05-06T10:20:00Z</cp:lastPrinted>
  <dcterms:modified xsi:type="dcterms:W3CDTF">2014-05-06T06:24:00Z</dcterms:modified>
  <cp:revision>3</cp:revision>
  <dc:subject/>
  <dc:title/>
</cp:coreProperties>
</file>