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муниципальных служащих отдела культуры,  молодёжи и спорта  администрации Октябрьского муниципального района и членов их семей  за отчетный финансовый год</w:t>
      </w:r>
    </w:p>
    <w:p>
      <w:pPr>
        <w:pStyle w:val="Normal"/>
        <w:spacing w:lineRule="exact" w:line="24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с 01 января 2013 года по 31 декабря 2013 года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601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126"/>
        <w:gridCol w:w="1466"/>
        <w:gridCol w:w="1653"/>
        <w:gridCol w:w="1007"/>
        <w:gridCol w:w="1575"/>
        <w:gridCol w:w="1615"/>
        <w:gridCol w:w="1045"/>
        <w:gridCol w:w="1575"/>
        <w:gridCol w:w="2113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</w:tc>
        <w:tc>
          <w:tcPr>
            <w:tcW w:w="4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 год (руб.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данин Сергей Петрович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спорту отдела культуры,  молодёжи и спорта администрации  Октябрьского муниципального района Костромской области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656,8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ьксваген, Джета 2</w:t>
            </w:r>
          </w:p>
        </w:tc>
      </w:tr>
      <w:tr>
        <w:trPr>
          <w:trHeight w:val="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крябина Надежда Геннадь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 категории  отдела культуры,  молодёжи и спорта администрации  Октябрьского муниципального района Костромской области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953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ая совместная собственность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 кв.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бщая совместная собственност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 кв.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 w:before="120" w:after="0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 руководителей учреждений культуры Октябрьского муниципального района и членов их семей  за отчетный финансовый год</w:t>
      </w:r>
    </w:p>
    <w:p>
      <w:pPr>
        <w:pStyle w:val="Normal"/>
        <w:spacing w:lineRule="exact" w:line="24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с 01 января 2013 года по 31 декабря 2013 года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658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409"/>
        <w:gridCol w:w="1559"/>
        <w:gridCol w:w="1985"/>
        <w:gridCol w:w="1275"/>
        <w:gridCol w:w="1134"/>
        <w:gridCol w:w="1418"/>
        <w:gridCol w:w="1275"/>
        <w:gridCol w:w="1560"/>
        <w:gridCol w:w="1984"/>
      </w:tblGrid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 год (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ржева Светлана Сергеевна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.о директора Муниципального учреждения  культуры «Межпоселенческий </w:t>
            </w:r>
          </w:p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ый центр культуры и досуг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954,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езвозмездное пользование,фа-ктическое предостав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ихина Мария Витальевна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иректор муниципального учреждения культуры «Межпоселенческая центральная библиотека им.А.В.Кобеле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659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евая собственность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5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5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ойлова Светлана Михайл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униципального учреждения «Молодёжный цент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308,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евая собственность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6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 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ых Светлана Александ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униципального образовательного учреждения дополнительного образования детей детская музыкальная шк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515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ева Елена Вениами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6"/>
                <w:szCs w:val="26"/>
              </w:rPr>
              <w:t xml:space="preserve">Директор муниципального учреждения  культуры Межпоселенческий </w:t>
            </w:r>
          </w:p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ый центр культуры и досу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23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олевая собств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4:36:00Z</dcterms:created>
  <dc:creator>Пользователь</dc:creator>
  <dc:description/>
  <dc:language>en-US</dc:language>
  <cp:lastModifiedBy>Надежда</cp:lastModifiedBy>
  <dcterms:modified xsi:type="dcterms:W3CDTF">2014-05-05T04:36:00Z</dcterms:modified>
  <cp:revision>2</cp:revision>
  <dc:subject/>
  <dc:title>Сведения о доходах, об имуществе и обязательствах имущественного характера</dc:title>
</cp:coreProperties>
</file>