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0"/>
          <w:szCs w:val="20"/>
        </w:rPr>
        <w:t>Сведения о доходах, имуществе и обязательствах имущественного характера муниципальных служащих администрации Парфеньевского муниципального района Костромской области 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86"/>
        <w:gridCol w:w="1259"/>
        <w:gridCol w:w="1691"/>
        <w:gridCol w:w="1559"/>
        <w:gridCol w:w="1276"/>
        <w:gridCol w:w="2267"/>
        <w:gridCol w:w="1985"/>
      </w:tblGrid>
      <w:tr>
        <w:trPr>
          <w:trHeight w:val="838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3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влов Геннадий Михайлови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глава администраци</w:t>
            </w:r>
            <w:r>
              <w:rPr>
                <w:sz w:val="18"/>
                <w:szCs w:val="18"/>
              </w:rPr>
              <w:t>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4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/м ВАЗ 2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«Рено -Дастер»</w:t>
            </w:r>
          </w:p>
        </w:tc>
      </w:tr>
      <w:tr>
        <w:trPr>
          <w:trHeight w:val="4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ВАРЗ</w:t>
            </w:r>
          </w:p>
        </w:tc>
      </w:tr>
      <w:tr>
        <w:trPr>
          <w:trHeight w:val="50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а Екатерина Константино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Павлова Г. М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Жукова Алевтина Александро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вый заместитель главы админист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 Александр Иванович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Жуковой А. А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колова Надежда Юрьевн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Алексей Павлович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Соколовой Н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Ford Fokus 2</w:t>
            </w:r>
          </w:p>
        </w:tc>
      </w:tr>
      <w:tr>
        <w:trPr>
          <w:trHeight w:val="19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колова Мария Алексее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л дочь Соколовой Н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колова Алена Алексее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л дочь Соколовой Н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Костров Алексей Александрович, управляющий делами главы администраци</w:t>
            </w:r>
            <w:r>
              <w:rPr>
                <w:sz w:val="18"/>
                <w:szCs w:val="18"/>
              </w:rPr>
              <w:t>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214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« Восход – 3М»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ва Ольга Александро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Кострова А. 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строва Екатерина Алексее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л дочь Кострова А. 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строва Арина Алексее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л дочь Кострова А. 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Чуланова Светлана Анатольевна, заведующий финансовым отделом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ланов Алексей Аркадьевич,  супруг  Чулановой С. 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тоцикл «Апачи»</w:t>
            </w:r>
          </w:p>
        </w:tc>
      </w:tr>
      <w:tr>
        <w:trPr>
          <w:trHeight w:val="4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Дмитриев Сергей Евгеньевич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едующий отделом строительства, архитектуры 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7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</w:t>
            </w:r>
            <w:r>
              <w:rPr>
                <w:sz w:val="18"/>
                <w:szCs w:val="18"/>
                <w:lang w:val="en-US"/>
              </w:rPr>
              <w:t xml:space="preserve"> Mitsubishi Carism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а Людмила Евгенье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Дмитриева С. 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52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мирнов Виктор Николаевич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заведующего отделом строительства, архитектуры и ЖК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1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ГАЗ-31029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Маргарита Адамо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Смирнова В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Пузанов Владимир Витальевич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й специалист отдела строительства, архитектуры и ЖКХ, архитектор райо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занова Ирина Рюрико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Пузанова В. 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734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мова Марина Петровн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едующий отделом обра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Большакова Маргарита Павловн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едующий отделом бухгалтерского учета и отчет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овместная собственн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упругом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/м Лада 211440</w:t>
            </w:r>
          </w:p>
        </w:tc>
      </w:tr>
      <w:tr>
        <w:trPr>
          <w:trHeight w:val="1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вместная собственн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упруго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ьшаков Николай Алексеевич, 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Большаковой М. 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овместная собственн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упруго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УАЗ - 315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УАЗ - 3151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- 21213</w:t>
            </w:r>
          </w:p>
        </w:tc>
      </w:tr>
      <w:tr>
        <w:trPr>
          <w:trHeight w:val="9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вместная собственн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упруго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ни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ноко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идчина Татьяна Евгенье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едующий отделом экономики, имущественных и земель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 лесовоз 43202</w:t>
            </w:r>
          </w:p>
        </w:tc>
      </w:tr>
      <w:tr>
        <w:trPr>
          <w:trHeight w:val="6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дчин Сергей Валентинович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Гридчиной Т. 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2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Suzuki grand vitara</w:t>
            </w:r>
          </w:p>
        </w:tc>
      </w:tr>
      <w:tr>
        <w:trPr>
          <w:trHeight w:val="6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х по переработке древесин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Кузьмина Анастасия Константино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й специалист админист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1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 Максим Сергеевич, супруг Кузьминой А. К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/м ВАЗ 2114</w:t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 Никита Сергеевич, н/л сын Кузьминой А. К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 Андрей Максимович, н/л сын Кузьминой А. К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овлева Мария Геннадье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едующий юридическим отдел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 Вячеслав Сергеевич, н/л сын Кузовлевой М.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Кудрова Ирина Николаевн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едующий отделам по делам архив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7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 (общая совместная собственн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супруго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ов Андрей Юрьевича, супруг  Кудровой И. 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 (общая совместная собственн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супруго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103</w:t>
            </w:r>
          </w:p>
        </w:tc>
      </w:tr>
      <w:tr>
        <w:trPr>
          <w:trHeight w:val="1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1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ова Карина Андрее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л дочь Кудровой И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1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ронина Светлана Павлиновн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заведующего финансов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/м «Хундай» </w:t>
            </w:r>
            <w:r>
              <w:rPr>
                <w:sz w:val="18"/>
                <w:szCs w:val="18"/>
                <w:lang w:val="en-US"/>
              </w:rPr>
              <w:t>GET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l</w:t>
            </w:r>
            <w:r>
              <w:rPr>
                <w:sz w:val="18"/>
                <w:szCs w:val="18"/>
              </w:rPr>
              <w:t xml:space="preserve"> 1,4</w:t>
            </w:r>
          </w:p>
        </w:tc>
      </w:tr>
      <w:tr>
        <w:trPr>
          <w:trHeight w:val="2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ин Андрей Николаевич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Ворониной С.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8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УАЗ 315148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ина Ирина Андре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/л дочь Ворониной С. 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Османова Наталья Леонид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главный специалист финансового отдел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олер-ревизор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7</w:t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анов Назим Мехралиевич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 Османовой Н. Л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1111</w:t>
            </w:r>
          </w:p>
        </w:tc>
      </w:tr>
      <w:tr>
        <w:trPr>
          <w:trHeight w:val="1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анов Максим Назимович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л сын Османовой Н. Л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сманова Виктория Назимо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/л дочь Османовой Н. Л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Хвостова Галина Ивановн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й специалист по трудовым отнош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стов Виталий Иванович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Хвостовой Г. 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болева Татьяна Леонидовн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й специалист отдела экономики, имущественных и земе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совместное пользование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упруго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олев Александр Александрович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Соболевой Т. Л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ое пользование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супругой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Маланина Надежда Владимировн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лавный специалист отдела экономики, имущественных и земель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Брунгард Ирина Константиновн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лавный специалист отдела экономики, имущественных и земель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5/1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рунгард Анастасия Николае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/л дочь Брунгард И.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4/1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рунгард Мария Николае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/л дочь Брунгард И.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4/1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Зеленцова Екатерина Вячеславовн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лавный специалист отдела экономики, имущественных и земель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ленцов Николай Александрович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упруг Зеленцовой Е. 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15</w:t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Зеленцова Варвара Николаевн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/л дочь Зеленцовой Е. 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15:00Z</dcterms:created>
  <dc:creator>администрация</dc:creator>
  <dc:description/>
  <dc:language>en-US</dc:language>
  <cp:lastModifiedBy>administration</cp:lastModifiedBy>
  <cp:lastPrinted>2013-06-14T14:51:00Z</cp:lastPrinted>
  <dcterms:modified xsi:type="dcterms:W3CDTF">2014-05-20T06:15:00Z</dcterms:modified>
  <cp:revision>2</cp:revision>
  <dc:subject/>
  <dc:title>Сведения о доходах, имуществе и обязательствах имущественного характера главы Парфеньевского муниципального района Костромской области и членов его семьи за период с 1 января по 31 декабря 2010 года</dc:title>
</cp:coreProperties>
</file>