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 руководителей муниципальных учреждений  Солигаличского муниципального района Костромской области и членов их семей за период с 1 января по 31 декаб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64"/>
        <w:gridCol w:w="1930"/>
        <w:gridCol w:w="1418"/>
        <w:gridCol w:w="1275"/>
        <w:gridCol w:w="1856"/>
        <w:gridCol w:w="1721"/>
        <w:gridCol w:w="1243"/>
        <w:gridCol w:w="1822"/>
      </w:tblGrid>
      <w:tr>
        <w:trPr>
          <w:trHeight w:val="59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2013 год(руб.)</w:t>
            </w:r>
          </w:p>
        </w:tc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имущества и транспортных средств, принадлежащих на праве собственности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а Любов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94,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36,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Тамара Юр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17,8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 (договор социального найм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4,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кса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94,9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38,8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 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орева Елена Борис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3,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совместная собственность,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9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40,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совместная собственность,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ицой Людмила Александровн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29,7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а  Марина Александ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34,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448,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зина Надежда Павл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54.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187,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60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легков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Елена Константин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774,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4-х 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24,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4-х 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Светлана Владими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36,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ренд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67,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Татьяна Зотик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19,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31,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бедев Сергей Константинович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06,3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 S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многоквартирном дом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49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6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лена Анатол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823,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O MAT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82,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вгения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02,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5/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1/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ва Евгения Викто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06,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10,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Светлана Владислав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27,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79,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Наталья Виктор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08,0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77,8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Валентина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05,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4,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многоквартирном доме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настасия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49,7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28,7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906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буксировщи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юдмила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638,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доля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½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-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 Патриот 3163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184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Т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54,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 (доля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Галина Васил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38,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-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 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7,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я-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площад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Людмила Борис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42,8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Галина Юр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35,9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Любов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02,9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,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144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икова Наталья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83,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до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70,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в двухквартирном до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кова Ирина Юрь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87,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двухквартирном дом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75,9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1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Светлана Алексе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877,7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п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(1/2 доля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87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25,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09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ный прицеп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ПТС-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3:00Z</dcterms:created>
  <dc:creator>УправДелами</dc:creator>
  <dc:description/>
  <cp:keywords/>
  <dc:language>en-US</dc:language>
  <cp:lastModifiedBy>Sekretar</cp:lastModifiedBy>
  <cp:lastPrinted>2014-05-21T09:49:00Z</cp:lastPrinted>
  <dcterms:modified xsi:type="dcterms:W3CDTF">2014-05-21T07:03:00Z</dcterms:modified>
  <cp:revision>2</cp:revision>
  <dc:subject/>
  <dc:title/>
</cp:coreProperties>
</file>