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администрации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Владимир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163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6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 Евгений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29989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строительство квартиры по договору долевого учас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915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бщая долевая собственность –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цын Иван Ю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434,8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роле -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4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Ларис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02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42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лья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49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(лада)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32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Максим Геннад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385,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ой автомобиль ГАЗ-53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дка ПВ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совместная собственность 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46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совместная собственность 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совместная собственность 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совместная собственность 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ханова Зульфия Адылж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84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олевая собственность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олевая собственность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в Александ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5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-Сен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7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М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13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ktavia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Ch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Ирина Евген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646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92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ина Окс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67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кова Екатерина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55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70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Mitsubishe</w:t>
            </w:r>
            <w:r>
              <w:rPr>
                <w:bCs/>
                <w:sz w:val="20"/>
                <w:szCs w:val="20"/>
              </w:rPr>
              <w:t xml:space="preserve"> Speis-s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ья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</w:t>
            </w:r>
            <w:r>
              <w:rPr>
                <w:bCs/>
                <w:sz w:val="16"/>
                <w:szCs w:val="16"/>
              </w:rPr>
              <w:t>1/2 совмест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1/2 совмест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13336,5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шев Александр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52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-21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ГРА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530,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нов Владимир Ль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99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 под ИЖС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З 21099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1119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21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ИЖС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 Андрей Вячесла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9582,7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yundai Solai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транспортное средство-ИЖ Ю4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под гаражным боксо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5726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CH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UV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И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84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незавершенное строительство)-доля 1/2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3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 Х-трей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незавершенное строительство)-доля 1/2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чаева Надежда Борисон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062,7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19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тотранспортно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-«Урал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чева Ир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4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 </w:t>
            </w:r>
            <w:r>
              <w:rPr>
                <w:bCs/>
                <w:sz w:val="16"/>
                <w:szCs w:val="16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6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 </w:t>
            </w:r>
            <w:r>
              <w:rPr>
                <w:bCs/>
                <w:sz w:val="16"/>
                <w:szCs w:val="16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ова Анн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67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евая собственность 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4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7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евая собственность 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улин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48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</w:t>
            </w:r>
            <w:r>
              <w:rPr>
                <w:bCs/>
                <w:sz w:val="16"/>
                <w:szCs w:val="16"/>
              </w:rPr>
              <w:t>долевая собственность 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Евгени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934,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excellion</cp:lastModifiedBy>
  <cp:lastPrinted>2013-05-13T09:36:00Z</cp:lastPrinted>
  <dcterms:modified xsi:type="dcterms:W3CDTF">2014-05-16T05:00:00Z</dcterms:modified>
  <cp:revision>209</cp:revision>
  <dc:subject/>
  <dc:title>Модельный муниципальный правовой акт</dc:title>
</cp:coreProperties>
</file>