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имуществе и обязательствах имущественного характера работников финансового управления администрации городского округа город Шарья Костромской области и членов их семей за период с 1 января по 31 декабря 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37"/>
        <w:gridCol w:w="1865"/>
        <w:gridCol w:w="1130"/>
        <w:gridCol w:w="1572"/>
        <w:gridCol w:w="1582"/>
        <w:gridCol w:w="1599"/>
        <w:gridCol w:w="1092"/>
        <w:gridCol w:w="157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г. (руб.)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ва Елена Борисов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703,6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Светлана Николаев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3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3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м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лакова Наталья Викторов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49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42:00Z</dcterms:created>
  <dc:creator>Голубцова</dc:creator>
  <dc:description/>
  <cp:keywords/>
  <dc:language>en-US</dc:language>
  <cp:lastModifiedBy>Владимир</cp:lastModifiedBy>
  <cp:lastPrinted>2013-04-26T09:13:00Z</cp:lastPrinted>
  <dcterms:modified xsi:type="dcterms:W3CDTF">2014-04-28T07:44:00Z</dcterms:modified>
  <cp:revision>3</cp:revision>
  <dc:subject/>
  <dc:title>Сведения о доходах, имуществе и обязательствах имущественного характера финансового управления администрации городского округа город Шарья Костромской области и членов их семей за период с 1 января по 31 декабря 2012г</dc:title>
</cp:coreProperties>
</file>