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мещающих должности муниципальной службы в финансовом управлении администрации городского округа город Шарья </w:t>
      </w:r>
      <w:r>
        <w:rPr>
          <w:b/>
          <w:bCs/>
          <w:sz w:val="22"/>
          <w:szCs w:val="22"/>
        </w:rPr>
        <w:t xml:space="preserve">и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енов их семей за период с 1 января по 31 декабря 2012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37"/>
        <w:gridCol w:w="1865"/>
        <w:gridCol w:w="1134"/>
        <w:gridCol w:w="1572"/>
        <w:gridCol w:w="1546"/>
        <w:gridCol w:w="1985"/>
        <w:gridCol w:w="1417"/>
        <w:gridCol w:w="170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 (руб.)</w:t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ова Елена Борисовн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06,5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мирова Зоя Михайловна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44,3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66,6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  <w:br/>
              <w:b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: Цузуки гран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цив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клакова  Наталья Викторовн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09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22:00Z</dcterms:created>
  <dc:creator>Голубцова</dc:creator>
  <dc:description/>
  <cp:keywords/>
  <dc:language>en-US</dc:language>
  <cp:lastModifiedBy>Владимир</cp:lastModifiedBy>
  <cp:lastPrinted>2013-04-26T09:13:00Z</cp:lastPrinted>
  <dcterms:modified xsi:type="dcterms:W3CDTF">2013-05-13T12:28:00Z</dcterms:modified>
  <cp:revision>9</cp:revision>
  <dc:subject/>
  <dc:title>Сведения о доходах, имуществе и обязательствах имущественного характера финансового управления администрации городского округа город Шарья Костромской области и членов их семей за период с 1 января по 31 декабря 2012г</dc:title>
</cp:coreProperties>
</file>