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ind w:right="11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доходах за отчётный период с 01 января 2013 года по 31 декабря 2013 года, об имуществе и обязательств имущественного характера по состоянию на конец отчётного периода, представленных муниципальными служащими </w:t>
      </w:r>
    </w:p>
    <w:p>
      <w:pPr>
        <w:pStyle w:val="Normal"/>
        <w:ind w:right="11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и муниципального образования город-курорт Анапа</w:t>
      </w:r>
    </w:p>
    <w:tbl>
      <w:tblPr>
        <w:tblW w:w="14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410"/>
        <w:gridCol w:w="1417"/>
        <w:gridCol w:w="3828"/>
        <w:gridCol w:w="1275"/>
        <w:gridCol w:w="1418"/>
        <w:gridCol w:w="2488"/>
      </w:tblGrid>
      <w:tr>
        <w:trPr>
          <w:trHeight w:val="879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, имя, отчество </w:t>
            </w:r>
          </w:p>
          <w:p>
            <w:pPr>
              <w:pStyle w:val="Normal"/>
              <w:ind w:right="-7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го служащего</w:t>
            </w:r>
          </w:p>
          <w:p>
            <w:pPr>
              <w:pStyle w:val="Normal"/>
              <w:ind w:right="-7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7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  <w:p>
            <w:pPr>
              <w:pStyle w:val="Normal"/>
              <w:ind w:right="1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1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1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1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11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умма декларированного годового дохода за 2012 год (руб.)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транспортных средств принадлежащих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праве собственности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 и марка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 имущества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овая</w:t>
            </w:r>
          </w:p>
          <w:p>
            <w:pPr>
              <w:pStyle w:val="Normal"/>
              <w:ind w:right="-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тлана</w:t>
            </w:r>
          </w:p>
          <w:p>
            <w:pPr>
              <w:pStyle w:val="Normal"/>
              <w:ind w:right="-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заместитель главы муниципаль-ного образования город-курорт Анап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1103,8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33" w:right="33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гаражом (общая совместн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адовый земельный участок (общая совместн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адовый земельный участок (общая совместн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адовый земельный участок (общая совместн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33" w:right="111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квартира (индивидуальн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33" w:right="111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 совместн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вартира (общая совместн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rPr/>
            </w:pPr>
            <w:r>
              <w:rPr>
                <w:rFonts w:cs="Times New Roman" w:ascii="Times New Roman" w:hAnsi="Times New Roman"/>
              </w:rPr>
              <w:t>38,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общая совместн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589,8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33" w:right="33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гаражом (общая совместн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втомобиль легковой – ВАЗ-21065 (индивидуальная собственность)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земельный участок под ИЖС (индивидуальн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адовый земельный участок (общая совместн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адовый земельный участок (общая совместн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адовый земельный участок (общая совместн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аренд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жилой дом (индивидуальн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33" w:right="111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 совместн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вартира (общая совместн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-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общая совместн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уплякин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олет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главы муниципального образования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-курорт Анап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7320,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ЛПХ (индивидуальн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Volkswage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Passat</w:t>
            </w:r>
            <w:r>
              <w:rPr>
                <w:rFonts w:cs="Times New Roman" w:ascii="Times New Roman" w:hAnsi="Times New Roman"/>
              </w:rPr>
              <w:t xml:space="preserve"> (индивидуальная собственность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вартира (индивидуальн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6870,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 (не завершенный строительством) (индивидуальн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orolla</w:t>
            </w:r>
            <w:r>
              <w:rPr>
                <w:rFonts w:cs="Times New Roman" w:ascii="Times New Roman" w:hAnsi="Times New Roman"/>
              </w:rPr>
              <w:t xml:space="preserve"> (индивидуальная собственность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аренд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-летняя доч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злов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й Алексе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главы муниципального образования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-курорт Анап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9764,9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вартира (индивидуальн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7,9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391,4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Хонда ЦРВ (собственность)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 собственность ¾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58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)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як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Юрий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орович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главы муниципального образования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-курорт Анап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6000,7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 (индивидуальн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Volkswage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Tuareg</w:t>
            </w:r>
            <w:r>
              <w:rPr>
                <w:rFonts w:cs="Times New Roman" w:ascii="Times New Roman" w:hAnsi="Times New Roman"/>
              </w:rPr>
              <w:t xml:space="preserve"> (собственность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ототранспортное средство – квадроцикл «В</w:t>
            </w:r>
            <w:r>
              <w:rPr>
                <w:rFonts w:cs="Times New Roman" w:ascii="Times New Roman" w:hAnsi="Times New Roman"/>
                <w:lang w:val="en-US"/>
              </w:rPr>
              <w:t>RP</w:t>
            </w:r>
            <w:r>
              <w:rPr>
                <w:rFonts w:cs="Times New Roman" w:ascii="Times New Roman" w:hAnsi="Times New Roman"/>
              </w:rPr>
              <w:t xml:space="preserve">-650 </w:t>
            </w:r>
            <w:r>
              <w:rPr>
                <w:rFonts w:cs="Times New Roman" w:ascii="Times New Roman" w:hAnsi="Times New Roman"/>
                <w:lang w:val="en-US"/>
              </w:rPr>
              <w:t>EFi</w:t>
            </w:r>
            <w:r>
              <w:rPr>
                <w:rFonts w:cs="Times New Roman" w:ascii="Times New Roman" w:hAnsi="Times New Roman"/>
              </w:rPr>
              <w:t xml:space="preserve"> (индивидуальная собственность)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 (долевая ½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 (долевая ½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35268,6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 (индивидуальн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Volkswagen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Tiguan</w:t>
            </w:r>
            <w:r>
              <w:rPr>
                <w:rFonts w:cs="Times New Roman" w:ascii="Times New Roman" w:hAnsi="Times New Roman"/>
              </w:rPr>
              <w:t xml:space="preserve"> (индивидуальная собственность)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ежилое помещение (долевая собственность ½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ежилое помещение (долевая собственность ½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итонов Алексей Васильевич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главы муниципального образования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-курорт Анап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193,5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 (общая долевая собственность 1/3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 Мерседес </w:t>
            </w:r>
            <w:r>
              <w:rPr>
                <w:rFonts w:cs="Times New Roman" w:ascii="Times New Roman" w:hAnsi="Times New Roman"/>
                <w:lang w:val="en-US"/>
              </w:rPr>
              <w:t>CL</w:t>
            </w:r>
            <w:r>
              <w:rPr>
                <w:rFonts w:cs="Times New Roman" w:ascii="Times New Roman" w:hAnsi="Times New Roman"/>
              </w:rPr>
              <w:t>-500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 (общая долевая собственность 5/8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размещения и эксплуатации производственной базы (общая долевая собственность  ½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2,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овладение, гараж (общая долевая собственность 1/3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овладение (общая долевая собственность 5/8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индивидуальн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ое здание (общая долевая ½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4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агазин и офисные помещения (общая долевая  собственность ½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7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44450,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 (общая долевая собственность 1/3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 (общая долевая собственность 5/8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 (индивидуальн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 (общая долевая собственность 23/2750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 (индивидуальн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размещения и эксплуатации производственной базы (общая долевая  собственность ½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овладение, гараж (общая долевая собственность 1/3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овладение (общая долевая собственность 5/8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 не законченный строительством (индивидуальн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ы в здании (индивидуальн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дминистративное здание (общая долевая собственность ½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агазин и офисные помещения (общая долевая собственность ½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стенко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ег Владимирович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муниципального образования город-курорт Анап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333331,2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 (индивидуальн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LC</w:t>
            </w:r>
            <w:r>
              <w:rPr>
                <w:rFonts w:cs="Times New Roman" w:ascii="Times New Roman" w:hAnsi="Times New Roman"/>
              </w:rPr>
              <w:t xml:space="preserve"> 120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 ½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 (совместн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совместн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вместн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8378,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эксплуатации нежилого помещения (индивидуальн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LC</w:t>
            </w:r>
            <w:r>
              <w:rPr>
                <w:rFonts w:cs="Times New Roman" w:ascii="Times New Roman" w:hAnsi="Times New Roman"/>
              </w:rPr>
              <w:t xml:space="preserve"> 120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вместная собственность)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 (индивидуальн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Mitsubish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Lanser </w:t>
            </w: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 (индивидуальн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 (совместн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совместн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вместн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индивидуальн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строение (индивидуальн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рашова Людмила Георгие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муниципального образования город-курорт Анап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7471,4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 (индивидуальн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КИА РИО (индивидуальная собственность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 собственность)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 собственность)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 собственность)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1600,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 (индивидуальн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MITSUBISH PAJERO</w:t>
            </w:r>
            <w:r>
              <w:rPr>
                <w:rFonts w:cs="Times New Roman" w:ascii="Times New Roman" w:hAnsi="Times New Roman"/>
              </w:rPr>
              <w:t xml:space="preserve"> (индивидуальная собственность)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улов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лен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 по делам семьи и детей администрации муниципального образования город-курорт Анап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6430,3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общая долевая собственность 5/8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ВАЗ-21033 (общая долевая собственность 5/8); 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orolla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общая долевая собственность 5/8); </w:t>
            </w:r>
          </w:p>
        </w:tc>
      </w:tr>
      <w:tr>
        <w:trPr>
          <w:trHeight w:val="25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общая долевая собственность 5/8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зовой автомобиль ГАЗ 53 (общая долевая собственность 5/8)</w:t>
            </w:r>
          </w:p>
        </w:tc>
      </w:tr>
      <w:tr>
        <w:trPr>
          <w:trHeight w:val="151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маков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ел Анатоль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-ника управления администрации муниципального образования город-курорт Анап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537,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928,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аренд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ВАЗ- 21043 (индивидуальная собственность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иенко Светлана Сергее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-ника управления закупок админист-рации муниципального образования город-курорт Анап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9871,2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 (общая долевая 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общая долевая 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57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  </w:t>
            </w:r>
            <w:r>
              <w:rPr>
                <w:rFonts w:cs="Times New Roman" w:ascii="Times New Roman" w:hAnsi="Times New Roman"/>
                <w:lang w:val="en-US"/>
              </w:rPr>
              <w:t>Ford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Fokus</w:t>
            </w:r>
            <w:r>
              <w:rPr>
                <w:rFonts w:cs="Times New Roman" w:ascii="Times New Roman" w:hAnsi="Times New Roman"/>
              </w:rPr>
              <w:t xml:space="preserve"> (индивидуальная собственность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3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огенцук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ер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лан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контрактной службы администрации муниципального образования город-курорт Анап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9329,6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ВАЗ – 21063 (индивидуальная собственность)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офеев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ин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управления образования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муниципального образования город-курорт Анап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1073,7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2580,8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Hynda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Elantra</w:t>
            </w:r>
            <w:r>
              <w:rPr>
                <w:rFonts w:cs="Times New Roman" w:ascii="Times New Roman" w:hAnsi="Times New Roman"/>
              </w:rPr>
              <w:t xml:space="preserve"> 1,6 </w:t>
            </w:r>
            <w:r>
              <w:rPr>
                <w:rFonts w:cs="Times New Roman" w:ascii="Times New Roman" w:hAnsi="Times New Roman"/>
                <w:lang w:val="en-US"/>
              </w:rPr>
              <w:t>GLS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 долевая ½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индивидуальная собственность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шак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ячеслав Александ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 здравоохранения администрации муниципального образования город-курорт Анап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737076</w:t>
            </w:r>
            <w:r>
              <w:rPr>
                <w:rFonts w:cs="Times New Roman" w:ascii="Times New Roman" w:hAnsi="Times New Roman"/>
              </w:rPr>
              <w:t>,9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439,5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узовой автомобиль УАЗ-39094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садово-огороднический (индивидуальны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 Мерседес Бенс  </w:t>
            </w:r>
            <w:r>
              <w:rPr>
                <w:rFonts w:cs="Times New Roman" w:ascii="Times New Roman" w:hAnsi="Times New Roman"/>
                <w:lang w:val="en-US"/>
              </w:rPr>
              <w:t>JLK</w:t>
            </w:r>
            <w:r>
              <w:rPr>
                <w:rFonts w:cs="Times New Roman" w:ascii="Times New Roman" w:hAnsi="Times New Roman"/>
              </w:rPr>
              <w:t>- 220 (индивидуальная собственность)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дом (индивидуальн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игорьев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лин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ерье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-ника управления здравоохранения администрации муниципального образования город-курорт Анап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1369,0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 (индивидуальн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582,7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льникова Марина Борис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управления культуры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и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го образования город-курорт Анап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9261,0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 долевая собственность ½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садоводства и огородничества (индивидуальн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ядне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тур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ери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заместитель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чальника управления культуры администрации муниципального образования город-курорт Анап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9148,8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аренд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Nissa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Laurel</w:t>
            </w:r>
            <w:r>
              <w:rPr>
                <w:rFonts w:cs="Times New Roman" w:ascii="Times New Roman" w:hAnsi="Times New Roman"/>
              </w:rPr>
              <w:t xml:space="preserve"> (индивидуальная собственность)</w:t>
            </w:r>
          </w:p>
        </w:tc>
      </w:tr>
      <w:tr>
        <w:trPr>
          <w:trHeight w:val="51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41900,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-летний сы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Янин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й Николаевич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начальник управления жилищно-комму-нального хозяйства администрации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1089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униципального образования город-курорт Анап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индивидуальн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186,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Мерседес - Бенс (индивидуальная собственность)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-летняя доч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ташонок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митрий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онидович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заместитель началь-ника управления жилищно-коммуналь-ного хозяйства администрации 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униципального образования город-курорт Анап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3205,7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 (общая долевая собственность 150/200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 под ИЖС 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 (индивидуальн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166,4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 под ИЖС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 под ИЖС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хотенко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д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 торговли и потреби-тельского рынка администрации муниципального образования город-курорт Анап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1574,0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ков садово-огороднический (индивидуальн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 (индивидуальн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 собственность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648,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индивидуальн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талера (индивидуальн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омийченко Игорь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ич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 архитектуры и градостроительства администрации муниципального образования город-курорт Анап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487,4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Aud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</w:t>
            </w: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cs="Times New Roman" w:ascii="Times New Roman" w:hAnsi="Times New Roman"/>
                <w:lang w:val="en-US"/>
              </w:rPr>
              <w:t>L</w:t>
            </w:r>
            <w:r>
              <w:rPr>
                <w:rFonts w:cs="Times New Roman" w:ascii="Times New Roman" w:hAnsi="Times New Roman"/>
              </w:rPr>
              <w:t xml:space="preserve"> (индивидуальная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 для лодки (индивидуальная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талера (индивидуальн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лодка «Крым» (индивидуальная)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лодка «Казанка» (индивидуальная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6638,1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3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ченк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и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ье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-ника управления архитектуры и градо-строительства админи-страции муници-пального образования город-курорт Анап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5382,8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земельный участок (индивидуальн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размещения торгового объекта (индивидуальн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 собственность 1/3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857,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эксплуатации гаража (индивидуальн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ые автомобили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Suzuk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Grand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Vitara</w:t>
            </w:r>
            <w:r>
              <w:rPr>
                <w:rFonts w:cs="Times New Roman" w:ascii="Times New Roman" w:hAnsi="Times New Roman"/>
              </w:rPr>
              <w:t>(индивидуальная собственность)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BMW 116</w:t>
            </w:r>
            <w:r>
              <w:rPr>
                <w:rFonts w:cs="Times New Roman" w:ascii="Times New Roman" w:hAnsi="Times New Roman"/>
              </w:rPr>
              <w:t xml:space="preserve"> (индивидуальная собственность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земельный участок (индивидуальн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 собственность 1/3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индивидуальн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аченк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ич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управления по физической куль-туре и спорту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муниципального образования город-курорт Анап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529,4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 долевая собственность 1/9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ые автомобили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да-Октавия (индивидуальная собственность)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юндай-Солярис (индивидуальная собственность)</w:t>
            </w:r>
          </w:p>
        </w:tc>
      </w:tr>
      <w:tr>
        <w:trPr>
          <w:trHeight w:val="50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9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9724,0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 (индивидуальн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 (индивидуальн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 долевая собственность 1/9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 долевая собственность ½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- летний сы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 долевая собственность ½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7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ыги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ьг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-ника управления капитального строи-тельства админист-рации муниципального образования город-курорт  Анап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449848,8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 дом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ВАЗ 210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8037,3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собственность ½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ые автомобили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124  (индивидуальная собственность)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Lifa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olano</w:t>
            </w:r>
            <w:r>
              <w:rPr>
                <w:rFonts w:cs="Times New Roman" w:ascii="Times New Roman" w:hAnsi="Times New Roman"/>
              </w:rPr>
              <w:t xml:space="preserve"> (индивидуальная собственность)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аре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вген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анович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финансо-вого управления администрации муниципального образования город-курорт  Анап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7538,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приусадебный участок (общ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нда «Аккорд» (индивидуальная собственность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долевая собственность ½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434,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долевая собственность ½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альный корпус (индивидуальн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итаренко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риса Виталь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-ника управления, начальник отдела отраслевого финан-сирования и доходов бюджета финансового управления админист-рации муниципального образования город-курорт  Анап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2930,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ычева Наталия Виталь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-ника управления, начальник бюджетного отдела финансового управл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6805,0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 долевая собственность ½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к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й Вячеслав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правового управления администрации муниципального образования город-курорт Анап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8267,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аренд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ь гостиницы (индивидуальн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1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нова Екатери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ячеславовн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-ника правового управления админист-рации муниципального образования город-курорт  Анап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701,9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orolla</w:t>
            </w:r>
            <w:r>
              <w:rPr>
                <w:rFonts w:cs="Times New Roman" w:ascii="Times New Roman" w:hAnsi="Times New Roman"/>
              </w:rPr>
              <w:t xml:space="preserve"> (индивидуальная собственность)</w:t>
            </w:r>
          </w:p>
        </w:tc>
      </w:tr>
      <w:tr>
        <w:trPr>
          <w:trHeight w:val="42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7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3400,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ые автомобили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йота Региус (индивидуальная собственность)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йота Селика (индивидуальная собственность)</w:t>
            </w:r>
          </w:p>
        </w:tc>
      </w:tr>
      <w:tr>
        <w:trPr>
          <w:trHeight w:val="317" w:hRule="atLeast"/>
        </w:trPr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аренд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- летний сы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зл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 Серге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 по делам молодежи администрации муниципального образования город-курорт Анап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6937,5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ьнюк Владимир Сергеевич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-ника управления по делам молодежи администрации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го образования город-курорт Анап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,4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 под ИЖС (индивидуальн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 Мазда </w:t>
            </w:r>
            <w:r>
              <w:rPr>
                <w:rFonts w:cs="Times New Roman" w:ascii="Times New Roman" w:hAnsi="Times New Roman"/>
                <w:lang w:val="en-US"/>
              </w:rPr>
              <w:t>Demio</w:t>
            </w:r>
            <w:r>
              <w:rPr>
                <w:rFonts w:cs="Times New Roman" w:ascii="Times New Roman" w:hAnsi="Times New Roman"/>
              </w:rPr>
              <w:t xml:space="preserve"> (индивидуальная собственность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 (индивидуальн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аренд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1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Якимиди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тр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л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управления сельского хозяйства администрации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го образования город-курорт Анап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172,3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под ИЖС (индивидуальн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ролет-Нива 21230 (индивидуальная)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под ИЖС (индивидуальн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под ИЖС (индивидуальн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 (индивидуальн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 (индивидуальн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- летняя доч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1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дрявце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го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по транспорту и связи администрации муниципального образования город-курорт Анап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1259,2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легковой автомобиль ВАЗ 21214 (индивидуальная собственность)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8919,3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под ИЖС (индивидуальн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ые автомобиль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Mersedes</w:t>
            </w:r>
            <w:r>
              <w:rPr>
                <w:rFonts w:cs="Times New Roman" w:ascii="Times New Roman" w:hAnsi="Times New Roman"/>
              </w:rPr>
              <w:t xml:space="preserve"> А 16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trHeight w:val="26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вартира (индивидуальн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- летняя доч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ченко Светлана Анатолье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жилищного отдела администрации муниципального образования город-курорт Анап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1400,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вартира (индивидуальн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Opel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vectra</w:t>
            </w:r>
            <w:r>
              <w:rPr>
                <w:rFonts w:cs="Times New Roman" w:ascii="Times New Roman" w:hAnsi="Times New Roman"/>
              </w:rPr>
              <w:t xml:space="preserve"> (общая совместная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вартира (индивидуальн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ежилое помещение (индивидуальн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042,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(1/2 долевая индивидуальн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Opel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vectra</w:t>
            </w:r>
            <w:r>
              <w:rPr>
                <w:rFonts w:cs="Times New Roman" w:ascii="Times New Roman" w:hAnsi="Times New Roman"/>
              </w:rPr>
              <w:t xml:space="preserve"> (общая совместная)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1/2 долевая 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ченк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тлана Владимир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архивного отдела администрации муниципального образования город-курорт Анап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2516,8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OPEL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ZAFIRA</w:t>
            </w:r>
            <w:r>
              <w:rPr>
                <w:rFonts w:cs="Times New Roman" w:ascii="Times New Roman" w:hAnsi="Times New Roman"/>
              </w:rPr>
              <w:t xml:space="preserve"> (индивидуальная)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154,1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земельный участок (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-летняя доч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жалов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ьяна Владимир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-ника архивного отдела администрации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го образования город-курорт Анап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8775,9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000,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ртных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 Викторович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управления по взаимодействию с правоохранительными органами администрации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го образования город-курорт Анап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190,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сельхозназначения (индивидуальн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«Ягуар» (индивидуальная собственность)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0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сельхозназначения (индивидуальн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арцае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х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а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 по взаимодействию с правоохранительны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52657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 БМВ 745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(индивидуальная собственность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ами администрации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го образования город-курорт Анап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заков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ргей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по делам казачества администрации муниципального образования город-курорт Анап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4007,2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ВАЗ 21074 (индивидуальная собственность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 под ИЖС (индивидуальн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 под ИЖС (индивидуальн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2 долев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2 долев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ерк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ргей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евич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гражданской обороны и защиты населения администрации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го образования город-курорт Анап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0488,5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 (3/4 долевая индивидуальн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5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ые автомобили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-469 (индивидуальная собственность)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ЖО-308 (индивидуальная собственность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3/4 долевая индивидуальн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832,7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ролев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ерий Жорж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управления по связям с общественностью администрации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ог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1838,0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2 долев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я город-курорт Анап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838,4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2 долев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БМВ Х5 (индивидуальная собственность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пов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ьга Григорье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, начальник отдела по взаимодействию с органами территориального общественного самоуправления управления по связям с общественностью администрации муниципального образования город-курорт Анап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8862,7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садовый (индивидуальн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Hyunda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onata</w:t>
            </w:r>
            <w:r>
              <w:rPr>
                <w:rFonts w:cs="Times New Roman" w:ascii="Times New Roman" w:hAnsi="Times New Roman"/>
              </w:rPr>
              <w:t xml:space="preserve"> (индивидуальная собственность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ачный (индивидуальн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яя дочь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тунин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алья Александр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кадров администрации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го образования город-курорт Анап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9807,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 (1/3 долев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3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ые автомобили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11 (индивидуальная собственность)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 3110 (индивидуальная собственность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1/3 долев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90,8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 (индивидуальная собственность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хин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ргей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исович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по делам несовершен-нолетних администрации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го образования город-курорт Анап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7865,3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1/2 долевая индивидуальная собственность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аренд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963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аренд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куменк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ксан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ор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управления по взаимодействию со средствами массовой информации администрации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го образования город-курорт Анап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005,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000,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сын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вичев Дмитрий Владимирович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управления экономики и инвестиций администрации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го образования город-курорт Анап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4842,6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>(индивидуальная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в жилом доме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 «Кельберг» (индивидуальная собственность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ногаев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риса Александр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организационной работы администрации муниципального образования город-курорт Анап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1409,1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сельхозназна-чения (индивидуальн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Volkswage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Polo</w:t>
            </w:r>
            <w:r>
              <w:rPr>
                <w:rFonts w:cs="Times New Roman" w:ascii="Times New Roman" w:hAnsi="Times New Roman"/>
              </w:rPr>
              <w:t xml:space="preserve"> (индивидуальная собственность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сельхоз-назначения (индивидуальн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рап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орь Вениаминович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 организационной работы администрации муниципального образования город-курорт Анап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6271,1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индивидуальн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АУДИ-80 (индивидуальная собственность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6461,7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 ( общая долевая собственность 16/2875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«ПЕЖО-307» (индивидуальная собственность)</w:t>
            </w:r>
          </w:p>
        </w:tc>
      </w:tr>
      <w:tr>
        <w:trPr>
          <w:trHeight w:val="51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 собственность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магри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ина Александр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делопроизводства администрации муниципального образования город-курорт Анап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6829,0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 (общая долевая собственность ½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 (общая долевая собственность ½ 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296,9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садоводства  и огородничества (индивидуальн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Лада 21240 (индивидуальная собственность)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садоводства  и огородничества (индивидуальн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садоводства  и огородничества (индивидуальн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садоводства  и огородничества (индивидуальная собственность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 собственность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исенк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лен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вгень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по работе с обращениями граждан админист-рации муниципального образования город-курорт Анап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1226,7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2593,7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2 общая долев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ВАЗ 2105 (индивидуальная собственность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2 общая долев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годин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вгений Андре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информатизации и защиты информации администрации муниципального образования город-курорт Анап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0460,8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Hyunday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onata</w:t>
            </w:r>
            <w:r>
              <w:rPr>
                <w:rFonts w:cs="Times New Roman" w:ascii="Times New Roman" w:hAnsi="Times New Roman"/>
              </w:rPr>
              <w:t xml:space="preserve"> (индивидуальная собственность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  <w:bookmarkStart w:id="0" w:name="_GoBack"/>
            <w:bookmarkEnd w:id="0"/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звозмездное пользование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черг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 Иванович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администрации Анапского сельского округа администрации муниципального образования город-курорт Анап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1518,4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ачный  (индивидуальн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ВАЗ 2121 (индивидуальная собственность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 (индивидуальн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 (индивидуальн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индивидуальн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звозмездное пользование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нчарук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лег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онидович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администрации Анапского сельского округа администрации муниципального образования город-курорт Анапа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892,9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ачный  (индивидуальн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ачный  (индивидуальн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4 общая собственность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дом (индивидуальн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индивидуальн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енные строения (индивидуальн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2566,8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ачный  (индивидуальн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Лада 211540 (индивидуальная собственность)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ачный  (индивидуальн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4 общая собственность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виков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ьяна Николае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администрации Анапского сельского округа администрации муниципального образования город-курорт Анап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5928,3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 участок под ИЖС (долевая собственность ½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садовый (индивидуальн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садовый (индивидуальн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сельхозначения (индивидуальн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ЛПХ (долевая собственность 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долевая собственность ½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долевая собственность ½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712,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ЛПХ (долевая собственность 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Mitsubish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FXS</w:t>
            </w:r>
            <w:r>
              <w:rPr>
                <w:rFonts w:cs="Times New Roman" w:ascii="Times New Roman" w:hAnsi="Times New Roman"/>
              </w:rPr>
              <w:t xml:space="preserve"> (индивидуальная собственность)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Mitsubish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FUSSO</w:t>
            </w:r>
            <w:r>
              <w:rPr>
                <w:rFonts w:cs="Times New Roman" w:ascii="Times New Roman" w:hAnsi="Times New Roman"/>
              </w:rPr>
              <w:t xml:space="preserve"> (индивидуальная собственность)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долевая собственность 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-летняя дочь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ЛПХ (долевая собственность 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долевая собственность 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ютин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митр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толь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администрации Анапского сельского округа администрации муниципального образования город-курорт Анап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1349,6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Mitsubish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Lanser</w:t>
            </w:r>
            <w:r>
              <w:rPr>
                <w:rFonts w:cs="Times New Roman" w:ascii="Times New Roman" w:hAnsi="Times New Roman"/>
              </w:rPr>
              <w:t xml:space="preserve"> (индивидуальная собственность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58,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 (индивидуальн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5 общ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-летний сы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-летняя доч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чае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вгений Иванович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администрации Благовещенского сельского округа администрации муниципального образования город-курорт Анап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7019,2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 (общая долевая собственность ½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общая долевая собственность ½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920,9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 (общая долевая собственность ½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общая долевая собственность ½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-летняя доч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-летняя доч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звозмездное пользование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енк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Благовещенского сельского округа администрации муниципального образования город-курорт Анап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7916,7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седес Спринтер (индивидуальная собственность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-летний сы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-летняя доч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звозмездное пользование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дае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толь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администрации Виноградного сельского округа администрации муниципального образования город-курорт Анап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751,7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 собственность ½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Шевроле Круз (индивидуальная собственность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сель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ей Николаевич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аместитель главы администрации Виноградного сельс-кого округа админист-рации муниципального образования город-курорт Анап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2530,1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KI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DE</w:t>
            </w:r>
            <w:r>
              <w:rPr>
                <w:rFonts w:cs="Times New Roman" w:ascii="Times New Roman" w:hAnsi="Times New Roman"/>
              </w:rPr>
              <w:t xml:space="preserve"> (</w:t>
            </w:r>
            <w:r>
              <w:rPr>
                <w:rFonts w:cs="Times New Roman" w:ascii="Times New Roman" w:hAnsi="Times New Roman"/>
                <w:lang w:val="en-US"/>
              </w:rPr>
              <w:t>JB</w:t>
            </w:r>
            <w:r>
              <w:rPr>
                <w:rFonts w:cs="Times New Roman" w:ascii="Times New Roman" w:hAnsi="Times New Roman"/>
              </w:rPr>
              <w:t>\</w:t>
            </w:r>
            <w:r>
              <w:rPr>
                <w:rFonts w:cs="Times New Roman" w:ascii="Times New Roman" w:hAnsi="Times New Roman"/>
                <w:lang w:val="en-US"/>
              </w:rPr>
              <w:t>Rio</w:t>
            </w:r>
            <w:r>
              <w:rPr>
                <w:rFonts w:cs="Times New Roman" w:ascii="Times New Roman" w:hAnsi="Times New Roman"/>
              </w:rPr>
              <w:t>) (индивидуальная собственность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0888,3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аренд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иафил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онид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орги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глава администрации Витязевского сель-ского округа админи-страции муници-пального образования город-курорт Анап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9800,6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ые автомобили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Volkswage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Tuareg</w:t>
            </w:r>
            <w:r>
              <w:rPr>
                <w:rFonts w:cs="Times New Roman" w:ascii="Times New Roman" w:hAnsi="Times New Roman"/>
              </w:rPr>
              <w:t xml:space="preserve"> (индивидуальная собственность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Volkswagen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Tiguan</w:t>
            </w:r>
            <w:r>
              <w:rPr>
                <w:rFonts w:cs="Times New Roman" w:ascii="Times New Roman" w:hAnsi="Times New Roman"/>
              </w:rPr>
              <w:t xml:space="preserve"> (индивидуальная собственность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-летняя доч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к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ь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вгень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администрации Витязевского сельского округа администрации муниципального образования город-курорт Анап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2770,0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Volkswage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Passat</w:t>
            </w:r>
            <w:r>
              <w:rPr>
                <w:rFonts w:cs="Times New Roman" w:ascii="Times New Roman" w:hAnsi="Times New Roman"/>
              </w:rPr>
              <w:t xml:space="preserve"> (индивидуальная собственность)</w:t>
            </w:r>
          </w:p>
        </w:tc>
      </w:tr>
      <w:tr>
        <w:trPr>
          <w:trHeight w:val="42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80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039,9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Peugeot</w:t>
            </w:r>
            <w:r>
              <w:rPr>
                <w:rFonts w:cs="Times New Roman" w:ascii="Times New Roman" w:hAnsi="Times New Roman"/>
              </w:rPr>
              <w:t xml:space="preserve"> 308 (индивидуальная собственность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-летняя доч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гарян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тур Владимирович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администрации Гайкодзорского сельского округа администрации муниципального образования город-курорт Анап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144,5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 (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ые автомобили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д-Фокус (индивидуальная собственность)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Мерседес –Бенс 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</w:rPr>
              <w:t xml:space="preserve"> 3504 </w:t>
            </w:r>
            <w:r>
              <w:rPr>
                <w:rFonts w:cs="Times New Roman" w:ascii="Times New Roman" w:hAnsi="Times New Roman"/>
                <w:lang w:val="en-US"/>
              </w:rPr>
              <w:t>MATIC</w:t>
            </w:r>
            <w:r>
              <w:rPr>
                <w:rFonts w:cs="Times New Roman" w:ascii="Times New Roman" w:hAnsi="Times New Roman"/>
              </w:rPr>
              <w:t xml:space="preserve"> (индивидуальная собственность)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грузовые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-440-4 мусоровоз (индивидуальная собственность)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Ж-27175-036 (индивидуальная собственность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общ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9,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аренд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ощехранилище (индивидуальн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лад (индивидуальн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сланян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пад Ованес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администрации Гайкодзорского сельского округа администрации муниципального образования город-курорт Анап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6125,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 собственность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юр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ич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а администрации Гостагаевского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округа администрации муниципального образования город-курорт Анап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7549,4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олевая собственность ½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0074 (индивидуальная собственность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долевая собственность ½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0,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олевая собственность ½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долевая собственность ½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котий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горь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ич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администрации Гостагаевского сельского округа администрации муниципального образования город-курорт Анап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790,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 (индивидуальн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ВАЗ 21154 (индивидуальная собственность)</w:t>
            </w:r>
          </w:p>
        </w:tc>
      </w:tr>
      <w:tr>
        <w:trPr>
          <w:trHeight w:val="151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335,5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-летняя доч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-летняя доч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утилков  Валерий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ь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администрации Джигинского сельского округа администрации муниципального образования город-курорт Анап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 совместн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4124,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 совместн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Мерседес-Бенц Е 240 AVANTA ARDE (индивидуальная собственность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-летний сын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лексеенко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ван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ич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администрации Джигинского сельского округа администрации муниципального образования город-курорт Анап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2652,8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 (индивидуальн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индивидуальн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650,8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-летний сы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азько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ич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администрации Первомайского сельского округа администрации муниципального образования город-курорт Анап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7621,6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ЛПХ (индивидуальн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Hyunda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IX</w:t>
            </w:r>
            <w:r>
              <w:rPr>
                <w:rFonts w:cs="Times New Roman" w:ascii="Times New Roman" w:hAnsi="Times New Roman"/>
              </w:rPr>
              <w:t>-35 (индивидуальная собственность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аев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8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7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5937,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ЛПХ (индивидуальн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ЛПХ (индивидуальн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йничев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ья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ье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администрации Первомайского сельского округа администрации муниципального образования город-курорт Анап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9037,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 под ИЖС (индивидуальн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ХЕНДЭ АКЦЕНТ, СЕДАН (индивидуальная собственность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481,9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под нежилым помещением (общая долевая собственность 2|/8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 (индивидуальн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несовершенно-летний сын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вченк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горь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ич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аместитель главы администрации Перво-майского сельского округа администрации муниципального образования город-курорт Анап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036,1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 (индивидуальн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ые автомобили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53 (индивидуальная собственность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НДАЙ АКЦЕНТ (индивидуальная собственность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536,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-летний сы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гале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ий Поликарп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аместитель главы администрации Приморского сель-ского округа админи-страции муници-пального образования город-курорт Анап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9790,8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ые автомобили: Хундай Гетц (индивидуальная собственность собственность)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 (собственность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238,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  (индивидуальн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ые автомобили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LEXUS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RX</w:t>
            </w:r>
            <w:r>
              <w:rPr>
                <w:rFonts w:cs="Times New Roman" w:ascii="Times New Roman" w:hAnsi="Times New Roman"/>
              </w:rPr>
              <w:t xml:space="preserve"> 350  (индивидуальная собст-венность), 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RAV</w:t>
            </w:r>
            <w:r>
              <w:rPr>
                <w:rFonts w:cs="Times New Roman" w:ascii="Times New Roman" w:hAnsi="Times New Roman"/>
              </w:rPr>
              <w:t xml:space="preserve"> 4 (индивидуальная собственность)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  (индивидуальн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индивидуальн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ожани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е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администрации Приморского сельского округа администрации муниципального образования город-курорт Анап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 (индивидуальн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ienta</w:t>
            </w:r>
            <w:r>
              <w:rPr>
                <w:rFonts w:cs="Times New Roman" w:ascii="Times New Roman" w:hAnsi="Times New Roman"/>
              </w:rPr>
              <w:t xml:space="preserve"> (индивидуальная собственность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 (индивидуальн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-летняя доч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00,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-летняя доч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-летний сын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ушкин Евгений Михайлович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администрации Приморского сельского округа администрации муниципального образования город-курорт Анап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2435,6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ЛПХ (индивидуальн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DAEWOO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NEXIA</w:t>
            </w:r>
            <w:r>
              <w:rPr>
                <w:rFonts w:cs="Times New Roman" w:ascii="Times New Roman" w:hAnsi="Times New Roman"/>
              </w:rPr>
              <w:t xml:space="preserve"> (индивидуальная собственность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ЛПХ (общая долевая собственность ¾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общая долевая ¾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 (собственность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238,5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ЛПХ (общая долевая собственность ¾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общая долевая ¾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ЛПХ (общедолевая собственность ¾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общая долевая ¾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ЛПХ (общедолевая собственность ¾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общая долевая ¾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151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лтуфьев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орис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ь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администрации Супсехского сельского округа администрации муниципального образования город-курорт Анап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зуренко Дмитрий Анатоль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главы администрации Супсехского сельского округа администрации муниципального образования город-курорт Анап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БМВ 530 (индивидуальная собственность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Хундай Тетц (индивидуальная собственность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(безвозмездное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ятаков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й Вениаминович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администрации Супсехского сельского округа администрации муниципального образования город-курорт Анап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167,2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 (общая долев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Шевроле </w:t>
            </w:r>
            <w:r>
              <w:rPr>
                <w:rFonts w:cs="Times New Roman" w:ascii="Times New Roman" w:hAnsi="Times New Roman"/>
                <w:lang w:val="en-US"/>
              </w:rPr>
              <w:t>Lacetti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садоводства и огородничества (безвозмездное пользование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920,2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садоводства и огородничества (индивидуальн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садоводства и огородничества (индивидуальн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-летний сы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-летний сы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чальник отдела кадров администрации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образования город-курорт Анапа                                                                                                                       Н.А.Петунин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Times New Roman" w:cs="Calibri"/>
      <w:sz w:val="22"/>
      <w:szCs w:val="22"/>
    </w:rPr>
  </w:style>
  <w:style w:type="character" w:styleId="Style16">
    <w:name w:val="Нижний колонтитул Знак"/>
    <w:basedOn w:val="Style14"/>
    <w:qFormat/>
    <w:rPr>
      <w:rFonts w:ascii="Calibri" w:hAnsi="Calibri" w:eastAsia="Times New Roman" w:cs="Calibri"/>
      <w:sz w:val="22"/>
      <w:szCs w:val="22"/>
    </w:rPr>
  </w:style>
  <w:style w:type="character" w:styleId="Style17">
    <w:name w:val="Текст концевой сноски Знак"/>
    <w:basedOn w:val="Style14"/>
    <w:qFormat/>
    <w:rPr>
      <w:rFonts w:ascii="Calibri" w:hAnsi="Calibri" w:eastAsia="Times New Roman" w:cs="Calibri"/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8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3T06:43:00Z</dcterms:created>
  <dc:creator>Татьяна Левченко</dc:creator>
  <dc:description/>
  <dc:language>en-US</dc:language>
  <cp:lastModifiedBy>www.PHILka.RU</cp:lastModifiedBy>
  <cp:lastPrinted>2013-05-14T10:08:00Z</cp:lastPrinted>
  <dcterms:modified xsi:type="dcterms:W3CDTF">2014-07-14T08:24:00Z</dcterms:modified>
  <cp:revision>1</cp:revision>
  <dc:subject/>
  <dc:title/>
</cp:coreProperties>
</file>