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0 г. по 31 декабря 2020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хов Юрий Александр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Ниссан-Икс-трейл, 2018 г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8638,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169,3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3T11:08:00Z</cp:lastPrinted>
  <dcterms:modified xsi:type="dcterms:W3CDTF">2021-03-12T09:05:00Z</dcterms:modified>
  <cp:revision>14</cp:revision>
  <dc:subject/>
  <dc:title/>
</cp:coreProperties>
</file>