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ихенченко Елена Серг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0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982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Лендкрузер, 2001 г.в., ГАЗ Соболь 2752, 2017 г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-30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857,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2:55:00Z</cp:lastPrinted>
  <dcterms:modified xsi:type="dcterms:W3CDTF">2021-03-09T09:08:00Z</dcterms:modified>
  <cp:revision>13</cp:revision>
  <dc:subject/>
  <dc:title/>
</cp:coreProperties>
</file>