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доходах за отчетный период с 1 января 2013 года по 31 декабря 2013 года, об имуществе и обязательствах имущественного характера по состоянию на конец отчетного периода (отчетную дату) руководителей муниципальных учреждений муниципального образования Кореновский  район и членов их семей для размещения на официальном сайте администрации муниципального образования Кореновский район в информационно-телекоммуникационной сети  Интерн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372" w:type="dxa"/>
        <w:jc w:val="left"/>
        <w:tblInd w:w="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830"/>
        <w:gridCol w:w="1560"/>
        <w:gridCol w:w="1575"/>
        <w:gridCol w:w="1440"/>
        <w:gridCol w:w="870"/>
        <w:gridCol w:w="870"/>
        <w:gridCol w:w="1575"/>
        <w:gridCol w:w="990"/>
        <w:gridCol w:w="667"/>
        <w:gridCol w:w="668"/>
        <w:gridCol w:w="1095"/>
        <w:gridCol w:w="1365"/>
        <w:gridCol w:w="697"/>
        <w:gridCol w:w="720"/>
      </w:tblGrid>
      <w:tr>
        <w:trPr/>
        <w:tc>
          <w:tcPr>
            <w:tcW w:w="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№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я муниципального учреждения муниципального образования Кореновский район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нимаемая должность </w:t>
            </w:r>
          </w:p>
        </w:tc>
        <w:tc>
          <w:tcPr>
            <w:tcW w:w="47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 праве собственности или находящихся в пользовании (вид,площадь, страна расположения каждого объекта)</w:t>
            </w:r>
          </w:p>
        </w:tc>
        <w:tc>
          <w:tcPr>
            <w:tcW w:w="3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овой доход (руб.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я муниципального учреждения муниципального образования Кореновский район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и (супруга) руководителя муниципального учреждения муниципального образования Кореновский район</w:t>
            </w:r>
          </w:p>
        </w:tc>
        <w:tc>
          <w:tcPr>
            <w:tcW w:w="1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х детей руководителя муниципального учреждения муниципальн ого образования Кореновский район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я муниципального учреждения муниципального образования Кореновский район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и (супруга) руководителя муниципального учреждения муниципальн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го образования Кореновский район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х детей руководителя муниципального учреждения муниципального образования Кореновский район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я муниципального учреждения муниципального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я Кореновский район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и (супруга) руководителя муниципального учреждения муниципального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я Кореновский район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х детей руководителя муниципального учреждения муниципального</w:t>
            </w:r>
          </w:p>
          <w:p>
            <w:pPr>
              <w:pStyle w:val="Style17"/>
              <w:snapToGrid w:val="false"/>
              <w:jc w:val="center"/>
              <w:rPr>
                <w:color w:val="0000FF"/>
              </w:rPr>
            </w:pPr>
            <w:r>
              <w:rPr>
                <w:color w:val="000000"/>
              </w:rPr>
              <w:t>образования Кореновский район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  <w:tc>
          <w:tcPr>
            <w:tcW w:w="1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7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8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9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11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Бойко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лексей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асильевич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Директор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муниципального казенного учреждения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муниципального образования Кореновский район «Безопасный район»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,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2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2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,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Ф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9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 доля,</w:t>
            </w:r>
          </w:p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.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лой дом, 81,5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2 доля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да Приора 217130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15,5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8339,1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Федоров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Елена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Петровна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Директор муниципального казенного учреждения "Муниципальный заказ муниципального образования Кореновский район"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 участок под ИЖС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28,0 кв.м., общая долевая собственность, 1/2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Ф, 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с/х назначения общая долевая собственность  325/84003,  32500,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Ф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садоводства, индивидуальная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0,0 кв.м.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2,8 кв.м., общая долевая собственность, 1/2, 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ИЖС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28,0 кв.м.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, 1/2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Ф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2,8 кв.м.,  общая долевая 1/2 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йслер 300 - С, индивидуальная собственность.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451,3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126,8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Еремин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Елена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Евгеньевн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 xml:space="preserve">Директор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 w:bidi="ar-SA"/>
              </w:rPr>
              <w:t>муниципального казенного учреждения комплексного социального обслуживания  подростков  и  молодежи «Молодежный центр» муниципального образования Кореновский район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5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Ф.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</w:t>
            </w:r>
          </w:p>
        </w:tc>
        <w:tc>
          <w:tcPr>
            <w:tcW w:w="1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0177,1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овк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натолий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Михайлович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Директор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муниципального бюджетного учреждения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муниципального образования Кореновский район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«Кореновский районный спортивный комплекс»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ИЖС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7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,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размещения с/х производства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6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FF"/>
                <w:sz w:val="20"/>
                <w:szCs w:val="20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ж</w:t>
            </w:r>
            <w:r>
              <w:rPr>
                <w:color w:val="000000"/>
                <w:sz w:val="20"/>
                <w:szCs w:val="20"/>
              </w:rPr>
              <w:t>илой дом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ИЖС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,</w:t>
            </w:r>
          </w:p>
          <w:p>
            <w:pPr>
              <w:pStyle w:val="Style17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ИЖС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ольсваген Туарег индивидуальная соб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07425,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1240,61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ахрушев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Николай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икторович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 w:bidi="ar-SA"/>
              </w:rPr>
              <w:t>Главный врач муниципального бюджетного учреждения здравоохранения «Кореновская центральная районная больница»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ИЖС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,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садово-огородническое товарищество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строительства гаража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5,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2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9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7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3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индивидуальная собственность, 50,7 кв.м., РФ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ИЖС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39,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2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8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 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ИЖС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,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9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МВ Х-3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6657,4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974,38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еличко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Сергей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алерьевич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 w:bidi="ar-SA"/>
              </w:rPr>
              <w:t>Начальник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 w:bidi="ar-SA"/>
              </w:rPr>
              <w:t>муниципального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 w:bidi="ar-SA"/>
              </w:rPr>
              <w:t>казенного учреждения муниципального образования Кореновский район «Кореновский аварийно-спасательный отряд»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ИЖС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ендай 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ль Corsa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425,9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8,82</w:t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Кабанец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Татьяна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ладимировн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 w:bidi="ar-SA"/>
              </w:rPr>
              <w:t>Директор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 w:bidi="ar-SA"/>
              </w:rPr>
              <w:t>муниципального казенного учреждения «Централизованная бухгалтерия муниципальных учреждений муниципального образования Кореновский район»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для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ЖС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</w:t>
            </w:r>
          </w:p>
        </w:tc>
        <w:tc>
          <w:tcPr>
            <w:tcW w:w="1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40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014,6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----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Малородов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Татьяна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Павловн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 w:bidi="ar-SA"/>
              </w:rPr>
              <w:t>Директор муниципального бюджетного учреждения «Кореновский районный сельскохозяйственный информационно-консультационный центр»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ых пунктов для садоводства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З CHANSE</w:t>
            </w:r>
          </w:p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FF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IO  KIO,</w:t>
            </w:r>
          </w:p>
          <w:p>
            <w:pPr>
              <w:pStyle w:val="Style17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идуальная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-----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688,3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81,65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Храменко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ладимир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Николаевич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 w:bidi="ar-SA"/>
              </w:rPr>
              <w:t>Директор муниципального   казенного  учреждения  «Центр по материально-техническому обеспечению органов местного самоуправления муниципального образования Кореновский район»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95 кв.м., индивидуальная собственность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2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2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ренда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49 лет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зуки Гранд Витара 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--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646545,93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6922,01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-----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Цысь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Светлана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Александровн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 w:bidi="ar-SA"/>
              </w:rPr>
              <w:t>Директор муниципального бюджетного учреждения «Служба единого заказчика муниципального образования Кореновский район»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юндай i 20 индивидуальная собственность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58825,8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358,65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---------------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Черных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Сергей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  <w:t>Викторович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 w:bidi="ar-SA"/>
              </w:rPr>
              <w:t>Директор   муниципального бюджетного учреждения «Коренов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ЖС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 кв.м.,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,</w:t>
            </w:r>
          </w:p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------------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d С MAX индивидуальная собственность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093,3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161,81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--------</w:t>
            </w:r>
          </w:p>
        </w:tc>
      </w:tr>
    </w:tbl>
    <w:p>
      <w:pPr>
        <w:pStyle w:val="Style17"/>
        <w:snapToGrid w:val="false"/>
        <w:jc w:val="center"/>
        <w:rPr/>
      </w:pPr>
      <w:r>
        <w:rPr/>
      </w:r>
    </w:p>
    <w:p>
      <w:pPr>
        <w:pStyle w:val="Style17"/>
        <w:snapToGrid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238" w:right="238" w:gutter="0" w:header="0" w:top="261" w:footer="797" w:bottom="13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;Arial" w:cs="DejaVu Sans;Ari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jc w:val="center"/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  <w:style w:type="paragraph" w:styleId="Style16">
    <w:name w:val="Название объекта"/>
    <w:basedOn w:val="Style13"/>
    <w:next w:val="Subtitle"/>
    <w:qFormat/>
    <w:pPr/>
    <w:rPr/>
  </w:style>
  <w:style w:type="paragraph" w:styleId="3">
    <w:name w:val="Указатель3"/>
    <w:basedOn w:val="Normal"/>
    <w:qFormat/>
    <w:pPr>
      <w:suppressLineNumbers/>
    </w:pPr>
    <w:rPr>
      <w:rFonts w:cs="Lohit Hindi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Style13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8181" w:leader="none"/>
        <w:tab w:val="right" w:pos="1636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41:00Z</dcterms:created>
  <dc:creator>shevchenko </dc:creator>
  <dc:description/>
  <dc:language>en-US</dc:language>
  <cp:lastModifiedBy>shevchenko </cp:lastModifiedBy>
  <cp:lastPrinted>2014-04-21T08:34:00Z</cp:lastPrinted>
  <dcterms:modified xsi:type="dcterms:W3CDTF">2013-05-11T12:00:05Z</dcterms:modified>
  <cp:revision>18</cp:revision>
  <dc:subject/>
  <dc:title/>
</cp:coreProperties>
</file>