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доходах за отчетный период с 1 января 2013 года по 31 декабря 2013года, об имуществе и обязательствах имущественного характера  по состоянию на конец отчетного периода (отчетную дату) главы муниципального образования Кореновский  район и членов его семьи  для размещения на официальном сайте администрации муниципального образования Кореновский район в информационно-телекоммуникационной сети  Интерн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360" w:type="dxa"/>
        <w:jc w:val="left"/>
        <w:tblInd w:w="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830"/>
        <w:gridCol w:w="1560"/>
        <w:gridCol w:w="1575"/>
        <w:gridCol w:w="1440"/>
        <w:gridCol w:w="1740"/>
        <w:gridCol w:w="1575"/>
        <w:gridCol w:w="990"/>
        <w:gridCol w:w="1335"/>
        <w:gridCol w:w="1095"/>
        <w:gridCol w:w="1365"/>
        <w:gridCol w:w="1405"/>
      </w:tblGrid>
      <w:tr>
        <w:trPr/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Style17"/>
              <w:jc w:val="center"/>
              <w:rPr/>
            </w:pPr>
            <w:r>
              <w:rPr/>
              <w:t>п/п</w:t>
            </w:r>
          </w:p>
        </w:tc>
        <w:tc>
          <w:tcPr>
            <w:tcW w:w="1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Ф.И.О.</w:t>
            </w:r>
          </w:p>
          <w:p>
            <w:pPr>
              <w:pStyle w:val="Style17"/>
              <w:jc w:val="center"/>
              <w:rPr/>
            </w:pPr>
            <w:r>
              <w:rPr/>
              <w:t>Главы муниципального образования Кореновский район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Занимаемая должность </w:t>
            </w:r>
          </w:p>
        </w:tc>
        <w:tc>
          <w:tcPr>
            <w:tcW w:w="47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, на праве собственности или находящихся в пользовании (вид,площадь, страна расположения каждого объекта)</w:t>
            </w:r>
          </w:p>
        </w:tc>
        <w:tc>
          <w:tcPr>
            <w:tcW w:w="3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8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овой доход (руб.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лавы муниципального образования Кореновский район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и  главы муниципального образования Кореновский район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совершеннолетних детей главы муниципальн ого образования Кореновский район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лавы муниципального образования Кореновский район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и  главы муниципальн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го образования Кореновский район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/>
              <w:t>Несовершеннолетних детей главы</w:t>
            </w:r>
            <w:r>
              <w:rPr>
                <w:color w:val="000000"/>
              </w:rPr>
              <w:t xml:space="preserve"> муниципального образования Кореновский район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ы муниципального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я Кореновский район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и  главы муниципального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я Кореновский район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х детей главы муниципального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я Кореновский район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олобородько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Сергей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натольевич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Глава муниципального образования Кореновский район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Земельный участок - земли сельскохозяйственного назначения для садово-огороднических целе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1000,0 кв.м.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индивидуальная собственность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РФ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земельный участок — земли сельскохозяйственного назначен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32500,0 кв.м.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общая долевая собственность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32500/220600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РФ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земельный участок для ИЖ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1544,0 кв.м., безвозмездное бессрочное пользование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РФ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275,5 кв.м.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безвозмездное бессрочное пользование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РФ,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размещения гостиниц, магазинов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3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4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- магазин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4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земельный участок для ИЖ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1544,0 кв.м., безвозмездное бессрочное пользование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РФ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275,5 кв.м.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безвозмездное бессрочное пользование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РФ,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емельный участок для ИЖ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1544,0 кв.м.,  индивидуальная собственность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РФ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275,5 кв.м.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индивидуальная собственность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к  легковым Т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9443,8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26498,91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Style17"/>
        <w:snapToGrid w:val="false"/>
        <w:jc w:val="center"/>
        <w:rPr/>
      </w:pPr>
      <w:r>
        <w:rPr/>
      </w:r>
    </w:p>
    <w:p>
      <w:pPr>
        <w:pStyle w:val="Style17"/>
        <w:snapToGrid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38" w:right="238" w:gutter="0" w:header="0" w:top="261" w:footer="0" w:bottom="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;Arial" w:cs="DejaVu Sans;Ari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jc w:val="center"/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paragraph" w:styleId="Style16">
    <w:name w:val="Название объекта"/>
    <w:basedOn w:val="Style13"/>
    <w:next w:val="Subtitle"/>
    <w:qFormat/>
    <w:pPr/>
    <w:rPr/>
  </w:style>
  <w:style w:type="paragraph" w:styleId="3">
    <w:name w:val="Указатель3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Style13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8181" w:leader="none"/>
        <w:tab w:val="right" w:pos="1636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41:00Z</dcterms:created>
  <dc:creator>shevchenko </dc:creator>
  <dc:description/>
  <dc:language>en-US</dc:language>
  <cp:lastModifiedBy>shevchenko </cp:lastModifiedBy>
  <cp:lastPrinted>2013-05-14T10:29:00Z</cp:lastPrinted>
  <dcterms:modified xsi:type="dcterms:W3CDTF">2013-05-11T12:00:05Z</dcterms:modified>
  <cp:revision>18</cp:revision>
  <dc:subject/>
  <dc:title/>
</cp:coreProperties>
</file>