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00"/>
        </w:rPr>
        <w:t xml:space="preserve">+  </w:t>
      </w:r>
      <w:r>
        <w:rPr>
          <w:b/>
          <w:bCs/>
          <w:color w:val="000000"/>
        </w:rPr>
        <w:t>Сведения 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 (отчетную дату) муниципальных служащих администрации муниципального образования Кореновский район и членов их семей для размещения на официальном сайте администрации муниципального образования Кореновский район в информационно-телекоммуникационной сети Интернет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6549" w:type="dxa"/>
        <w:jc w:val="left"/>
        <w:tblInd w:w="-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740"/>
        <w:gridCol w:w="1665"/>
        <w:gridCol w:w="1485"/>
        <w:gridCol w:w="1440"/>
        <w:gridCol w:w="615"/>
        <w:gridCol w:w="225"/>
        <w:gridCol w:w="30"/>
        <w:gridCol w:w="315"/>
        <w:gridCol w:w="555"/>
        <w:gridCol w:w="1575"/>
        <w:gridCol w:w="990"/>
        <w:gridCol w:w="375"/>
        <w:gridCol w:w="277"/>
        <w:gridCol w:w="8"/>
        <w:gridCol w:w="30"/>
        <w:gridCol w:w="7"/>
        <w:gridCol w:w="23"/>
        <w:gridCol w:w="45"/>
        <w:gridCol w:w="75"/>
        <w:gridCol w:w="465"/>
        <w:gridCol w:w="1125"/>
        <w:gridCol w:w="1365"/>
        <w:gridCol w:w="450"/>
        <w:gridCol w:w="165"/>
        <w:gridCol w:w="90"/>
        <w:gridCol w:w="5"/>
        <w:gridCol w:w="18"/>
        <w:gridCol w:w="277"/>
        <w:gridCol w:w="514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1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щаемая должность муниципальной службы</w:t>
            </w:r>
          </w:p>
        </w:tc>
        <w:tc>
          <w:tcPr>
            <w:tcW w:w="46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 праве собственности или находящихся в пользовании (вид,площадь, страна расположения каждого объекта)</w:t>
            </w:r>
          </w:p>
        </w:tc>
        <w:tc>
          <w:tcPr>
            <w:tcW w:w="387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доход (руб.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муниципального служащего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муниципального служащего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муниципального служащего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муниципального служащего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служащего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муниципального служащего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0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Маньк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Александр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етр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Заместитель главы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36,0 кв.м., индивидуальная собственность,РФ,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85,3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до момента государственной регистрации права собственности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до момента государственной регистрации права собственности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,  39699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до момента государственной регистрации права собственности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.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36,0 кв.м., 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 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.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1036,0 кв.м., 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ugeot-40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94913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121,2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вале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атья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риго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меститель главы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1,0 кв.м., индивидуальная собственность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,4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,4  кв.м., общая долевая собственность ½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0 кв.м., общая долевая собственность ½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62,4 кв.м., общая долевая 1/2 собственность, 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0 кв.м., общая долевая 1/2 собственность 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иссан Тиан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784,5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4,7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ысенко Наталья Григо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меститель главы муниципального образования Кореновский район, начальник финансового управл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,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 для размещения огородничества 430,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,4 кв.м.,  долевая ½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119,4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 домик 27,5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садово-огороднических целей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садово-огороднических целей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0,0 кв.м., бессрочное безвозмездное пользование, РФ,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119,4 кв.м., бессрочное безвозмездное пользование,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участок (садовый)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00 кв.м.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РИО 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892,5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27,6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ыс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рге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авл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строительства, жилищно-коммунального хозяйства, транспорта и связ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садово-огороднических целей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0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садово-огороднических целей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, 600 кв.м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580,0 кв.м., бессрочное безвозмездное пользование, РФ,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119,4 кв.м., 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,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580,0 кв.м., индивидуальная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бственность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садово-огороднических целей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30,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4,4 кв.м., долевая ½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119,4 кв.м., индивидуальная собственность,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 домик 27,5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 кв.м., индивидуальная собственность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РИО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27,6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892,56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уковская Елена 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Специалист первой категории сектора стратегического планирования, инвестиций, административной реформы и взаимодействия с малым и средним бизнесом управления экономики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садово-огородных целей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0,0 кв.м.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93,0 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 кв.м., индивидуальная собственность,РФ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4,0 кв.м.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общая совместная собственность (Буковский Болеслав Мечиславович)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 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,0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 (Буковская Елена Николаевна)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кв.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вание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383,7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02,18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дточий Владимир Никола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меститель главы муниципального образования Кореновский район, начальник управления сельского хозяйств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ая доля, 45 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/11400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 1412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72.2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ая доля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/11400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, 1412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72.2 кв.м., бессрочное безвозмезд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11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легковой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885,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676,16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айнюченко Станислав Александр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ощник главы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103,1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0,0 кв.м., безвозмездное бессрочное пользование, 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IA CLARUC   GC 22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18,7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ивовар Инна 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юридического отдел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для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1,0 кв.м., общая долевая 1/2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119,5 кв.м., общая долевая 1/2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 кв.м., общая долевая 1/2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119,5 кв.м., общая долевая 1/2 собственность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 ИЖС 1071 кв.м., 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5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yundaix 3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316,0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958,2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Максименко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Ири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меститель главы муниципального образования Кореновский район, начальник управления дел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кв.м., бессрочное безвозмездое пользование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пристройкой 96,3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,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пристройкой 96,3кв.м., индивидуальная собственность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1113,0 кв.м., бессрочное безвозмезд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пристройкой 96,3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exus ES 250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2285,2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7300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умо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Марин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еннадьевн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ачальник отдел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емельных отношений управления земельный и имущественных отношений   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89,0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251,9 кв.м., индивидуальная собственность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89,0 кв.м., бессрочное безвозмездное пользование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9 кв.м., бессрочное безвозмезд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89,0 кв.м., 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1,9 кв.м., 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Калина 111830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5910,9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87,78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0,0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имков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 w:bidi="ar-SA"/>
              </w:rPr>
            </w:pPr>
            <w:r>
              <w:rPr>
                <w:color w:val="000000"/>
                <w:sz w:val="20"/>
                <w:szCs w:val="20"/>
                <w:lang w:eastAsia="ar-SA" w:bidi="ar-SA"/>
              </w:rPr>
              <w:t>Сабин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color w:val="000000"/>
                <w:sz w:val="20"/>
                <w:szCs w:val="20"/>
                <w:lang w:eastAsia="ar-SA" w:bidi="ar-SA"/>
              </w:rPr>
              <w:t>Рашид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муниципальной службы и  кадровой работы управления делам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288,1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елешко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Еле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 общего отдела  управления делам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под ИЖС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 безвозмездное бессрочное пользование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 кв.м., индивидуальная собственность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 кв.м., безвозмездное бессроч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21723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996,8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898,1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Савченк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Геннад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Геннад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бщего отдела управления делами  администрации муниципального образования Кореновский рай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07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4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151,1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41,8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217,0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0,0 кв.м., безвозмездное бессрочное пользование, РФ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8479,4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Полянска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Наталь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Владими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бщего отдела управления делам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емельный участок - земли населенных пунктов для приусадебного земельного участка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41,00 кв.м.,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47,3 кв.м., безвозмездное бессрочное пользование, 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емельный участок - земли населенных пунктов для приусадебного земельного участка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41,00 кв.м.,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жилой дом 47,3 кв.м., безвозмездное бессрочное пользование, РФ,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емельный участок - земли населенных пунктов для приусадебного земельного участка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41,00 кв.м.,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47,3 кв.м., безвозмездное бессрочное пользование, РФ,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Земельный участок - земли населенных пунктов для приусадебного земельного участка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41,00 кв.м.,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47,3 кв.м., безвозмездное бессрочное пользование, РФ,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иа Сид, индивидуальная собственность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769,50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147,9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акосян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тьян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делами администрации муниципального образования 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81,0 кв.м., общая долевая ¼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58,4 кв.м.,  долевая ¼ 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0 кв.м.,  общая долевая ¼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58,4 кв.м.,  долевая ¼  собственность,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под ИЖС 881,0 кв.м.,  общая долевая ¼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8,4 кв.м., долевая ¼  собственность ,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881,0 кв.м.,  общая долевая ¼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8,4 кв.м., долевая ¼ 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Калин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unny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unny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313,54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49,1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Андросо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Ольг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Викто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Ведущий специалист отдела организационной работы управления делами администрации муниципального образования Кореновский район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 кв.м., 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да 111960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267,4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Козырска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Ольг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Пет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Ведущий специалист общего отдела управления делами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— земли населенных пунктов для садоводства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ев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9199,1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 xml:space="preserve">Чудина 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 xml:space="preserve">Варвар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Вита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Главный специалист отдела по делам СМИ и информационному сопровождению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9,0 кв.м., 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 ИЖС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9,0 кв.м., бессрочное безвозмездное пользование, РФ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размещения магазин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сочная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 кв.м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магазина с мансардой и пристройкой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6 кв.м., индивидуальная собственность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111830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183,4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 xml:space="preserve">Левада 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Аид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 xml:space="preserve">Кимовна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Главный специалист общего отдела управления делами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 кв.м.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евая ½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ещение №7 административного здания 23,0 кв.м., долевая 1/3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 кв.м.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 , РФ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50,0 кв.м.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евая ½ собственность, 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5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rsedes-Benz GLK 300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sedes-Benz S 35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23,1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лий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лена Александ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финансово-экономического мониторинга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½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½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½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½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447,4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Тарасо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Евг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ar-SA" w:bidi="ar-SA"/>
              </w:rPr>
              <w:t>Алексе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ультуры администрации муниципального образования 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,7 кв.м., безвозмездное бессрочное пользование, ,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700,0 кв.м., безвозмездное бессроч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700,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ельхозназначения  45000 кв.м., долевая собственность 45/6016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и сельхозназначения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кв.м., долевая собственность 450/17981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 кв.м., индивидуальная собственность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88,7 кв.м., безвозмездное бессроч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 подсобного хозяйства 1700,0 кв.м., безвозмездное бессроч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Cruze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801,5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691,3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71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Куратов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Иван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Иванович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по физической культуре и спорту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ИЖС 998,0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 127,3 кв.м., 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998,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   127,3 кв.м., индивидуальная собственность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-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7328,82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83,8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валенко Владимир Владимир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строительства, жилищно-коммунального хозяйства, транспорта и связ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 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4,1 кв.м.,  индивидуальная собственность, РФ,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4,1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 кв.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4,1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 кв.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4,1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 кв.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202,0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943,84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леух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Оксан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ладими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ст 1 категории отдела по делам молодежи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 кв.м., безвозмездное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 кв.м., безвозмездное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 кв.м., безвозмездное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 кв.м., безвозмездное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san Teana Premium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IA ТD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78,5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762,10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орбиль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лег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строительства, жилищно-коммунального хозяйства, транспорта и связ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сельхозназначения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225/5600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 кв.м.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,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83,5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307411,94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>
          <w:trHeight w:val="3395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елипа Жанна Викто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  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,7 кв.м., бессрочное безвозмездное пользование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2,7 кв.м., 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757,1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илославская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Мари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Григорьев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 отдела архитектуры и градостроительства администрации муниципального образования Кореновский район,главный архитектор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,0 кв.м., бессрочное безвозмездное пользование, РФ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00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 (ЛПХ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3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для с/х производств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000 кв.м.(на 2/3 доли в равных долях)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34000/39515628, аренда (свидетельство о праве на наследство по закону)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110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незавершенным строительством (18%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3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645  кв.м., аренда до 08.12.2020 года,  РФ, 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926 кв.м., аренда (10 лет)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,0 кв.м., бессрочное безвозмездное пользование, РФ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 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3908,71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699,1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урк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Ири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иколаев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хитектуры и градостроительс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,2 кв.м., бессрочное безвозмездное пользование 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0,0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1000 кв.м.,  аренда           (10 лет), РФ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, 2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 кв.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8,5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ук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 и градостроительс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ИЖС 127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 кв.м., бессрочное безвозмездное пользование 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 748 кв.м., аренда (10 лет)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под гараж, 24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РФ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юндай акцен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7982,6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кребец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лан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отдела  земельных отношений управления земельных и имущественных отношений    администрации муниципального  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,3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кв.м., 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, 0 кв.м., индивидуальная собственность, РФ,     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пай 32500 кв.м., общая долев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кв.м.,  бессрочное безвозмездное пользование , 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46,3 кв.м.,бессрочное безвозмездное пользование , РФ, земельный участок 616 кв.м.,  бессрочное безвозмездное пользование ,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46,3 кв.м.,бессрочное безвозмездное пользование 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616 кв.м., 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vrolet Cruze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ММВ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27,7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903,6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обина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ст 1 категории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тдела по управлению муниципальным имуществом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500,0 кв.м.,1/3 общая долев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76,8 кв.м., 1/3 общая долев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,8 кв.м., бессрочное безвозмездное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е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397 кв.м., бессрочное безвозмездное пользование, РФ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,8 кв.м., 1/4 общая долев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 под ИЖС 397, 0 кв.м., общая долевая собственность 1/4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53,8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397,0 кв.м.,  безвозмездное бессрочное пользование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ELY EMGRAND (FE-1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21,52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862,6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харенко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Виктория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еннад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архивного отдел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751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216,8 кв.м., бессрочное безвозмездное пользование 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,0  кв.м., бессрочное безвозмездное пользование 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1500,0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216,8 кв.м., бессрочное безвозмездное пользование 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,0  кв.м., бессрочное безвозмездное пользование , 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216,8 кв.м., общая долевая собственность 1/2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1046,0 кв.м., общая долевая собственность 1/2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FF"/>
                <w:sz w:val="20"/>
                <w:szCs w:val="20"/>
              </w:rPr>
              <w:t>-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4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Карнивал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 ТС МАЗ 316200 (к легковому)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Мадженти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431,77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301,46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тко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лентин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рхивного отдела администрации  муниципального 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0 кв.м., 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ь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2,0 кв.м., бессрочное безвозмездное пользование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кв.м., бессрочное безвозмезд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юндай-</w:t>
            </w: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10,2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02,7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итвиненко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Ольг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архивного отдел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,10 кв.м., бессрочное безвозмездное пользование РФ, 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72,9 кв.м., бессрочное безвозмездное пользование РФ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12,57</w:t>
            </w:r>
            <w:r>
              <w:rPr>
                <w:color w:val="000000"/>
                <w:sz w:val="20"/>
                <w:szCs w:val="20"/>
              </w:rPr>
              <w:t xml:space="preserve"> кв.м., бессрочное безвозмезд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4,10 кв.м.,</w:t>
            </w:r>
            <w:r>
              <w:rPr>
                <w:color w:val="000000"/>
                <w:sz w:val="20"/>
                <w:szCs w:val="20"/>
              </w:rPr>
              <w:t xml:space="preserve"> 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73,8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910,0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Бондаренк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дуард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color w:val="000000"/>
                <w:sz w:val="20"/>
                <w:szCs w:val="20"/>
              </w:rPr>
              <w:t xml:space="preserve">Георгиевич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по мобилизационной подготовке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9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89,0 кв.м., бессрочное безвозмездное пользование , РФ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,8 кв.м., бессрочное безвозмезд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89,0 кв.м., бессрочное безвозмездное пользование , РФ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,8 кв.м., бессрочное безвозмездное пользование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746,4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81,0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ымченко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ий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по ГО и ЧС, взаимодействию с правоохранительными органами, делам казачества и межнациональных отношений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2000,0 кв.м., индивидуальная собственность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для ведения личного подсобного хозяйств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36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и сельхозназначения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 кв.м., индивидуальная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с хоз.постройками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 кв.м., индивидуальна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с хоз.постройками 44,2 кв.м., индивидуальная собственность,РФ,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2000,0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с хоз.постройками 44,2 кв.м., безвозмездное бессроч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11183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448,3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90,3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альченко Владимир Иван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по ГО и ЧС, взаимодействию с правоохранительными органами, делам казачества и межнациональ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/3  общей долевой собственности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,5 кв.м.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 общей долевой собственности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,5 кв.м.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иора»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077,6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14,25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Большаков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Игорь </w:t>
            </w:r>
          </w:p>
          <w:p>
            <w:pPr>
              <w:pStyle w:val="Normal"/>
              <w:rPr>
                <w:rFonts w:eastAsia="Times New Roman" w:cs="Times New Roman"/>
                <w:color w:val="0000FF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Алексеевич </w:t>
            </w:r>
          </w:p>
          <w:p>
            <w:pPr>
              <w:pStyle w:val="Normal"/>
              <w:rPr>
                <w:rFonts w:eastAsia="Times New Roman" w:cs="Times New Roman"/>
                <w:color w:val="0000FF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по ГО и ЧС, взаимодействию с правоохранительными органами, делам казачества и межнациональ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 кв.м.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дивидуальная  собственность,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661 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 661 кв.м.,  индивидуальная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 кв.м.,  инщ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217130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дивидуальная  собственность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658,7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234,8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Черных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Светла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н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по ГО и ЧС, взаимодействию с правоохранительными органами, делам казачества и межнациональных отношений администрации муниципального образования  Кореновский рай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 кв.м., индивидуальная собственность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 кв.м., бессрочное безвозмездное пользование 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7030 Лада Приора, 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56,32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6655,5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дбаев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ля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отдела по социальным вопросам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9 кв.м., бессрочное безвозмездное пользование 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 кв.м., бессрочное безвозмездное пользование 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для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9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,3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пай, индивидуальная собственность, 45300 кв.м.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799 кв.м., бессрочное безвозмездное пользование 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7,3 кв.м., бессрочное безвозмездное пользование , 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799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7,3 кв.м., бессрочное безвозмездное пользование 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 индивидуальная собственность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97,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305,8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мко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алия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строительства закусочной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размещения а/магазина,шиномонтажной мастерской, рынка, рыночной площади с навес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0,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/х назначения для выращивания с/х продукции 32500 кв.м., общая долевая собственность 325/8449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сочная с пристройкой 40,6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втомагазин, шиномонтажная мастерская 106,4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с лоджией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,9 кв.м., бессрочное безвозмездное пользование ,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с лоджией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 кв.м., 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и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D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ceed</w:t>
            </w:r>
            <w:r>
              <w:rPr>
                <w:color w:val="000000"/>
                <w:sz w:val="20"/>
                <w:szCs w:val="20"/>
              </w:rPr>
              <w:t>)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1441,89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Янце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нн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color w:val="000000"/>
                <w:sz w:val="20"/>
                <w:szCs w:val="20"/>
              </w:rPr>
              <w:t xml:space="preserve">Артуровна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финансово-экономического мониторинга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,3 кв.м., бессрочное безвозмездное пользование ,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,3 кв.м., бессрочное безвозмездное пользование ,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783,3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оптаре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отдел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финансово-экономического мониторинга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,0 кв.м., бессрочное безвозмездное пользование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льсваген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W-JETTA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963,5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лахут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юдмил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рге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 финансово- экономического мониторинга 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6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 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6,0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 кв.м., безвозмездное бессроч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566,0 кв.м., безвозмездное бессроч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,0 кв.м., безвозмездное бессроч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056,2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64,1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чарян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дуард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 финансово- экономического мониторинга 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7,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с хоз.постройкой 52,7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,0 кв.м., общая долевая собственность 1/3,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под садоводство  1000,0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 кв.м., безвозмездное бессрочное пользование, 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4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550,7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ислевская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адежда Константиновн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финансово-экономического мониторинга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 кв.м., бессрочное безвозмездное пользование, 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 кв.м., индивидуальная собственность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 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547,9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13,4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ох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по делам несовершеннолетних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736 кв.м., 2/9, 1/3, 2/3  в общей долевой собственности,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4 кв.м.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 общеая долевая собственность,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 кв.м в общей долевой 2/9,1/9,2/3 собственности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96,9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лип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ис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ин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сектором стратегическог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ланирования, инвестиций, административной реформы и взаимодействия с малым и средним бизнесом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,3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кв.м.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,3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кв.м.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,3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кв.м.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,3 кв.м., 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кв.м.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293,9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68,4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Ярош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Денис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рге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  сектора стратегического планирования, инвестиций,административной реформы и взаимодействия с малым и средним бизнесом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,8 кв.м., бессрочное безвозмездное пользование, 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------------ 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95,2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роши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ихаил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орис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сектора стратегического планирования, инвестиций, административной реформы и взаимодействия с малым и средним бизнесом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 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101,9 кв.м., бессрочное безвозмездное пользование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1.9 кв.м., бессрочное безвозмездное пользование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ндай Соляри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ндай Соляри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06,5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34,41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дворный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сектором информатизации управления экономики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 740,0 кв.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53,5 кв.м., общая долевая, 1/2 доли, 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2262 </w:t>
            </w:r>
            <w:r>
              <w:rPr>
                <w:color w:val="000000"/>
                <w:sz w:val="20"/>
                <w:szCs w:val="20"/>
              </w:rPr>
              <w:t xml:space="preserve"> кв.м., общая долев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2 доля,  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 740,0 кв.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53,5 кв.м., общая долевая, 1/4 доли, 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2262 </w:t>
            </w:r>
            <w:r>
              <w:rPr>
                <w:color w:val="000000"/>
                <w:sz w:val="20"/>
                <w:szCs w:val="20"/>
              </w:rPr>
              <w:t xml:space="preserve"> кв.м., общая долев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4 доля,  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 740,0 кв.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53,5 кв.м., общая долевая, 1/4 доли, 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2262 </w:t>
            </w:r>
            <w:r>
              <w:rPr>
                <w:color w:val="000000"/>
                <w:sz w:val="20"/>
                <w:szCs w:val="20"/>
              </w:rPr>
              <w:t xml:space="preserve"> кв.м., общая долев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4 доля,  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 740,0 кв.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871,5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геев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ин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делам СМИ и информационному сопровождению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3 дол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для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3 дол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3 дол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san Murano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799,42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28313,7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Резц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таль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ихайл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по вопросам семьи и дет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-огородный 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 кв.м., безвозмездное бессрочное пользование, 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0 кв.м., безвозмездное бессрочное пользование, 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-огородный 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9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503 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38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а «Actavia»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680,2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29,09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Урсул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Мари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по делам несовершеннолетних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,0 кв.м., бессрочное безвозмездное пользование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 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безвозмездное пользование 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89,0 кв.м., индивидуальная собственность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 кв.м., индивидуальная собственность   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,0 кв.м., бессрочное безвозмездное пользование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 ,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ай Авенте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457,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15,17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Шульг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льг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по делам несовершеннолетних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 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ЛП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для ЛП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l Astra (А-седан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41-30 (универсал)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30,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56,0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енко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ктория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над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вопросам семьи и детств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4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, безвозмездное 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143,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28,41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алыш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офь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социальным вопросам 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56,6 кв.м., бессрочное безвозмездное пользование 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6,6 кв.м., 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ев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общежитии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ира 44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56,6 кв.м., бессрочное безвозмездное пользование , 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4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евая собственность 1/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56,6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Кашкай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62,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712,66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анецки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Виктор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енис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производственного отдел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приусадеб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6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-огородный 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,0 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 32500 кв.м., общая долевая собственность 325/79865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75,3кв.м., индивидуальн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546 кв.м., бессрочное,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6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,3 кв.м., безвозмездное бессрочное пользование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436 кв.м., безвозмездное, бессрочное пользование, 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чный участок, 1000 кв.м., безвозмездное, бессрочное пользование, 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 27175-037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695,2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07,9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идамюк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и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Эдуард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производственного отдел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00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,0 кв.м., индивидуальная собственность,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71,98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дрее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але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производственного отдела управления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401 кв.м., 3/7 общая долев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 кв.м., 3/7 общая долев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401 кв.м., 2/7, 1/7 общая долевая собственность,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 кв.м., 2/7, 1/7 общая долевая собственность,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401 кв.м., 1/7 общая долев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 кв.м., 1/7 общая долев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ота Королл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кангу экспрес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</w:t>
            </w:r>
            <w:r>
              <w:rPr>
                <w:color w:val="000000"/>
                <w:sz w:val="20"/>
                <w:szCs w:val="20"/>
                <w:lang w:val="en-US"/>
              </w:rPr>
              <w:t>Freightliner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</w:t>
            </w:r>
            <w:r>
              <w:rPr>
                <w:color w:val="000000"/>
                <w:sz w:val="20"/>
                <w:szCs w:val="20"/>
                <w:lang w:val="en-US"/>
              </w:rPr>
              <w:t>Freightliner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-контенеровоз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-контенеровоз 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93,92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1000,0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азаренк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Владимир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ич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роизводственного отдел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7 кв.м.,  индивидуальная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ЛПХ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00 кв.м.,    индивидуальная собственность, 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ЛПХ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 кв.м.,   индивидуальная собственность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АДА 217030, индивидуальная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107,2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ачев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 2000 кв.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зд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8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 2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 кв.м., 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ельхозназначения 45000,0 кв.м общая долевая собственность  45/178,8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8,7 кв.м., бессрочное безвозмездное пользование 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 2000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ndai Elantra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606,3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942,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Бабич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Ольга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орисовн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0 кв.м., индивидуальная собственность,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218,3 кв.м., индивидуальная собственность,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218,3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0 кв.м.,  безвозмездное бессрочное пользование, 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218,3 кв.м., безвозмездное бессрочное пользование, РФ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 729,0 кв.м.,  безвозмездное бессрочное пользование, 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218,3 кв.м., 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Земельный участок под ИЖС 729,0 кв.м.,  безвозмездное бессрочное пользование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292,94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50,99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6,7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Осадча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атья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лег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производственного отдел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под ИЖС, 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Калин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63,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йранова</w:t>
            </w:r>
          </w:p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 кв.м., безвозмездное бессрочное пользование,  РФ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8,0 кв.м., безвозмездное бессроч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91,0 кв.м., безвозмездное бессрочное пользование, 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661,0 кв.м., безвозмездное бессрочное пользование, РФ,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 кв.м., безвозмездное бессрочное пользование, 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728 кв.м., безвозмездное, бессрочное пользование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, индивидуальная собственность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84,5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81,05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Шенкарь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 кв.м, индивидуальная собственность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3,1 кв.м.,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3,1 кв.м. бессрочное безвозмездное пользование ,РФ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3,1 кв.м. бессрочное безвозмездное пользование ,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4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399,65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аб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Людмил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 кв.м., 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,0 кв.м., индивидуальная собственность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 кв.м., индивидуальная собственность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70,0 кв.м., индивидуальная собственность, РФ.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161,6 кв.м., индивидуальная собственность, РФ.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 кв.м., индивидуальная собственность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,0 кв.м., индивидуальная собственность, РФ;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30,0 кв.м., индивидуальная собственность, РФ;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20,0 кв.м., индивидуальная собственность, РФ;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ЖС 928,0 кв.м., 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6 кв.м.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ЖС 928,0 кв.м., 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ЖС 928,0 кв.м.,  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QASHQAI 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индивидуальная собственность</w:t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46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931,3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083,06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Чагр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ома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р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управления образования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 кв.м., индивидуальная собственность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 кв.м., бессрочное безвозмездное пользование, 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 кв.м., бессрочное безвозмездное пользование, 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,7 кв.м., 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345,7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72,40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Баба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иа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Сергеевна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строительства, жилищно-коммунального хозяйства, транспорта и связ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9944,5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Смороди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р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ван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организационной работы управления делами администрации муниципального образования Кореновск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,1 кв.м.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.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участок 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,1 кв.м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 под ИЖС 13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зд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------------ 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443,7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ос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митри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,0 кв.м.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дное пользование, РФ;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235,8 кв.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----------------</w:t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1002,0 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безвозмедное пользование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8 кв.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041,1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Шакур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алент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рге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по делам несовершеннолетних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72488,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00,28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атыше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Мари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дре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экономического развития сельского хозяйства  управления сельского хозяйства администрации муниципального образования Кореновский рай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ЛПХ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1 кв.м.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ЛПХ 2441 кв.м., безвозмездное, бессрочно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АЗ 21120 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94,5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Стуконог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рина 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по делам несовершеннолетних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 кв.м., долевая собственность ¼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52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 ¼, РФ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 кв.м., долевая собственность ¼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 52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 ¼, РФ.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586,0 кв.м., долевая собственность ¼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2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 ¼, РФ.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 586,0 кв.м., долевая собственность ¼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52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 нность ¼, РФ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АЗ 2112 индивидуальная собственность</w:t>
            </w:r>
          </w:p>
        </w:tc>
        <w:tc>
          <w:tcPr>
            <w:tcW w:w="7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681,9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65,3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Шульдяк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е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строительства, жилищно-коммунального хозяйства, транспорта и связ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огородничеств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 до 03.08.2020 г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san Sunny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918,0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882,7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увор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таль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ладими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архитектуры и градостроитель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 (10 лет)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субиси Мираж Динго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30,7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50,33</w:t>
            </w:r>
          </w:p>
        </w:tc>
        <w:tc>
          <w:tcPr>
            <w:tcW w:w="7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м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рина Григо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по ГО и ЧС, взаимодействию с правоохранительными органами, делам казачества и межнациональ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97,3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мисот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льг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р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   контроля в сфере муниципальный закупок 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оебессрочное пользование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21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03,8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984,59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ись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стас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еннад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   контроля в сфере муниципальных закупок 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  кв.м., безвозмездное, бессрочное пользование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, 17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2,2 кв.м., безвозмездное, бессрочное пользование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A RIO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957,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29,25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Ядык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л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адим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по вопросам семьи и дет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 безвозмезд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Тиид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90,2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Ждан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атали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ячеслав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Ведущий  специалист отдела по вопросам семьи и детства администрации муниципального образования Кореновский район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 1000 кв.м., общедолевая собственность 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, 149,4 кв.м., общедолевая собственность, 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 1000 кв.м., общедолевая собственность 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, 149,4 кв.м., общедолевая собственность, 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 1000 кв.м., общедолевая собственность 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, 149,4 кв.м., общедолевая собственность, 1/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6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408,4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7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ar-SA" w:bidi="ar-SA"/>
              </w:rPr>
              <w:t xml:space="preserve">Рудник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ar-SA" w:bidi="ar-SA"/>
              </w:rPr>
              <w:t>Виктор Владимир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меститель начальник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450/104775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450/173920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32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, 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02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 21730,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398,6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59,98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Разгад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лена Валентин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имущественных отношений и неналоговых доходов управления земельный  и имуществен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6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о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8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магазин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уд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6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о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Ноте,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212140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63,5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61,20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овк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Юли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имущественных отношений и неналоговых додоходв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98, 2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упрун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атьяна Василье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по социальным вопросам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 63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 56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60, 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Мерседес Бенс G 320, индивидуальная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 Ленд Крузер, 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RD MUENSTERLAND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119,0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0,0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Черныш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ия Серге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по вопросам семьи и дет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2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дай Акцент,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88,2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63,14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Корнияш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Юли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ван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бщего отдела управления делам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ай Гетц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75,9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ринь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Людмил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ье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 по управлению мениципальным имуществом и неналоговым доходам управления земельных и имуществен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6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уд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о Нексия, 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ай Соната, индивидуальная 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448,3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878,06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369,7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Кощеев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ри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р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строительства, жилищно - коммунального  хозяйства, транспорта и связ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ЛПХ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 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6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26,8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719,84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алин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Виктори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ячеслав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по социальным вопросам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32,2 кв.м., безвозмездное, 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 560,68 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Тонконоженк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ветла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внутренного финансового контроля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83,0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9 900.0 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ухл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ле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орисов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муниципальной службы  и кадровой работы управления делам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945,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оп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ар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бщего  отдела управления делам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13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52,5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419,36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color w:val="0000FF"/>
                <w:sz w:val="22"/>
                <w:szCs w:val="22"/>
              </w:rPr>
            </w:pPr>
            <w:r>
              <w:rPr/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утимце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нстантин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Специалист 1 категории отдела по ГО и ЧС, взаимодействию с правоохранительными органами, делами казачества и межнациональных отношений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ашурк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гел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дре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земельных отношений управления земельных и имуществен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48,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аик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митри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е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экономического развития сельского хозяйства управления сельского хозяй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,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ёндай акцент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90,6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13,29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атвее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стас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лег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финансово - экономического мониторинга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56,9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рзили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ладимир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етрович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ачальник отдела по делам молодежи администрации муниципальног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бразован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ое бессрочное пользование, РФ,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- Калин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19,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удар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н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вген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Начальник отдела внутреннего финансового контроля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 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Лано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249,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403,34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ав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лена Александро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отдела архитектуры и градостроительств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44,8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удь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Юли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ихайл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мунициапльной службы и кадровой работы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.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ехозназначения (пай), 844,9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6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 кв.м.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6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 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видетельство о наследстве по закону  от 26.03.1993 года (до регистрации) пользование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дол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5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36,3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54,95</w:t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вал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Юлия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земельный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</w:tc>
        <w:tc>
          <w:tcPr>
            <w:tcW w:w="8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5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943,8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202,08</w:t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Туний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енис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авл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омощник главы администрации муниципального образо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размещения гараж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32.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32.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32.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0 комби 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2106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5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37,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734,39</w:t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рухава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отдела земельный отношений управления земелный и имуществен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2 доля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ый строительством), 1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 кв.м.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2 дол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,3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211440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удальная собственность,</w:t>
            </w:r>
          </w:p>
        </w:tc>
        <w:tc>
          <w:tcPr>
            <w:tcW w:w="6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5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817,1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070,25</w:t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43</w:t>
            </w:r>
          </w:p>
        </w:tc>
        <w:tc>
          <w:tcPr>
            <w:tcW w:w="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яховецка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Гали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имущественный отношений и неналоговых доходов управления земельный и имущественных отношений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6 доли, 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6 доли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70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 до перехода регистрации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 до перехода регистрации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6,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6,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6,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цубиши Лансер 1,5 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32121индивидуальная собственность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5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7,0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41,01</w:t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63</w:t>
            </w:r>
          </w:p>
        </w:tc>
        <w:tc>
          <w:tcPr>
            <w:tcW w:w="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оро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еонид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 специалист юридического отдел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кашкай, индивидуальна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 4514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68,6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оп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ва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р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Специалист 1 категории отдела строительства, жилищно - коммунального хозяйства, транспорта и связи администрации муниципального образования Кореновский район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22,2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Ляш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Юл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1 категории отдела финансово - экономического мониторинга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89,8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елоус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 отдела по делам СМИ и информационному сопровождению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 кв.м., безвозмедное бессрочно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о Нексия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452,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рицае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митри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 юридического отдел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приусадебного земельного участк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,0 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приусадебного земельного участк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,0 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приусадебного земельного участк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,0 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,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62,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39,65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рыщ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ет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ны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пециалист общего отдела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дное бе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060,6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алюк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ригор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ачальник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тдела мобилизационной подготов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57,9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уд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,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уд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уд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Аст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597,8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20,48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ончар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вген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ье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дущий специалист,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тдела финансово - экономического мониторинга управления экономики администрации муниципального образования Кореновский райо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жо, 308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уд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342,5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озицки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ригорье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Заместитель главы муниципального образования Кореновский район, начальник управления экономики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емельный участок (садовый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420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ндивиудальная собственность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емельный пай, 3100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ндивидуальная собственность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61,4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ндивидуальная собственность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араж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4,5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ндивидуальная собственность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адовый участок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600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езвозмездное бессрочное пользование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 кв.м.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ГАЗ ТАГЕР, индивиуд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041,1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23,38</w:t>
            </w:r>
          </w:p>
        </w:tc>
        <w:tc>
          <w:tcPr>
            <w:tcW w:w="1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</w:tr>
    </w:tbl>
    <w:p>
      <w:pPr>
        <w:pStyle w:val="Style19"/>
        <w:snapToGrid w:val="false"/>
        <w:jc w:val="center"/>
        <w:rPr/>
      </w:pPr>
      <w:r>
        <w:rPr/>
      </w:r>
    </w:p>
    <w:p>
      <w:pPr>
        <w:pStyle w:val="Style19"/>
        <w:snapToGrid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238" w:right="238" w:gutter="0" w:header="0" w:top="261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Название объекта"/>
    <w:basedOn w:val="Style15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Style15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81" w:leader="none"/>
        <w:tab w:val="right" w:pos="1636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1:00Z</dcterms:created>
  <dc:creator>shevchenko </dc:creator>
  <dc:description/>
  <dc:language>en-US</dc:language>
  <cp:lastModifiedBy>shevchenko </cp:lastModifiedBy>
  <cp:lastPrinted>2014-05-12T17:59:00Z</cp:lastPrinted>
  <dcterms:modified xsi:type="dcterms:W3CDTF">2014-04-21T04:12:41Z</dcterms:modified>
  <cp:revision>18</cp:revision>
  <dc:subject/>
  <dc:title/>
</cp:coreProperties>
</file>