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82" w:type="dxa"/>
        <w:jc w:val="left"/>
        <w:tblInd w:w="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90"/>
        <w:gridCol w:w="1500"/>
        <w:gridCol w:w="1725"/>
        <w:gridCol w:w="1680"/>
        <w:gridCol w:w="1350"/>
        <w:gridCol w:w="1575"/>
        <w:gridCol w:w="1260"/>
        <w:gridCol w:w="1065"/>
        <w:gridCol w:w="1290"/>
        <w:gridCol w:w="1335"/>
        <w:gridCol w:w="1262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 образования Кореновский район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нимаемая должность </w:t>
            </w:r>
          </w:p>
        </w:tc>
        <w:tc>
          <w:tcPr>
            <w:tcW w:w="4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 праве собственности или находящихся в пользовании (вид,площадь, страна расположения каждого объекта)</w:t>
            </w:r>
          </w:p>
        </w:tc>
        <w:tc>
          <w:tcPr>
            <w:tcW w:w="3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доход (руб.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 образования Кореновский район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руководителя муниципального учреждения муниципального образования Кореновский район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руководителя муниципального учреждения муниципальн ого образования Кореновский район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 образования Кореновский райо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руководителя муниципального учреждения муниципальн</w:t>
            </w:r>
          </w:p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го образования Кореновский район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руководителя муниципального учреждения муниципального образования Кореновский район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</w:t>
            </w:r>
          </w:p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руководителя муниципального учреждения муниципального</w:t>
            </w:r>
          </w:p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руководителя муниципального учреждения муниципального</w:t>
            </w:r>
          </w:p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овалев Андрей Федорович-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иректор муницип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ого бюджетного учреждения культуры МО Кореновский район «Кореновс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кий районный центр народной культуры и досуга»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844 кв. м долевая, ½ доли,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жилой дом, 62,4 кв. м долевая 1/ 2 дол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961,0 кв. м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ная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 участок для ЛПХ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44 кв. м долевая, ½ доли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илой дом 16,4 кв. м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ная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илой дом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62,4 кв. м , долевая,1/2 дол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исан-Теана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ндивидуа-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льная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65324,7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91784,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аздничная Антонина Георгиев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иректор муницип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ого бюджетного учреждения культуры МО Кореновский район «Кореновс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кая межпоселен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ческая центральная районная библиотека»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Квартира 55,9 кв. м ,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0883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60780,9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Кравченко Елена Леонидов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иректор муницип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ого бюджетного образовательного учреждения дополнительного образования детей детская школа искусств № 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емельный участок под ИЖС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767 кв.м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земельный участок под ИЖС,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347 кв. м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 участок под ИЖС 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1005 кв. м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жилой дом 37,6 кв. м ,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жилой дом 66,95 кв. м, индивиду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льная,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71 кв. м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нежилое помещение- парковочное место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33,8 кв.м , 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ная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исан ЖУК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ндиви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44629,3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28966,3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Холстинина Ирина Николаев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Директор муницип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ого бюджетного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учреждения дополнительного образования детей детская школа искусств № 2 ст. Платнировс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кой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емельный участок под ИЖС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2059 кв. м 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жилой дом 124,3 кв. м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индивидуал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ная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Земельный участок- земли сельхозназначения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5380949 кв. м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3100/538095, аренд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ЕНО Меган RX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Опель Астр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Caravan sportiv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48239,1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38" w:right="238" w:gutter="0" w:header="0" w:top="261" w:footer="797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Style13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81" w:leader="none"/>
        <w:tab w:val="right" w:pos="1636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8:00Z</dcterms:created>
  <dc:creator>shevchenko </dc:creator>
  <dc:description/>
  <cp:keywords/>
  <dc:language>en-US</dc:language>
  <cp:lastModifiedBy>www.PHILka.RU</cp:lastModifiedBy>
  <cp:lastPrinted>2014-05-21T15:06:00Z</cp:lastPrinted>
  <dcterms:modified xsi:type="dcterms:W3CDTF">2014-07-14T10:48:00Z</dcterms:modified>
  <cp:revision>2</cp:revision>
  <dc:subject/>
  <dc:title/>
</cp:coreProperties>
</file>